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662"/>
      </w:tblGrid>
      <w:tr>
        <w:trPr/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Е  132 к от 15.08.2008</w:t>
            </w:r>
          </w:p>
          <w:p>
            <w:pPr>
              <w:pStyle w:val="Normal"/>
              <w:overflowPunct w:val="false"/>
              <w:autoSpaceDE w:val="false"/>
              <w:ind w:left="540" w:right="5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ПРОВЕДЕНИИ ОТКРЫТОГО КОНКУРСА</w:t>
            </w:r>
          </w:p>
          <w:p>
            <w:pPr>
              <w:pStyle w:val="Normal"/>
              <w:overflowPunct w:val="false"/>
              <w:autoSpaceDE w:val="false"/>
              <w:ind w:left="540" w:right="56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города Перми объявляет открытый конкурс на </w:t>
            </w:r>
            <w:r>
              <w:rPr>
                <w:sz w:val="24"/>
                <w:szCs w:val="24"/>
              </w:rPr>
              <w:t>разработку,               внедрение, установку и сопровождение автоматизированной системы мониторинга состояния объектов контроля на территории города Перми и деятельности           контрольных органов администрации город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ерм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. Наименование заказчика конкурса 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и города Перми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000, г.Пермь, ул.Ленина,23, тел.(342)</w:t>
            </w:r>
            <w:r>
              <w:rPr>
                <w:i/>
                <w:color w:val="000000"/>
                <w:sz w:val="24"/>
                <w:szCs w:val="24"/>
              </w:rPr>
              <w:t>212-63-87, 212-39-0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-mail: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lang w:val="en-US"/>
                </w:rPr>
                <w:t>http://www.gorodperm.ru</w:t>
              </w:r>
            </w:hyperlink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 Вид конкурса, предмет конкурса, предмет контрак</w:t>
              <w:softHyphen/>
              <w:t xml:space="preserve">та, объем выполняемых работ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крытый конкурс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, внедрение, установка и сопровождение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. Место и сроки выполнения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выполнения работ: г.Пермь, ул.Ленина,23, а также подразделения по списку согласно п.6 приложения №1 конкурсной документации</w:t>
            </w:r>
            <w:r>
              <w:rPr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Срок выполнения работ: начало- с даты заключения муниципального контракта; окончание - не позднее 20 декабря 2008 г.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Форма, сроки и порядок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ы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асчет за выполненные работы производится в течение 10 календарных дней с момента подписания обеими сторонами акта сдачи-приемки каждого этапа выполненных работ путем перечисления денежных средств на расчетный счет исполнителя работ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5. Начальная (максимальная) цена контра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 909</w:t>
            </w:r>
            <w:r>
              <w:rPr>
                <w:sz w:val="24"/>
                <w:szCs w:val="24"/>
              </w:rPr>
              <w:t xml:space="preserve">,2 тыс. </w:t>
            </w:r>
            <w:r>
              <w:rPr>
                <w:color w:val="000000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6. Краткий перечень выпол</w:t>
              <w:softHyphen/>
              <w:t>няемых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overflowPunct w:val="false"/>
              <w:autoSpaceDE w:val="false"/>
              <w:ind w:left="0"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а форм служебных документов для ИКИТГ: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тная карта контроля объекта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- форма служебного задания районного главного специалиста ИКИТГ, ИКИТР;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- форма отчета о выполнении служебного задания главным специалистом  ИКИТГ, ИКИТР;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- форма сводки о выполнении сроков устранения выявленных в ходе контроля нарушений;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а отчетов ИКИТГ, ИКИТР о проделанной работе за день, неделю, месяц, квартал, полугодие, год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- сводка состояния контролируемых объектов и организаций (предприятий) допускающих систематические нарушения).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онтроль за истечением сроков исполнения поручений;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и вывод на монитор и печать необходимых форм отчетов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возможность подшивки и хранения связанных документов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- возможности поиска  документов по любому  их признаку (реквизиту)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 Разработка форм служебных документов для автоматизированной системы мониторинга выполнения контрольных мероприятий: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- учетной (регистрационной) карточки контрольного органа, с возможностью прикрепления к ней необходимых файлов;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тная карточка состояния объекта контроля;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-график контрольных мероприятий с учетом объектов контроля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- форму отчета контрольного органа (дата, проводимые мероприятия, результаты, данные объектов контроля, выявленные правонарушения, меры по их устранению);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чет эффективности деятельности контрольных органов, с возможностью отображения на любую дату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- создание и вывод на монитор и печать необходимых форм отчетов;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граничение и настройка права доступа (индивидуальных и групповых);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уществление аутентификации и авторизации;</w:t>
            </w:r>
          </w:p>
          <w:p>
            <w:pPr>
              <w:pStyle w:val="Normal"/>
              <w:tabs>
                <w:tab w:val="clear" w:pos="708"/>
                <w:tab w:val="left" w:pos="-5212" w:leader="none"/>
              </w:tabs>
              <w:overflowPunct w:val="false"/>
              <w:autoSpaceDE w:val="false"/>
              <w:ind w:firstLine="176"/>
              <w:rPr/>
            </w:pPr>
            <w:r>
              <w:rPr>
                <w:sz w:val="24"/>
                <w:szCs w:val="24"/>
              </w:rPr>
              <w:t>4. Разработка пакета прикладных программ автоматизированной системы мониторинг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360" w:leader="none"/>
              </w:tabs>
              <w:overflowPunct w:val="false"/>
              <w:autoSpaceDE w:val="false"/>
              <w:ind w:left="0" w:firstLine="11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граммный модуль «Рабочее место главного специалиста инспекции по контролю за использованием территории города, района », «Рабочее место специалиста контрольно-аналитического отдела»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ind w:left="0"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й модуль «Рабочее место начальника ИКИТГ, ИКИТР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ind w:left="0" w:firstLine="110"/>
              <w:rPr/>
            </w:pPr>
            <w:r>
              <w:rPr>
                <w:sz w:val="24"/>
                <w:szCs w:val="24"/>
              </w:rPr>
              <w:t>программный модуль статистического анализа архивных данны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ind w:left="0" w:firstLine="110"/>
              <w:rPr/>
            </w:pPr>
            <w:r>
              <w:rPr>
                <w:sz w:val="24"/>
                <w:szCs w:val="24"/>
              </w:rPr>
              <w:t>программный модуль по обеспечению сбора, обработки, архивации и хранения информации, получаемой из подразделений (территориальных органов) администрации город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ind w:left="0" w:firstLine="110"/>
              <w:rPr/>
            </w:pPr>
            <w:r>
              <w:rPr>
                <w:sz w:val="24"/>
                <w:szCs w:val="24"/>
              </w:rPr>
              <w:t>программный модуль мониторинга выполнения контрольных мероприятий подразделениями администрации город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ind w:left="0" w:firstLine="110"/>
              <w:rPr/>
            </w:pPr>
            <w:r>
              <w:rPr>
                <w:sz w:val="24"/>
                <w:szCs w:val="24"/>
              </w:rPr>
              <w:t xml:space="preserve">программно-аппаратный модуль оперативного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noBreakHyphen/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SMS</w:t>
            </w:r>
            <w:r>
              <w:rPr>
                <w:sz w:val="24"/>
                <w:szCs w:val="24"/>
              </w:rPr>
              <w:t>-оповещения ответственных лиц о поступлении новых заданий;</w:t>
            </w:r>
          </w:p>
          <w:p>
            <w:pPr>
              <w:pStyle w:val="Normal"/>
              <w:overflowPunct w:val="false"/>
              <w:autoSpaceDE w:val="false"/>
              <w:ind w:firstLine="176"/>
              <w:rPr/>
            </w:pPr>
            <w:r>
              <w:rPr>
                <w:sz w:val="24"/>
                <w:szCs w:val="24"/>
              </w:rPr>
              <w:t>5.Разработка мобильного программно-аппаратного комплекса дистанционного фото (</w:t>
            </w:r>
            <w:r>
              <w:rPr>
                <w:sz w:val="24"/>
                <w:szCs w:val="24"/>
                <w:lang w:val="en-US"/>
              </w:rPr>
              <w:t>MMS</w:t>
            </w:r>
            <w:r>
              <w:rPr>
                <w:sz w:val="24"/>
                <w:szCs w:val="24"/>
              </w:rPr>
              <w:t>) и видеоконтроля (</w:t>
            </w:r>
            <w:r>
              <w:rPr>
                <w:sz w:val="24"/>
                <w:szCs w:val="24"/>
                <w:lang w:val="en-US"/>
              </w:rPr>
              <w:t>CMDA</w:t>
            </w:r>
            <w:r>
              <w:rPr>
                <w:sz w:val="24"/>
                <w:szCs w:val="24"/>
              </w:rPr>
              <w:t>) состояния территории и отдельных объектов города.</w:t>
            </w:r>
          </w:p>
          <w:p>
            <w:pPr>
              <w:pStyle w:val="Normal"/>
              <w:tabs>
                <w:tab w:val="clear" w:pos="708"/>
                <w:tab w:val="left" w:pos="-5212" w:leader="none"/>
              </w:tabs>
              <w:overflowPunct w:val="false"/>
              <w:autoSpaceDE w:val="false"/>
              <w:ind w:firstLine="176"/>
              <w:rPr/>
            </w:pPr>
            <w:r>
              <w:rPr>
                <w:sz w:val="24"/>
                <w:szCs w:val="24"/>
              </w:rPr>
              <w:t>6.Разработка программного обеспечения сопряжения автоматизированной системы мониторинга состояния объектов контроля на территории города Перми с системами технологического мониторинга диспетчерских служб предприятий города: ОАО «ПермЭнерго», ОАО «ТГК-9», ОАО «Новогор -Прикамье», ОАО «Уралсвязьинформ» и др. для осуществления учета и контроля проведения раскопок, аварийно-восстановительных и плановых работ влияющих на состояние дорожного покрытия улично-дорожного сети, благоустройство территории и объектов города (при получении согласия на подключение к существующим системам мониторинг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353" w:leader="none"/>
                <w:tab w:val="left" w:pos="-5212" w:leader="none"/>
                <w:tab w:val="left" w:pos="-4928" w:leader="none"/>
                <w:tab w:val="left" w:pos="176" w:leader="none"/>
                <w:tab w:val="left" w:pos="393" w:leader="none"/>
              </w:tabs>
              <w:overflowPunct w:val="false"/>
              <w:autoSpaceDE w:val="false"/>
              <w:ind w:left="34" w:hanging="0"/>
              <w:rPr/>
            </w:pPr>
            <w:r>
              <w:rPr>
                <w:sz w:val="24"/>
                <w:szCs w:val="24"/>
              </w:rPr>
              <w:t>Разработка программного обеспечения взаимодействия и сопряжения с информационными системами функциональных органов (структурных подразделений) администрации города: УВБ, МУ «Пермблагоустройство», ДП и Р, ДЗО, УЖКХ, УРПР, департамента дорог и транспорта, управления по экологии и природопользованию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8. Внедрение в функциональных, территориальных органах и подразделениях администрации города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9. Сопровождение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 в течении гарантийного срока. Дальнейшее сопровождение  осуществляется по отдельным договорам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7. Срок, место, порядок предоставления конкурсной документации, официальный сай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/>
            </w:pPr>
            <w:r>
              <w:rPr>
                <w:color w:val="000000"/>
                <w:sz w:val="24"/>
                <w:szCs w:val="24"/>
              </w:rPr>
              <w:t>Конкурсная документация представляется после письменно</w:t>
              <w:softHyphen/>
              <w:t xml:space="preserve">го запроса </w:t>
            </w:r>
            <w:r>
              <w:rPr>
                <w:sz w:val="24"/>
                <w:szCs w:val="24"/>
              </w:rPr>
              <w:t>в течении двух дней со дня получени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 адресу: 614000, г.Пермь, ул.Ленина,23, к.120, телефон для справок (342) 212-73-26.</w:t>
            </w:r>
          </w:p>
          <w:p>
            <w:pPr>
              <w:pStyle w:val="Style15"/>
              <w:spacing w:before="0" w:after="0"/>
              <w:ind w:firstLine="110"/>
              <w:rPr>
                <w:color w:val="FF0000"/>
              </w:rPr>
            </w:pPr>
            <w:r>
              <w:rPr/>
              <w:t xml:space="preserve">Плата за конкурсную документацию не взимается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. Место, дата и время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крытия конверт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both"/>
              <w:rPr/>
            </w:pPr>
            <w:r>
              <w:rPr>
                <w:color w:val="000000"/>
                <w:sz w:val="24"/>
              </w:rPr>
              <w:t>Вскрытие конвертов с заявками на участие в конкурсе состоится в 12.00 ч. 15 сентября.2008г. по адресу: 614000, г.Пермь, ул.Сибирская, 17Б,</w:t>
            </w:r>
            <w:r>
              <w:rPr>
                <w:color w:val="000000"/>
                <w:sz w:val="24"/>
                <w:szCs w:val="24"/>
              </w:rPr>
              <w:t xml:space="preserve"> кабинет №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110"/>
              <w:jc w:val="both"/>
              <w:rPr>
                <w:sz w:val="24"/>
              </w:rPr>
            </w:pPr>
            <w:r>
              <w:rPr>
                <w:sz w:val="24"/>
              </w:rPr>
              <w:t>Дата рассмотрения заявок: 22.сентября 2008</w:t>
            </w:r>
          </w:p>
          <w:p>
            <w:pPr>
              <w:pStyle w:val="Normal"/>
              <w:ind w:firstLine="110"/>
              <w:jc w:val="both"/>
              <w:rPr>
                <w:sz w:val="24"/>
              </w:rPr>
            </w:pPr>
            <w:r>
              <w:rPr>
                <w:sz w:val="24"/>
              </w:rPr>
              <w:t>Дата оценки и сопоставления заявок: 29 сентября 2008</w:t>
            </w:r>
          </w:p>
          <w:p>
            <w:pPr>
              <w:pStyle w:val="Normal"/>
              <w:ind w:firstLine="1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еимущества учреждениям уголовно-исполнительной системы и организациям инвалидов не предоставляются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8:59:00Z</dcterms:created>
  <dc:creator>контро5</dc:creator>
  <dc:description/>
  <cp:keywords/>
  <dc:language>en-US</dc:language>
  <cp:lastModifiedBy>контро5</cp:lastModifiedBy>
  <cp:lastPrinted>2008-08-11T15:00:00Z</cp:lastPrinted>
  <dcterms:modified xsi:type="dcterms:W3CDTF">2008-08-11T09:00:00Z</dcterms:modified>
  <cp:revision>1</cp:revision>
  <dc:subject/>
  <dc:title>ИЗВЕЩЕНИЕ  132 к от 15</dc:title>
</cp:coreProperties>
</file>