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480а  от 15.08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 270» г.Перми объявляет о проведении открытого конкурса </w:t>
              <w:br/>
              <w:t>«На выполнение работ по реконструкции пристроя и прилегающих к нему помещений  детского сад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0» г.Перми,</w:t>
            </w:r>
          </w:p>
          <w:p>
            <w:pPr>
              <w:pStyle w:val="Normal"/>
              <w:rPr/>
            </w:pPr>
            <w:r>
              <w:rPr/>
              <w:t>614101, г.Пермь, ул.Ласьвинская 22А,</w:t>
            </w:r>
          </w:p>
          <w:p>
            <w:pPr>
              <w:pStyle w:val="Normal"/>
              <w:rPr/>
            </w:pPr>
            <w:r>
              <w:rPr/>
              <w:t>контактный телефон: 254 51 66, 255 24 07</w:t>
            </w:r>
          </w:p>
          <w:p>
            <w:pPr>
              <w:pStyle w:val="Normal"/>
              <w:rPr/>
            </w:pPr>
            <w:r>
              <w:rPr/>
              <w:t>контактное лицо: заместитель заведующего по АХЧ       Шершнев Павел Александрович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конструкции пристроя и примыкающих к нему помещений здания детского сада </w:t>
            </w:r>
          </w:p>
          <w:p>
            <w:pPr>
              <w:pStyle w:val="Normal"/>
              <w:rPr/>
            </w:pPr>
            <w:r>
              <w:rPr/>
              <w:t xml:space="preserve">Срок выполнения работ: не более 45 календарных дней 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Ласьвинская 22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67 047,78 рубл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аукционной документации, официальный сайт, на котором размещена аукционная документация, размер, порядок и сроки внесения платы взимаемой заказчиком за предоставление аукционной документации,</w:t>
            </w:r>
          </w:p>
          <w:p>
            <w:pPr>
              <w:pStyle w:val="Normal"/>
              <w:rPr/>
            </w:pPr>
            <w:r>
              <w:rPr/>
              <w:t xml:space="preserve">срок подачи аукционных заявок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Пермь, ул.Ласьвинская, 22А, (с 9-00 до 17-00) 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/>
              <w:t>Заявки на участие в аукционе принимаются со дня, следующего за днем опубликования и размещения извещения о проведении открытого конкурса, до 12.00 08.09.2008 г. по адресу: г.Пермь, ул.Ласьвинская 22А (с 9-00 до 17-00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Документация об аукционе размещена на официальном сайт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аукционную документацию не взы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рассмотрения заявок на участие в аукционе, проведение открытого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ссмотрения заявок на участие в аукционе состоится в 12.00 8 сентября  2008 г. по адресу: 614101, г.Пермь, ул.Ласьвинская 22А.</w:t>
            </w:r>
          </w:p>
          <w:p>
            <w:pPr>
              <w:pStyle w:val="Normal"/>
              <w:rPr/>
            </w:pPr>
            <w:r>
              <w:rPr/>
              <w:t>Открытый аукцион в 10.40 23 сентября 2008 г. по адресу: г.Пермь, ул.Сибирская 17Б кабинет №3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уголовно-исправ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 270» г.Перми                                       Е.М.Нугуманова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28:00Z</dcterms:created>
  <dc:creator>Колчанова Елена Владимировна</dc:creator>
  <dc:description/>
  <cp:keywords/>
  <dc:language>en-US</dc:language>
  <cp:lastModifiedBy>СОК</cp:lastModifiedBy>
  <cp:lastPrinted>2008-07-21T11:39:00Z</cp:lastPrinted>
  <dcterms:modified xsi:type="dcterms:W3CDTF">2008-08-11T09:20:00Z</dcterms:modified>
  <cp:revision>15</cp:revision>
  <dc:subject/>
  <dc:title>ИЗВЕЩЕНИЕ №  2   от   «__»_________2008 г</dc:title>
</cp:coreProperties>
</file>