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4"/>
          <w:szCs w:val="24"/>
        </w:rPr>
        <w:t>Извещение № 133К от 15 августа 2008 г. 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Клиническая медико-санитарная часть № 1» (далее – МУЗ «КМСЧ № 1») (614010, город Пермь, ул. Куйбышева, 110, тел. 244-25-80)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>
          <w:sz w:val="24"/>
        </w:rPr>
        <w:t>Период выполнения Услуг -</w:t>
      </w:r>
      <w:r>
        <w:rPr>
          <w:sz w:val="24"/>
          <w:szCs w:val="24"/>
        </w:rPr>
        <w:t xml:space="preserve"> с 01.10.2008г. по 31.12.2008г.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сто оказания Услуг: г. Пермь, ул. Бульвар Гагарина, 68.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 коек: 520 ко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ланированный объем Услуг - 43210   койко-дн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ьная</w:t>
      </w:r>
      <w:r>
        <w:rPr>
          <w:sz w:val="24"/>
        </w:rPr>
        <w:t xml:space="preserve"> (максимальная) цена контракта  </w:t>
      </w:r>
      <w:r>
        <w:rPr>
          <w:b/>
          <w:sz w:val="28"/>
          <w:szCs w:val="28"/>
        </w:rPr>
        <w:t xml:space="preserve">2506180,00 </w:t>
      </w:r>
      <w:r>
        <w:rPr>
          <w:b/>
          <w:sz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Конкурсная документация размещена на оф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, а также может быть предоставлена в двухдневный срок с момента подачи письменного заявления </w:t>
      </w:r>
      <w:r>
        <w:rPr>
          <w:sz w:val="24"/>
        </w:rPr>
        <w:t>заинтересованным лицам по адресу: г. Пермь, ул. Куйбышева, 110, кабинет 14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18 августа 2008 г. до 9 час.20 мин. 15 сентября 2008 г. по адресу: </w:t>
      </w:r>
      <w:r>
        <w:rPr>
          <w:sz w:val="24"/>
        </w:rPr>
        <w:t xml:space="preserve">г. Пермь, ул. Куйбышева, 110, кабинет 14 . </w:t>
      </w:r>
      <w:r>
        <w:rPr>
          <w:sz w:val="24"/>
          <w:szCs w:val="24"/>
        </w:rPr>
        <w:t xml:space="preserve">Участники не успевшие подать заявки до до 9 час.20 мин. 15 сентября 2008 г. по адресу </w:t>
      </w:r>
      <w:r>
        <w:rPr>
          <w:sz w:val="24"/>
        </w:rPr>
        <w:t xml:space="preserve">г. Пермь, ул. Куйбышева, 110, кабинет 14 , </w:t>
      </w:r>
      <w:r>
        <w:rPr>
          <w:sz w:val="24"/>
          <w:szCs w:val="24"/>
        </w:rPr>
        <w:t>могут подать заявки на участие в конкурсе с 10 час.00 мин. 15 сентября 2008 г. до момента вскрытия конвертов на заседании конкурсной комиссии по вскрытию конвертов с заявками на участие в конкурсе, которое состоится  в 10 час.20 мин. 15 сентября 2008 г. по адресу: г. Пермь, ул. Сибирская, 17б (управление муниципального заказа, 2 этаж, зал заседан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я конкурсной комиссии по рассмотрению заявок на участие в конкурсе назначено на 22 сентября 2008г. и по подведению итогов на 29 сентября 2008г. по адресу: г. Пермь, ул. Сибирская, 17б (управление муниципального заказа, 2 этаж, зал заседан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заключения муниципального контракта</w:t>
      </w:r>
      <w:r>
        <w:rPr>
          <w:sz w:val="24"/>
        </w:rPr>
        <w:t xml:space="preserve"> в пятнадцатидневный срок со дня подписания протокола оценки и сопоставления заявок на участие в конкурсе, но не ранее десяти дней со дня размещения такого протокола на сайте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2:00Z</dcterms:created>
  <dc:creator>Мейтес Александр Борисович</dc:creator>
  <dc:description/>
  <cp:keywords/>
  <dc:language>en-US</dc:language>
  <cp:lastModifiedBy>СОК</cp:lastModifiedBy>
  <cp:lastPrinted>2008-08-05T09:45:00Z</cp:lastPrinted>
  <dcterms:modified xsi:type="dcterms:W3CDTF">2008-08-12T04:03:00Z</dcterms:modified>
  <cp:revision>22</cp:revision>
  <dc:subject/>
  <dc:title>Извещение о проведении открытого конкурса</dc:title>
</cp:coreProperties>
</file>