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954" w:right="-54" w:hanging="0"/>
        <w:jc w:val="lef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УТВЕРЖДАЮ</w:t>
      </w:r>
    </w:p>
    <w:p>
      <w:pPr>
        <w:pStyle w:val="TextBody"/>
        <w:ind w:left="5954" w:right="-54" w:hanging="0"/>
        <w:jc w:val="left"/>
        <w:rPr>
          <w:sz w:val="20"/>
        </w:rPr>
      </w:pPr>
      <w:r>
        <w:rPr>
          <w:sz w:val="20"/>
        </w:rPr>
        <w:t>Директор муниципального общеобразовательного учреждения «Средняя общеобразовательная школа №10» г. Перми</w:t>
      </w:r>
    </w:p>
    <w:p>
      <w:pPr>
        <w:pStyle w:val="TextBody"/>
        <w:ind w:left="5040" w:right="-54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5040" w:right="-54" w:firstLine="914"/>
        <w:jc w:val="left"/>
        <w:rPr>
          <w:sz w:val="20"/>
        </w:rPr>
      </w:pPr>
      <w:r>
        <w:rPr>
          <w:sz w:val="20"/>
        </w:rPr>
        <w:t>________________ Л.В.Нефедова</w:t>
      </w:r>
    </w:p>
    <w:p>
      <w:pPr>
        <w:pStyle w:val="TextBody"/>
        <w:ind w:left="5040" w:right="-54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5040" w:right="-54" w:firstLine="914"/>
        <w:jc w:val="left"/>
        <w:rPr/>
      </w:pPr>
      <w:r>
        <w:rPr>
          <w:sz w:val="20"/>
        </w:rPr>
        <w:t xml:space="preserve">«___» августа 2008 года </w:t>
      </w:r>
    </w:p>
    <w:p>
      <w:pPr>
        <w:pStyle w:val="TextBody"/>
        <w:ind w:firstLine="522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77 А от 15 августа 2008 г.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 открытого аукциона на выполнение работ </w:t>
      </w:r>
      <w:r>
        <w:rPr>
          <w:rFonts w:eastAsia="Batang;바탕"/>
          <w:b/>
          <w:sz w:val="24"/>
          <w:szCs w:val="24"/>
        </w:rPr>
        <w:t xml:space="preserve">«Разработка проектно-сметной документации по капитальному ремонту здания муниципального общеобразовательного учреждения «Средняя общеобразовательная школа № 10» г. Перми </w:t>
      </w:r>
      <w:r>
        <w:rPr>
          <w:rFonts w:eastAsia="Batang;바탕"/>
          <w:b/>
          <w:sz w:val="24"/>
          <w:szCs w:val="24"/>
          <w:lang w:val="en-US"/>
        </w:rPr>
        <w:t>c</w:t>
      </w:r>
      <w:r>
        <w:rPr>
          <w:rFonts w:eastAsia="Batang;바탕"/>
          <w:b/>
          <w:sz w:val="24"/>
          <w:szCs w:val="24"/>
        </w:rPr>
        <w:t xml:space="preserve"> проведением экспертизы» по адресу: г. Пермь, ул. Глеба Успенского, 9 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«Средняя общеобразовательная школа №10» г. Перми приглашает всех заинтересованных лиц принять участие в открытом аукционе на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Средняя общеобразовательная школа №10 г. Перми по адресу: г.Пермь, ул. Глеба Успенского, 9 с проведением экспертизы».</w:t>
      </w:r>
    </w:p>
    <w:p>
      <w:pPr>
        <w:pStyle w:val="TextBody"/>
        <w:ind w:firstLine="567"/>
        <w:rPr/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10» г. Перми (614016 г.Пермь, ул. Глеба Успенского, 9, контактный телефон 8 (342) 244-07-59). Контактное лицо – Нефедова Любовь Викторо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</w:t>
      </w:r>
      <w:r>
        <w:rPr>
          <w:color w:val="0000FF"/>
          <w:szCs w:val="24"/>
        </w:rPr>
        <w:t>1087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Средняя общеобразовательная школа № 10» г.Перми по адресу: г.Пермь, ул. Глеба Успенского, 9 с проведением экспертизы»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к настоящему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 614016, г.Пермь, </w:t>
      </w:r>
      <w:r>
        <w:rPr>
          <w:rFonts w:eastAsia="Batang;바탕"/>
          <w:szCs w:val="24"/>
        </w:rPr>
        <w:t>ул. Глеба Успенского, 9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614016, Пермь, ул. Глеба Успенского, д.9, каб.15, контактный телефон 8 (342) 244 07 59. Контактное лицо – Нефедова Любовь Виктор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</w:t>
      </w:r>
      <w:r>
        <w:rPr>
          <w:color w:val="0000FF"/>
          <w:szCs w:val="24"/>
        </w:rPr>
        <w:t>1087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1 905 239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>
          <w:sz w:val="22"/>
          <w:szCs w:val="22"/>
        </w:rPr>
        <w:t xml:space="preserve">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6 аукционной документации, до 10 час. 00 мин. </w:t>
        <w:br/>
        <w:t>09 сентября 2008 года по адресу: г. Пермь, ул. Глеба Успенского, 9, каб.15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.00 до 17.00 ч в рабочие дни и до 10.00 часов 09 сентября 2008 года. </w:t>
      </w:r>
    </w:p>
    <w:p>
      <w:pPr>
        <w:pStyle w:val="TextBody"/>
        <w:rPr>
          <w:szCs w:val="24"/>
        </w:rPr>
      </w:pPr>
      <w:r>
        <w:rPr>
          <w:szCs w:val="24"/>
        </w:rPr>
        <w:t>8) Проведение аукциона назначено на 10 час. 20 мин. 22 сентября 2008 года по адресу: г. Пермь, ул. Сибирская, 17б, каб. №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иректор МОУ «СОШ №10» г. Перми</w:t>
        <w:tab/>
        <w:tab/>
        <w:tab/>
        <w:tab/>
        <w:tab/>
        <w:tab/>
        <w:t>Л.В. Нефедова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ind w:left="6372" w:firstLine="708"/>
        <w:jc w:val="center"/>
        <w:rPr/>
      </w:pPr>
      <w:r>
        <w:rPr/>
        <w:t>от 15.08.2008г. № 477А</w:t>
      </w:r>
    </w:p>
    <w:p>
      <w:pPr>
        <w:pStyle w:val="TextBody"/>
        <w:ind w:left="5954" w:right="-54" w:hanging="0"/>
        <w:jc w:val="left"/>
        <w:rPr>
          <w:b/>
          <w:b/>
          <w:sz w:val="20"/>
        </w:rPr>
      </w:pPr>
      <w:r>
        <w:rPr>
          <w:b/>
          <w:sz w:val="20"/>
        </w:rPr>
        <w:t>УТВЕРЖДАЮ</w:t>
      </w:r>
    </w:p>
    <w:p>
      <w:pPr>
        <w:pStyle w:val="TextBody"/>
        <w:ind w:left="5954" w:right="-54" w:hanging="0"/>
        <w:jc w:val="left"/>
        <w:rPr>
          <w:sz w:val="20"/>
        </w:rPr>
      </w:pPr>
      <w:r>
        <w:rPr>
          <w:sz w:val="20"/>
        </w:rPr>
        <w:t>Директор муниципального общеобразовательного учреждения «Средняя общеобразовательная школа №10» г. Перми</w:t>
      </w:r>
    </w:p>
    <w:p>
      <w:pPr>
        <w:pStyle w:val="TextBody"/>
        <w:ind w:left="5040" w:right="-54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5040" w:right="-54" w:firstLine="914"/>
        <w:jc w:val="left"/>
        <w:rPr/>
      </w:pPr>
      <w:r>
        <w:rPr>
          <w:sz w:val="20"/>
        </w:rPr>
        <w:t xml:space="preserve">                         </w:t>
      </w:r>
      <w:r>
        <w:rPr>
          <w:sz w:val="20"/>
        </w:rPr>
        <w:t>________________ Л.В.Нефедова</w:t>
      </w:r>
    </w:p>
    <w:p>
      <w:pPr>
        <w:pStyle w:val="TextBody"/>
        <w:ind w:left="5040" w:right="-54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center"/>
        <w:rPr/>
      </w:pPr>
      <w:r>
        <w:rPr/>
        <w:t>«___» ______________ 2008 года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 xml:space="preserve">на разработку проектно-сметной документации по капитальному ремонту здания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муниципального общеобразовательного учреждения «Средняя общеобразовательная школа № 10» г.Перми по адресу: г.Пермь, ул. Глеба Успенского, 9 с проведением экспертизы</w:t>
      </w:r>
    </w:p>
    <w:p>
      <w:pPr>
        <w:pStyle w:val="TextBody"/>
        <w:tabs>
          <w:tab w:val="clear" w:pos="708"/>
          <w:tab w:val="left" w:pos="181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81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120"/>
      </w:tblGrid>
      <w:tr>
        <w:trPr>
          <w:trHeight w:val="71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ание для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ООО «Стройэкспертиза», акт технического осмотра здания, предписания РПН, ГП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 и его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«СОШ №10» г. Перми 614016, г. Пермь, ул. Г.Успенского, 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тадийность работ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а стадия - Рабочая документация (с выделением утверждаемой части)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Вид стро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 частичной перепланиров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проектом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Ремонт кровл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690,9м2 (скатная металлическ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S-376.03 м2 (мягкая, рулонна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делку фасада.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смена сандрик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смена водосточной систем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ремонт крыльц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ремонт кирпичной кладки цокольной части, карниза зд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устройство козырь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восстановление вентиляционной камеры (кирпичная кладка стен, кровля, металлический дверной прое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Восстановление отмостки по периметру зд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Замена внутренних инженерных сетей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электропроводки, осветительных приборов с учетом предписаний ГПН и требований нормативных докумен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опл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ТП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одопровода ГВС, ХВС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канализаци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Внутреннюю  отделку помеще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ремонт чердачного перекрытия над спортзал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замена окон на ПВХ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смена горючей отделки мест эвакуации, актового зала (отделочный материал согласовать дополнительно в ходе разработки РД)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замену бумажных обоев на моющиеся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замену линолеума, ремонт дощатых, паркетных, бетонных, керамических полов, при ремонте полов спортзала применить гомогенное покрытие (уточнить в ходе проектирова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устройство перегородок в санузлах в соответствии СанПИН 242.11.78-0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замену дверей эл.щитовой, складских помещений, люков на чердак, книгохранилища на огнестойки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замену дверных блоков в учебные и служебные помещения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замену пожарных шкафов, ограждение отопительных прибо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борудование сцены в актовом зал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огнезащитная обработка металлических конструкций лестничных маршей, чердака, сгораемых декораций, сцены в актовом за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осушение и оштукатуривание стен подвала санирующими штукатурка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осстановление горизонтальной гидроизоля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.перепланировка  медицинского, блока, санузлов, спортзал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редусмотреть комнату гигиены для девочек, помещения для хранения и обработки уборочного инвентар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еренос и оборудование раздевалки, столовой из цокольного этажа на 1 этаж (с прохождением экспертиз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Монтаж систем АПС, ОПС с единым управлением через пульт центрального мониторин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Частичный ремонт асфальтного покры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Срок начала и окончания работ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более 62 дней со дня заключения до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Исходные дан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ехнический паспорт БТИ, заключение ООО «Стройэкспертиза», предписания Госпожнадзора, Роспотребнадз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Особые условия обслед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едусмотреть проектом возможность поэтапного выполнения работ по капитальному ремонту без приостановки учебн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СД предоставить в 4-х экземплярах на бумажном носителе и 1 экз. в электронном вид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роведение экспертизы, согласование проектно-сметной документации и устранение замечаний по проекту ОГПН, Роспотребнадзор, государственной вневедомственной экспертизы проводит подрядчик самостоятельно.</w:t>
            </w:r>
          </w:p>
          <w:p>
            <w:pPr>
              <w:pStyle w:val="Normal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rFonts w:eastAsia="Batang;바탕"/>
                <w:sz w:val="22"/>
                <w:szCs w:val="22"/>
              </w:rPr>
              <w:t>Проект разработать в соответствии с техническими условиями и действующими нормами 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5.Включить в проектно-сметную документацию затраты на пуско-наладочны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6.Параметры и характеристики применяемых материалов и изделий (марка, сечение, степень защиты и т.д.) определить расчетами согласно существующим нагрузкам, нормам ПУЭ и др. норматив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Исполнитель производит согласование предусмотренных проектом материалов с заказчик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представитель Заказч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:   ____________________/Л.В. Нефёдова/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04:00Z</dcterms:created>
  <dc:creator>orlov</dc:creator>
  <dc:description/>
  <cp:keywords/>
  <dc:language>en-US</dc:language>
  <cp:lastModifiedBy>Любовь Викторовна</cp:lastModifiedBy>
  <cp:lastPrinted>2008-08-05T15:00:00Z</cp:lastPrinted>
  <dcterms:modified xsi:type="dcterms:W3CDTF">2008-08-11T13:04:00Z</dcterms:modified>
  <cp:revision>2</cp:revision>
  <dc:subject/>
  <dc:title>УТВЕРЖДАЮ</dc:title>
</cp:coreProperties>
</file>