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76А от 15 августа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аукциона </w:t>
      </w:r>
      <w:r>
        <w:rPr>
          <w:b/>
        </w:rPr>
        <w:t xml:space="preserve">на право заключить муниципальный контракт на монтаж вентиляции </w:t>
      </w:r>
      <w:r>
        <w:rPr>
          <w:b/>
          <w:szCs w:val="24"/>
        </w:rPr>
        <w:t xml:space="preserve">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>«Средняя общеобразовательная школа № 61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1» г. Перми приглашает всех заинтересованных лиц принять участие в аукционе </w:t>
      </w:r>
      <w:r>
        <w:rPr/>
        <w:t xml:space="preserve">на право заключить муниципальный контракт на монтаж вентиляции в </w:t>
      </w:r>
      <w:r>
        <w:rPr>
          <w:szCs w:val="24"/>
        </w:rPr>
        <w:t>Муниципальном общеобразовательном учреждении «Средняя общеобразовательная школа № 61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монтаж вентиляции в </w:t>
      </w:r>
      <w:r>
        <w:rPr>
          <w:szCs w:val="24"/>
        </w:rPr>
        <w:t>Муниципальном общеобразовательном учреждении «Средняя общеобразовательная школа № 61» г. Перми.</w:t>
      </w:r>
      <w:r>
        <w:rPr/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2727489 (Два миллиона семьсот двадцать семь тысяч четыреста восемьдесят девять) руб. 14 коп. Источник финансирования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1» г. Перми. Адрес заказчика: 614007, г. Пермь, ул. Н. Островского, д. 46а. Контактное лицо – директор Арамилева Надежда Ивановна. Контактный телефон: 8 (342) 216-71-21. Адрес электронной почты: </w:t>
      </w:r>
      <w:r>
        <w:rPr>
          <w:lang w:val="en-US"/>
        </w:rPr>
        <w:t>school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Н. Островского, д. 46а, кабинет 306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16 августа 2008 г. по 07 сентября 2008 г. в рабочие дни (с понедельника по пятницу) с 9 часов 00 минут до 16 часов 00 минут, 08 сентября 2008 г. – с 9 часов 00 минут до 11 часов 00 минут, по адресу г. Пермь, ул. Н. Островского, д. 46а, кабинет 306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1 часов 00 минут 08 сентября 2008 г. по адресу г. Пермь, ул. Н. Островского, д. 46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0 часов 00 минут 23 сентября 2008 г. по адресу г. Пермь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76А от 15 августа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35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ы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, масса, кг, до: 50 (Щит автоматизации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 малогабаритный КМИ-10910, 230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а пластмассового,шириной до 40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линтус 25*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с поливинилхлоридной изоляцией на напряжение до 380 В марки ПВС 3х0.75 м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, устанавливаемые на металлоконструкциях, щитах и пультах, масса, кг, до: 5 (датчики температуры,давления,регулятор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регулирующий с электроприводом 15кч943нж,Д=15, Кv=1м3/ч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: 32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: с трехходовым кран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до 6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тонколистовой оцинкованной    и сортовой стали прямоугольные, периметром до  600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тонколистовой оцинкованной    и сортовой стали прямоугольные, периметром до 1000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диаметром от 500 до 56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тонколистовой оцинкованной    и сортовой стали круглые, диаметром до  31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 типовых без секции орошения производительностью: до 10 тыс.м3/час   (П1,П2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12 т (В8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: до 0,025 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05 т ( В3,В6,В9-В12,В14,В16,В19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тепломассообмена производительностью: до 10 тыс.м3/час (кондиционеры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бло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тепломассообмена БТМ-2 производительностью до 10 тыс.м3/ч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грегатов воздушно-отопительных массой: до 0,25 т (завес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грега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грегатов вентиляционных пылеулавливающих (Р1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грега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гнезадерживающих периметром: до 32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 (АНР 500*1000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штампованных нерегулируемых (РШ) номер 200 размер 252х252 мм (АМН 300*300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нерегулируемые марка РШ-200, размер 252х252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щелевых регулирующих (Р) номер 150 размер 150х15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 (инерционная решетк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сосов от оборуд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отсо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сосов бортов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отсо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зон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броизоляторов: номер 4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иброизолятор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броизоляторов: номер 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иброизолятор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ей герметических: утепленных, размером 1250х50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,5 кирпич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8-08-08T15:05:00Z</cp:lastPrinted>
  <dcterms:modified xsi:type="dcterms:W3CDTF">2008-08-08T09:07:00Z</dcterms:modified>
  <cp:revision>55</cp:revision>
  <dc:subject/>
  <dc:title>УТВЕРЖДАЮ</dc:title>
</cp:coreProperties>
</file>