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478 А от 15 августа 2008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аукциона на право заключить муниципальный контракт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изготовление проектно-сметной документации на капитальный ремонт в Муниципальном общеобразовательном учреждении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Средняя общеобразовательная школа № 84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Муниципальное общеобразовательное учреждение «Средняя общеобразовательная школа № 84» г. Перми приглашает всех заинтересованных лиц принять участие в аукционе </w:t>
      </w:r>
      <w:r>
        <w:rPr/>
        <w:t>на право заключить муниципальный контракт на изготовление проектно-сметной документации на капитальный ремонт в Муниципальном общеобразовательном учреждении «Средняя общеобразовательная школа № 84» г. Перм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Вид аукциона – открытый аукцион.</w:t>
      </w:r>
    </w:p>
    <w:p>
      <w:pPr>
        <w:pStyle w:val="TextBody"/>
        <w:ind w:firstLine="900"/>
        <w:rPr/>
      </w:pPr>
      <w:r>
        <w:rPr/>
        <w:t>Предмет аукциона – право заключить муниципальный контракт на изготовление проектно-сметной документации на капитальный ремонт в Муниципальном общеобразовательном учреждении «Средняя общеобразовательная школа № 84» г. Перми. Аукцион проводится по одному лоту.   Объём работ определен техническим заданием, приведённым в приложении 1 к настоящему извещению. Другие требования к работам определены в разделе 5 документации об аукционе.</w:t>
      </w:r>
    </w:p>
    <w:p>
      <w:pPr>
        <w:pStyle w:val="TextBody"/>
        <w:ind w:firstLine="900"/>
        <w:rPr/>
      </w:pPr>
      <w:r>
        <w:rPr>
          <w:szCs w:val="24"/>
        </w:rPr>
        <w:t xml:space="preserve">Начальная (максимальная) цена муниципального контракта – 2600029.30 </w:t>
      </w:r>
      <w:r>
        <w:rPr/>
        <w:t>руб</w:t>
      </w:r>
      <w:r>
        <w:rPr>
          <w:szCs w:val="24"/>
        </w:rPr>
        <w:t>.</w:t>
      </w:r>
      <w:r>
        <w:rPr/>
        <w:t xml:space="preserve"> Источник финансирования – бюджет города Перми.</w:t>
      </w:r>
    </w:p>
    <w:p>
      <w:pPr>
        <w:pStyle w:val="TextBody"/>
        <w:ind w:firstLine="900"/>
        <w:rPr/>
      </w:pPr>
      <w:r>
        <w:rPr/>
        <w:t>Заказчик аукциона – Муниципальное общеобразовательное учреждение «Средняя общеобразовательная школа № 84» г. Перми. Адрес заказчика: 614068, г. Пермь, ул. Толмачева, 18. Контактное лицо – и.о.директора Крутикова Татьяна Николаевна. Контактный телефон: 8 (342) 246-53-01</w:t>
      </w:r>
    </w:p>
    <w:p>
      <w:pPr>
        <w:pStyle w:val="TextBody"/>
        <w:ind w:firstLine="900"/>
        <w:rPr/>
      </w:pPr>
      <w:r>
        <w:rPr/>
        <w:t xml:space="preserve">Документация об аукционе предоставляется заказчиком по адресу г. Пермь, ул. Толмачева,18, кабинет директора на основании заявления любого заинтересованного лица, поданного в письменной форме, в течение двух рабочих дней со дня получения такого заявления. Плата за документацию об аукционе не взимается. </w:t>
      </w:r>
    </w:p>
    <w:p>
      <w:pPr>
        <w:pStyle w:val="TextBody"/>
        <w:ind w:firstLine="900"/>
        <w:rPr/>
      </w:pPr>
      <w:r>
        <w:rPr/>
        <w:t>Официальный сайт в сети «Интернет», на котором размещается информация об аукционе, – официальный сайт Администрации города Перми www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Обеспечение заявки на участие в аукционе составляет пять процентов начальной (максимальной) цены муниципального контракта.</w:t>
      </w:r>
    </w:p>
    <w:p>
      <w:pPr>
        <w:pStyle w:val="TextBody"/>
        <w:ind w:firstLine="900"/>
        <w:rPr/>
      </w:pPr>
      <w:r>
        <w:rPr/>
        <w:t xml:space="preserve">Заявки на участие в аукционе принимаются с 16.08. 2008 г. до 16 часов 00 мин.08 сентября 2008 г. в </w:t>
      </w:r>
      <w:r>
        <w:rPr>
          <w:szCs w:val="24"/>
        </w:rPr>
        <w:t xml:space="preserve">рабочие дни (с понедельника по пятницу) с 9 часов 00 минут до 17 часов 00 минут по адресу г. Пермь, ул. Толмачева18, кабинет директора. Заявки на участие в аукционе подаются участниками размещения заказа в конвертах формата А4, адресуемых аукционной комиссии. На конвертах указывается наименование аукциона. 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чало рассмотрения заявок на участие в аукционе в 16 часов 00 минут 08 сентября 2008 г.</w:t>
      </w:r>
      <w:r>
        <w:rPr>
          <w:szCs w:val="24"/>
        </w:rPr>
        <w:t xml:space="preserve"> </w:t>
      </w:r>
      <w:r>
        <w:rPr>
          <w:sz w:val="24"/>
          <w:szCs w:val="24"/>
        </w:rPr>
        <w:t>по адресу г. Пермь, ул. Толмачева,18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в  10  часов 40   минут 22 сентября 2008 г. по адресу г. Пермь, ул. Сибирская, 17 б, в Управлении муниципальным заказом, зал заседаний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Учреждениям  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Обеспечение исполнения муниципального контракта предоставляется в размере тридцати процентов начальной (максимальной) цены муниципального контракт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  <w:r>
        <w:br w:type="page"/>
      </w:r>
    </w:p>
    <w:p>
      <w:pPr>
        <w:pStyle w:val="Normal"/>
        <w:ind w:firstLine="83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о проведении аукциона </w:t>
      </w:r>
    </w:p>
    <w:p>
      <w:pPr>
        <w:pStyle w:val="Normal"/>
        <w:ind w:firstLine="83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78 А от 15 августа 2008 г.</w:t>
      </w:r>
    </w:p>
    <w:p>
      <w:pPr>
        <w:pStyle w:val="Normal"/>
        <w:ind w:firstLine="8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ехническое задание</w:t>
      </w:r>
    </w:p>
    <w:p>
      <w:pPr>
        <w:pStyle w:val="Normal"/>
        <w:ind w:firstLine="8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Изготовление проектно-сметной документации на капитальный ремонт здания Муниципального общеобразовательного учреждения «Средняя общеобразовательная школа № 84» г. Перми, расположенного по адресу г. Пермь, ул.Толмачева, 18.</w:t>
      </w:r>
    </w:p>
    <w:p>
      <w:pPr>
        <w:pStyle w:val="Normal"/>
        <w:tabs>
          <w:tab w:val="clear" w:pos="708"/>
          <w:tab w:val="left" w:pos="23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  выполнения  работ  77  календарных  дней  с  момента  заключения  муниципального  контракта. 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изготовлении указанной проектно-сметной документации необходимо учесть, что в объёмы капитального ремонта должны быть включены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усмотреть проект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Вертикальную планировку земельного участка с уклоном от стен здания с восстановлением отмостки по периметру всего зд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Вертикальную и горизонтальную гидроизоляцию стен цокольного этаж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емонтаж штукатурного сло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сушка кирпичных сте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работка противогрибковыми составами сте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делка стен санирующими штукатурк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Замену мягкого рулонного кровельного покрытия 1160,0 м2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илить или заменить балки железобетонного перекрытия в осях А-Г/2-4 (исходя из расчетов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из оцинкованной кровельной стали фартуков в местах сопряжения с парапетом и вентиляционными шахтами;</w:t>
      </w:r>
    </w:p>
    <w:p>
      <w:pPr>
        <w:pStyle w:val="Normal"/>
        <w:jc w:val="both"/>
        <w:rPr/>
      </w:pPr>
      <w:r>
        <w:rPr>
          <w:sz w:val="24"/>
          <w:szCs w:val="24"/>
        </w:rPr>
        <w:t>- наплавление ковра кровли на высоту стен не менее 50см с промазкой мастикой «Траймер»  или  эквивалент (морозостойкая, гидроизоляционная);</w:t>
      </w:r>
    </w:p>
    <w:p>
      <w:pPr>
        <w:pStyle w:val="Normal"/>
        <w:jc w:val="both"/>
        <w:rPr/>
      </w:pPr>
      <w:r>
        <w:rPr>
          <w:sz w:val="24"/>
          <w:szCs w:val="24"/>
        </w:rPr>
        <w:t>- замена кровли наплавляемыми материалами  ТПП, ТКП; «Унифлекс»   в два слоя с уклоном в сторону кровли и устройством сливов из оцинкованной стал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мена водосточной системы: замена фасонных частей ливневой канализации (углы, муфты), водосточных приёмников;</w:t>
      </w:r>
    </w:p>
    <w:p>
      <w:pPr>
        <w:pStyle w:val="Normal"/>
        <w:jc w:val="both"/>
        <w:rPr/>
      </w:pPr>
      <w:r>
        <w:rPr>
          <w:sz w:val="24"/>
          <w:szCs w:val="24"/>
        </w:rPr>
        <w:t>- устройство гидроизоляционного покрытия козырьков запасных выходов наплавляемыми материалами  ТПП, ТКП; «Унифлекс»  в два слоя с уклоном в сторону кровли и устройством слива из оцинкованной стал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мена люков выхода на кровлю на противопожарные бло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Замену скатной металлической кровли 1165,0 м2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илить или заменить балки деревянного перекрытия (исходя из расчетов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менить дощатый настил чердачного перекрытия, пораженный гниль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менить материал утеплителя, толщину слоя утеплителя определить из расче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мена водосточной системы: фасонных частей ливневой канализации (углы, муфты), водосточных приёмников;</w:t>
      </w:r>
    </w:p>
    <w:p>
      <w:pPr>
        <w:pStyle w:val="Normal"/>
        <w:jc w:val="both"/>
        <w:rPr/>
      </w:pPr>
      <w:r>
        <w:rPr>
          <w:sz w:val="24"/>
          <w:szCs w:val="24"/>
        </w:rPr>
        <w:t>- устройство гидроизоляционного покрытия козырьков запасных выходов наплавляемыми материалами  ТПП, ТКП; «Унифлекс»  в два слоя с уклоном в сторону кровли и устройством слива из оцинкованной стал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мена слуховых окон выхода на кровл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металлической пожарной лестниц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ограждения по периметру кровли зд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гнезащитная обработка деревянных конструкций чердачного помещ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Капитальный ремонт фасад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отмостки по периметру здания с устройством отливов стока вод под углом от здания в бетонных желоб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монт и реставрвция наружных кирпичных стен, карниза в местах разрушения клад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делка швов стеновых перемычек, включая цокол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козырьков пожарных выходов спортзала и начальной школ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монт приямков с устройством металлических козырьк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стройство запасного выхода из лестничной клетки между зданиями литеров А и Б непосредственно наруж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Капитальный ремонт крыльца запасного выхода цокольного этаж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осстановление ступеней лестничного марша крыльц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тепление потолочного перекрытия крыльц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утепленных металлических дверных бло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Замену внутренних и наружных электросетей, электроприборов и электрооборудования с учетом потребляемой мощности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местного освещения классных досок в учебных помещения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мена распределительных устройст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мена электросчетчиков классом точности не более 1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мена трансформаторов тока измерительных комплекс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Замену оконных блоков на оконные блоки из ПВ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емонтаж металлических решеток оконных проем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нструкция оконного блока с устройством для проветри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Замену трубопроводов холодного и горячего водоснабжения с заменой запорной арма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Замену трубопроводов водоотве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Замену системы отоп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узла уч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монт запорной арматур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епло-технический расчет по помещения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отопительных приб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Устройство вентиляции здания школ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пищеблока и столовой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портзал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системы дымоудаления при пожаре в цокольном переходе зданий литеров А и Б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подпора воздуха в лестничную клетку с этажа через тамбур-шлюз в здании литера 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 Реконструкцию внутренних помеще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абинеты 1-го этажа и раздевалок цокольного этажа здания литера А с устройством помещений для персонал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ищеблока с учетом поточности технологического процес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портзала и сануз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 Капитальный ремонт внутренних помеще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делка трещин в перегородк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делка трещин в плитах покрыт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моноличивание трещин внутренних кирпичных сте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тивогрибковая обработка стен и потолков цокольного этаж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емонтаж горючей отделки стен путей эваку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мена штукатурки стен внутренних помещ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стройство декоративной отделки стен путей эвакуаци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мена дверных блоков из массива в учебных и служебных помещениях с установкой замков и ручек;</w:t>
      </w:r>
    </w:p>
    <w:p>
      <w:pPr>
        <w:pStyle w:val="Normal"/>
        <w:jc w:val="both"/>
        <w:rPr/>
      </w:pPr>
      <w:r>
        <w:rPr>
          <w:sz w:val="24"/>
          <w:szCs w:val="24"/>
        </w:rPr>
        <w:t>- замена бумажных обоев в учебных кабинетах  на отделку стен мелкозернистой смесью типа «Мультиколор» или эквивалент под покраску ВД  (декорированная  штукатурка,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подвесного потолка типа «Байкал» по помещения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мена дощатых пол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монт бетонных и керамических полов;</w:t>
      </w:r>
    </w:p>
    <w:p>
      <w:pPr>
        <w:pStyle w:val="Normal"/>
        <w:jc w:val="both"/>
        <w:rPr/>
      </w:pPr>
      <w:r>
        <w:rPr>
          <w:sz w:val="24"/>
          <w:szCs w:val="24"/>
        </w:rPr>
        <w:t>- устройство покрытия полов спортзал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мена покрытия из линолеума на тип «коммерческий»;</w:t>
      </w:r>
    </w:p>
    <w:p>
      <w:pPr>
        <w:pStyle w:val="Normal"/>
        <w:jc w:val="both"/>
        <w:rPr/>
      </w:pPr>
      <w:r>
        <w:rPr>
          <w:sz w:val="24"/>
          <w:szCs w:val="24"/>
        </w:rPr>
        <w:t>- замена дверных блоков на путях эвакуации на дверные   блоки из ПВХ с доводчиками, уплотнителями, комплектами замков, руче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дверных блоков на путях эвакуации на дверные блоки из ПВХ с доводчиками, уплотнителями, комплектами замков, руче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противопожарных дверных блоков в специализированных помещениях с замками и ручк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мена полов из керамической плитки с восстановлением гидроизоляции в помещениях душевых спортивного зала, санузлах с уклоном к трапика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замена кафельной плитки в столовой и пищеблок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мена пожарных шкаф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ограждений отопительных прибор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кафельной плитки по стенам цокольного этаж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 Капитальный ремонт санузл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перегородок, облицованных керамической плитк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мена отделки стен, пола на керамическую плитк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гидроизоляции полов, цементных стяжек с уклоном в сторону трапик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мена санитарных приборов (унитазов, умывальников) со смесителями, сифон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и оборудование комнаты гигиены для девоч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. Огнезащитную обработку металлических лестничных маршей, сцены актового зала, сгораемых декор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 Монтаж систем автоматической пожарной сигнализации и оповещения людей при пожаре с учетом реконструкций помещен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8. Устройство металлического забора на кирпичном фундаменте по границе земельного участ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. Благоустройство территории земельного участ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.Согласование ПСД  с  ГКУК  «Краевым  научно-производительным  центром  по  охране  и  использованию  памятников  истории  и  культуры  Пермского  края»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1:08:00Z</dcterms:created>
  <dc:creator>orlov</dc:creator>
  <dc:description/>
  <cp:keywords/>
  <dc:language>en-US</dc:language>
  <cp:lastModifiedBy>Your User Name</cp:lastModifiedBy>
  <cp:lastPrinted>2008-04-16T13:39:00Z</cp:lastPrinted>
  <dcterms:modified xsi:type="dcterms:W3CDTF">2008-08-11T07:36:00Z</dcterms:modified>
  <cp:revision>13</cp:revision>
  <dc:subject/>
  <dc:title>УТВЕРЖДАЮ</dc:title>
</cp:coreProperties>
</file>