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27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ВЕЩЕНИЕ № 134К  от 15.08.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объявляет о проведении открытого конкурса             «На приобретение в муниципальную собственность жилых помещений для обеспечения жильем детей-сиро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>
          <w:trHeight w:val="35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обретение в муниципальную собственность жилых помещений или права требования жилых помещений для обеспечения жильем детей-сирот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Cs w:val="24"/>
              </w:rPr>
              <w:t>Общая площадь жилых помещений должна быть не менее 61,7 кв.м.                                  Сроки исполнения обязательств:</w:t>
            </w:r>
          </w:p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/>
              <w:t>Жилые помещения подлежат передаче в муниципальную собственность на основании актов приема-передачи, подписываемых сторонами, в течение                10 (десяти) календарных дней со дня заключения муниципального контрак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поставки товар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8 585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после письменного запроса в течение двух рабочих дней со дня получения запроса: г.Пермь, ул.Кирова, 78, каб.26, </w:t>
            </w:r>
          </w:p>
          <w:p>
            <w:pPr>
              <w:pStyle w:val="Normal"/>
              <w:rPr/>
            </w:pPr>
            <w:r>
              <w:rPr/>
              <w:t>телефон: 212 74 23,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конкурсную документацию не взима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 на участие в конкурсе – 3% от начальной (максимальной) цены контра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конвертов с заявками на участие в конкурсе состоится в 12:40 часов (время местное) 17.09.2008 г. по адресу: 614000, г.Пермь, ул.Сибирская,17б.</w:t>
            </w:r>
          </w:p>
          <w:p>
            <w:pPr>
              <w:pStyle w:val="Normal"/>
              <w:rPr/>
            </w:pPr>
            <w:r>
              <w:rPr/>
              <w:t>Рассмотрение конкурсных заявок на допуск к конкурсу 24.09.2008, подведение итогов -01.10.2008, по адресу: г.Пермь,                             ул. Сибирская,17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СОК</cp:lastModifiedBy>
  <cp:lastPrinted>2008-08-01T16:18:00Z</cp:lastPrinted>
  <dcterms:modified xsi:type="dcterms:W3CDTF">2008-08-12T08:55:00Z</dcterms:modified>
  <cp:revision>20</cp:revision>
  <dc:subject/>
  <dc:title/>
</cp:coreProperties>
</file>