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 471А от  15.08.2008 года</w:t>
      </w:r>
    </w:p>
    <w:p>
      <w:pPr>
        <w:pStyle w:val="Normal"/>
        <w:jc w:val="center"/>
        <w:rPr/>
      </w:pPr>
      <w:r>
        <w:rPr>
          <w:b/>
        </w:rPr>
        <w:t>о проведении открытого аукциона на производство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апитальному ремонту кабинетов 3-го этажа в зд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Школа-интернат № 85» г. Перми</w:t>
      </w:r>
    </w:p>
    <w:p>
      <w:pPr>
        <w:pStyle w:val="Normal"/>
        <w:ind w:firstLine="708"/>
        <w:rPr/>
      </w:pPr>
      <w:r>
        <w:rPr/>
        <w:t>Муниципальное образовательное учреждение «Школа-интернат № 85»  г. Перми объявляет о проведении открытого аукциона на производство работ по капитальному ремонту кабинетов 3-го этажа и приглашает  всех заинтересованных лиц принять участи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051"/>
        <w:gridCol w:w="5235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Школа-интернат № 85» г. Перми, г. Пермь, улица Муромская, 32, тел 294-55-65, 269-58-4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: gcon149@ pstu.ru</w:t>
            </w:r>
          </w:p>
          <w:p>
            <w:pPr>
              <w:pStyle w:val="Normal"/>
              <w:rPr/>
            </w:pPr>
            <w:r>
              <w:rPr>
                <w:i/>
              </w:rPr>
              <w:t>Контактное лицо: директор МОУ «Школа-интернат № 85» Мазгарова Надежда Григорьев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. Перми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работ по капитальному ремонту кабинетов 3- го этажа в здании школы-интерната № 8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о выполнения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роизводства работ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ица Муромская, 32</w:t>
            </w:r>
          </w:p>
          <w:p>
            <w:pPr>
              <w:pStyle w:val="Normal"/>
              <w:rPr/>
            </w:pPr>
            <w:r>
              <w:rPr/>
              <w:t>со дня, следующего за днем подписания контрак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60 календарных дн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03 000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 аукцион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% от начальной цены контракта  210150 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, место, порядок предоставления аукционной документации, официальный сайт, на котором размещена документация об аукционе, размер, порядок и сроки внесения платы, взимаемой за предоставление аукционной документации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 об аукционе предоставляется после письменного запроса в течение двух рабочих дней со дня получения запроса по адресу: г. Пермь, ул. Муромская, 32, 2 этаж, кабинет № 33, приемная</w:t>
            </w:r>
          </w:p>
          <w:p>
            <w:pPr>
              <w:pStyle w:val="Normal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Плата за аукционную документацию не взимаетс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, время начала и окончания подачи заявок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Муромская, 32, приемная, кабинет 33. Начало приема заявок с 09.00 час.16.08.08г.   Окончание приема заявок 10.00 час. 05.09.08г.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начала рассмотрения заявок на участие в аукцион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ибирская, 17Б, 11.09.0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роведения открытого  аукцион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остоится в 12.40 час. (местного времени) «18» сентября 2008 года по адресу: 614000, г. Пермь, улица Сибирская, 17б, 2 этаж, управление муниципальным заказ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заявки на аукцион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  от начальной цены  контрак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исполнения муниципального контракт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 от начальной цены контрак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а, предоставляемые  учреждениям  и предприятиям уголовно-исполнительной системы и организациям инвалидов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и предприят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«Школа-интернат № 85»</w:t>
        <w:tab/>
        <w:tab/>
        <w:tab/>
        <w:tab/>
        <w:t>Н.Г. Мазгар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4:11:00Z</dcterms:created>
  <dc:creator>User</dc:creator>
  <dc:description/>
  <cp:keywords/>
  <dc:language>en-US</dc:language>
  <cp:lastModifiedBy>Секретарь</cp:lastModifiedBy>
  <cp:lastPrinted>2008-08-07T17:42:00Z</cp:lastPrinted>
  <dcterms:modified xsi:type="dcterms:W3CDTF">2008-08-07T11:42:00Z</dcterms:modified>
  <cp:revision>19</cp:revision>
  <dc:subject/>
  <dc:title/>
</cp:coreProperties>
</file>