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0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i/>
          <w:sz w:val="20"/>
        </w:rPr>
        <w:t>Приложение  № 2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извещению № 471 А   от 15.08.08г.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/>
      </w:pPr>
      <w:r>
        <w:rPr>
          <w:b/>
          <w:sz w:val="28"/>
        </w:rPr>
        <w:t>на производство работ по капитальному ремон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абинетов 3-го этаж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  <w:u w:val="single"/>
        </w:rPr>
        <w:t>Источник финансирования</w:t>
      </w:r>
      <w:r>
        <w:rPr>
          <w:sz w:val="28"/>
        </w:rPr>
        <w:t>:   бюджет  г. Пер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изводству работ по капитально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ание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проживания воспита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питальный ремон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ходные данные для проектирования, нормативная литерату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ные чертежи,  выкопировка из технического паспорта в разрез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строительных конструкц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ы – линолеум (с предоставлением сертификатов соответствия по степени горючести, токсичности, дымности, воспламеняемости для жилых и общественных зданий, СНиП 21-01-97*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мы – установка оконных блоков из ПВХ (сертификат соответствия по ППБ для зданий 2 степени огнестойкости, СНиП 21-01-97*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толки – подвесные типа «Байкал» по каркасу из оцинкованного профиля (сертификат соответствия по ППБ для зданий 2 степени огнестойкости, СНиП 21-01-97*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ены – облицовка гипсокартонном с последующей окраской водоэмульсионными составами(сертификат соответствия по ППБ для зданий 2 степени огнестойкости, СНиП 21-01-97*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зированные работ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нтехнические – в соответствии с требованиями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монтажные в соответствии с требованиями ППБ – 01-03, НПБ 244-97. Предоставление актов на скрыт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улица Муромская, 32, МОУ «Школа-интернат № 85», 3 эта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дня, следующего за днем 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60 календарных дней со дня подписания контракта, по календарному графику производств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рантии и качеств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ок гарантии 1825 дне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о в соответствии со строительными нормами и правил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, предъявляемые к производству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роизводятся в соответствии с техническим заданием,  локальными сметными расчетами № 1, 2, требованиями СНиП 121-01-97 * п. 6.25 (Пожарная безопасность зданий и сооружений), ППБ-01-03 п. 15, ППБ 101-89 , ГОСТ, РОСТ, СанПиН, ГОСТ  с предоставлением сертификатов на используемые материалы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2346" w:leader="none"/>
          <w:tab w:val="left" w:pos="2436" w:leader="none"/>
        </w:tabs>
        <w:autoSpaceDE w:val="false"/>
        <w:spacing w:before="180" w:after="0"/>
        <w:rPr>
          <w:rFonts w:ascii="Calibri" w:hAnsi="Calibri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2346" w:leader="none"/>
          <w:tab w:val="left" w:pos="2436" w:leader="none"/>
        </w:tabs>
        <w:autoSpaceDE w:val="false"/>
        <w:spacing w:before="180" w:after="0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MS Sans Serif;Times New Roman" w:ascii="Calibri" w:hAnsi="Calibri"/>
          <w:sz w:val="24"/>
          <w:szCs w:val="24"/>
        </w:rPr>
        <w:t>ТЕХНИЧЕСКОЕ  ЗАДАНИЕ</w:t>
      </w:r>
    </w:p>
    <w:p>
      <w:pPr>
        <w:pStyle w:val="Normal"/>
        <w:widowControl w:val="false"/>
        <w:tabs>
          <w:tab w:val="clear" w:pos="720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капитальному ремонт кабинетов 3-его этажа в здании  школы-интерната №85 г. Пер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autoSpaceDE w:val="false"/>
        <w:spacing w:before="211" w:after="0"/>
        <w:rPr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55" w:leader="none"/>
          <w:tab w:val="center" w:pos="7371" w:leader="none"/>
        </w:tabs>
        <w:autoSpaceDE w:val="false"/>
        <w:spacing w:before="1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№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55" w:leader="none"/>
          <w:tab w:val="center" w:pos="3685" w:leader="none"/>
          <w:tab w:val="center" w:pos="7371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/п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Н  а  и  м  е  н  о  в  а  н  и  е        р а б о 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Единица </w:t>
      </w:r>
    </w:p>
    <w:p>
      <w:pPr>
        <w:pStyle w:val="Normal"/>
        <w:widowControl w:val="false"/>
        <w:tabs>
          <w:tab w:val="clear" w:pos="720"/>
          <w:tab w:val="center" w:pos="7371" w:leader="none"/>
          <w:tab w:val="center" w:pos="8479" w:leader="none"/>
          <w:tab w:val="center" w:pos="981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измер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Колич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Примечание</w:t>
      </w:r>
    </w:p>
    <w:p>
      <w:pPr>
        <w:pStyle w:val="Normal"/>
        <w:widowControl w:val="false"/>
        <w:tabs>
          <w:tab w:val="clear" w:pos="720"/>
          <w:tab w:val="center" w:pos="255" w:leader="none"/>
          <w:tab w:val="center" w:pos="34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spacing w:before="1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1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стяжек цементных: толщиной 20 м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72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покрытий из линолеума: на клее Бустил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72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ройство гидроизоляции из полиэтиленовой пленк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72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бутилкаучуковом клее, с защитой рубероидом: первый слой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ройство плинтусов: поливинилхлоридных на масти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,456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кумаронокаучуковой КН-3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стяжек цементных: толщиной 20 м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43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покрытий на цементном растворе из керамического грани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73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неполированного одноцветного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стяжек цементных: толщиной 20 м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97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покрытий на цементном растворе из керамического грани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978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неполированного одноцветного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Изоляция изделиями из пенопласта насухо покрытий и перекры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 м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7,92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стяжек цементных: толщиной 20 м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,571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покрытий из линолеума: на клее Бустил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,571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ройство плинтусов: поливинилхлоридных на масти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7,142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кумаронокаучуковой КН-3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ановка блоков в наружных и внутренних дверных проема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559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ерегородках и деревянных нерубленых стенах площадью проема: до 3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м2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ановка и крепление наличник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,40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ановка в жилых и общественных зданиях оконных блоков из ПВ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343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офилей:  поворотных (откидных,  поворотно-откидных)  с  площадью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проема  более  #2 м2  одностворчатых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ановка деревянных подоконных досок в каменных стенах высот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343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проема: более 2 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ройство подвесных потолков типа "Байкал" по каркасу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6,277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оцинкованного #профил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потолков рееч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438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Гладкая облицовка стен, столбов, пилястр и откосов (без карнизн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824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линтусных и угловых плиток) без установки плиток туалетного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гарнитура на цементном растворе:  по кирпичу и бетону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Облицовка гипсовыми и гипсоволокнистыми листами: откосов п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2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отделке под окраску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Окраска поливинилацетатными водоэмульсионными состава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,84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лучшенная  по сборным конструкциям, подготовленным под окраску: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сте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Сплошное выравнивание поверхностей (однослойная штукатурка)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,84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сухих растворных смесей толщиной до 10 мм: сте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center" w:pos="345" w:leader="none"/>
          <w:tab w:val="center" w:pos="3657" w:leader="none"/>
          <w:tab w:val="center" w:pos="7371" w:leader="none"/>
          <w:tab w:val="center" w:pos="8505" w:leader="none"/>
          <w:tab w:val="center" w:pos="9837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1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Оклейка обоями стен по монолитной штукатурке и бетону: тиснеными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,84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плотным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стройство перегородок с одинарным металлическим каркасо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82,0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однослойной обшивкой с обеих сторон (С 111) с изоляцией: с одним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дверным проемо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Разборка:  стен кирпич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М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5,30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Разборка покрытий полов:  дощат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6,715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Разборка деревянных заполнений проемов:  оконных с подоко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21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доскам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Разборка деревянных заполнений проемов:  дверных и ворот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343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ановка унитазов: с бачком непосредственно присоединенны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700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комплектов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ановка моек: на одно отдел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800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комплектов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ановка душевых кабин:  с пластиковыми поддона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700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комплектов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ановка смесител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50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окладка трубопроводов водоснабжения из многосло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2,6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металл-полимерных труб диаметром:  15 м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Прокладка трубопроводов канализации из полиэтиленовых труб высо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,2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плотности диаметром:  50 м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резки в действующие внутренние сети трубопроводов отоп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 врез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7,0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водоснабжения диаметром:  50 м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резки в действующие внутренние сети трубопроводов кан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 врез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7,00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диаметром:  100 мм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Демонтаж электропроводки:  скрытая провод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8,436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Демонтаж осветительных приборов:  выключатели, розет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24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Демонтаж осветительных приборов:  светильники для люминесцен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64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ламп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Смена:  выключател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28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Светильник с люминесцентными лампами в подвесных потолка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62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устанавливаемый на профиле, количество ламп в светильнике до: 4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Светильник для ламп накаливания потолочный или настенн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26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креплением винтами для помещений с нормальными условиями среды: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одноламповый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Выключатель одноклавишный: утопленного типа при скрытой прово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24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Выключатель двухклавишный: утопленного типа при скрытой прово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08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Розетка штепсельная: утопленного типа при скрытой прово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08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Розетка штепсельная: трехполюс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0,080</w:t>
      </w:r>
    </w:p>
    <w:p>
      <w:pPr>
        <w:pStyle w:val="Normal"/>
        <w:widowControl w:val="false"/>
        <w:tabs>
          <w:tab w:val="clear" w:pos="720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Кабель с креплением накладными скобами, полосками с установ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9,620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ответвительных коробок в зданиях и сооружениях, 2-4-жильный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color w:val="000000"/>
          <w:sz w:val="24"/>
          <w:szCs w:val="24"/>
        </w:rPr>
        <w:t>сечением жилы до 16 мм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Администрация</cp:lastModifiedBy>
  <cp:lastPrinted>2008-07-30T16:18:00Z</cp:lastPrinted>
  <dcterms:modified xsi:type="dcterms:W3CDTF">2008-08-11T03:31:00Z</dcterms:modified>
  <cp:revision>47</cp:revision>
  <dc:subject/>
  <dc:title/>
</cp:coreProperties>
</file>