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02-15/08 от «15» августа 2008 г. </w:t>
      </w:r>
      <w:r>
        <w:rPr>
          <w:rFonts w:cs="Times" w:ascii="Times" w:hAnsi="Times"/>
          <w:b/>
        </w:rPr>
        <w:t>о проведении запроса котировок на текущий ремонт кабинетов, 5 эт. бухгалтер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, Литер 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АХЧ Шистеров Павел Владимирович, 290-19-69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регионального проекта «Качественное здравоохранение» текущий ремонт кабинетов, </w:t>
      </w:r>
      <w:r>
        <w:rPr>
          <w:rFonts w:cs="Times" w:ascii="Times" w:hAnsi="Times"/>
        </w:rPr>
        <w:t>5 эт. бухгалтерия</w:t>
      </w:r>
      <w:r>
        <w:rPr/>
        <w:t>, Поликлиника 2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color w:val="FF9900"/>
        </w:rPr>
      </w:pPr>
      <w:r>
        <w:rPr/>
        <w:t>Период оказания услуги: в течение 30 дней со дня подписания муниципального контракта</w:t>
      </w:r>
    </w:p>
    <w:p>
      <w:pPr>
        <w:pStyle w:val="Normal"/>
        <w:rPr/>
      </w:pPr>
      <w:r>
        <w:rPr/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проведения текущего ремонта: 614113, г. Пермь, Липатова,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167 191 (Сто шестьдесят семь тысяч сто девяносто один) рубль 36 копеек</w:t>
      </w:r>
    </w:p>
    <w:p>
      <w:pPr>
        <w:pStyle w:val="Style14"/>
        <w:ind w:right="375" w:hanging="0"/>
        <w:jc w:val="both"/>
        <w:rPr>
          <w:color w:val="000000"/>
        </w:rPr>
      </w:pPr>
      <w:r>
        <w:rPr/>
        <w:t xml:space="preserve">Срок и условия платежей: </w:t>
      </w:r>
      <w:r>
        <w:rPr>
          <w:color w:val="000000"/>
        </w:rPr>
        <w:t>оплата за фактически выполненные работы будет производиться путём  перечислением   денежных средств на расчётный счёт исполнителя, после подписания акта сдачи-приемки выполненных работ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08А </w:t>
      </w:r>
      <w:r>
        <w:rPr>
          <w:b/>
        </w:rPr>
        <w:t xml:space="preserve">до 17 часов 00 минут  «26» авгус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27 августа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cp:keywords/>
  <dc:language>en-US</dc:language>
  <cp:lastModifiedBy>экономисты</cp:lastModifiedBy>
  <cp:lastPrinted>2008-08-14T18:15:00Z</cp:lastPrinted>
  <dcterms:modified xsi:type="dcterms:W3CDTF">2008-08-14T12:16:00Z</dcterms:modified>
  <cp:revision>29</cp:revision>
  <dc:subject/>
  <dc:title>ЗАПРОС КОТИРОВОЧНОЙ ЦЕНЫ</dc:title>
</cp:coreProperties>
</file>