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К/1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контракт «Подготовка и перевод данных цифровых план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 1:500, 1:1000  из ПО «ГИС «Вега» в ПО «ArcGIS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14 августа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5 часов 40 минут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szCs w:val="24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конкурсе на  право заключить контракт «Подготовка и перевод данных цифровых планов М 1:500, 1:1000  из ПО «ГИС «Вега» в ПО «ArcGIS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Предмет контракта – «Подготовка и перевод данных цифровых планов М 1:500, 1:1000  из ПО «ГИС «Вега» в ПО «ArcGIS». Объем работ согласно техническому заданию, включительно: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color w:val="000000"/>
        </w:rPr>
        <w:t>Перевод существующего цифрового топографического плана М 1:500 –  6500 электронных планшетов М 1:500.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color w:val="000000"/>
        </w:rPr>
        <w:t>Оценка структуры планшетов, сохраненных в формате, читаемом ПО «ArcGIS». При необходимости – приведение в соответствие согласованной структуре хранения. Количество – 1000 планшетов.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color w:val="000000"/>
        </w:rPr>
        <w:t>Перевод существующего цифрового топографического плана М 1:1000 – 1630 электронных планшетов М 1:1000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</w:rPr>
        <w:t>Разработка нормативно-методической документации, устанавливающей требования к составу, структуре и содержанию цифровых топографических планов М 1:500 и 1:1000 и регламентирующей порядок сопровождения этих планов с использованием ПО «ArcGIS».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Оформление актов приемки-передачи работ. Сдача работ Заказчику</w:t>
      </w:r>
    </w:p>
    <w:p>
      <w:pPr>
        <w:pStyle w:val="Normal"/>
        <w:rPr/>
      </w:pPr>
      <w:r>
        <w:rPr/>
        <w:t>Начальная (максимальная  цена контракта: 6 500 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0 июня 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протоколу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/>
      </w:pPr>
      <w:r>
        <w:rPr>
          <w:rFonts w:cs="Times New Roman" w:ascii="Times New Roman" w:hAnsi="Times New Roman"/>
          <w:sz w:val="22"/>
          <w:szCs w:val="22"/>
        </w:rPr>
        <w:t>- качество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/>
      </w:pPr>
      <w:r>
        <w:rPr>
          <w:rFonts w:cs="Times New Roman" w:ascii="Times New Roman" w:hAnsi="Times New Roman"/>
          <w:sz w:val="22"/>
          <w:szCs w:val="22"/>
        </w:rPr>
        <w:t>- срок предоставления гарантии качества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  <w:tab/>
              <w:tab/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37:00Z</dcterms:created>
  <dc:creator>ump15</dc:creator>
  <dc:description/>
  <cp:keywords/>
  <dc:language>en-US</dc:language>
  <cp:lastModifiedBy>ump18</cp:lastModifiedBy>
  <cp:lastPrinted>2008-08-15T09:40:00Z</cp:lastPrinted>
  <dcterms:modified xsi:type="dcterms:W3CDTF">2008-08-15T03:42:00Z</dcterms:modified>
  <cp:revision>10</cp:revision>
  <dc:subject/>
  <dc:title>ПРОТОКОЛ № 01/03-07</dc:title>
</cp:coreProperties>
</file>