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1 от 15 августа 2008 года о проведении запроса котировок.</w:t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 на оказание услуг по публикации серии очерков - творческих портретов о деятелях культуры и искусства в печатном издании средств массовой коммуникации, специализирующихся на освещении вопросов культуры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-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убликации серии очерков - творческих портретов о деятелях культуры и искусства города Перми в печатном издании средств массовой коммуникации, специализирующихся на освещении вопросов культу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ем услуг:</w:t>
            </w:r>
            <w:r>
              <w:rPr/>
              <w:t xml:space="preserve"> </w:t>
            </w:r>
            <w:r>
              <w:rPr>
                <w:b/>
                <w:bCs/>
                <w:spacing w:val="2"/>
              </w:rPr>
              <w:t xml:space="preserve">Место, сроки, период 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оказания </w:t>
            </w:r>
            <w:r>
              <w:rPr>
                <w:spacing w:val="2"/>
              </w:rPr>
              <w:t>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spacing w:val="1"/>
              </w:rPr>
              <w:t xml:space="preserve">-       </w:t>
            </w:r>
            <w:r>
              <w:rPr/>
              <w:t>Период оказания услуг: с 01.09.2008 г. по 31.10.200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>
                <w:spacing w:val="4"/>
              </w:rPr>
            </w:pPr>
            <w:r>
              <w:rPr>
                <w:spacing w:val="4"/>
              </w:rPr>
              <w:t>-       публикация материалов не реже1 раза в неделю</w:t>
            </w:r>
          </w:p>
          <w:p>
            <w:pPr>
              <w:pStyle w:val="Normal"/>
              <w:shd w:fill="FFFFFF" w:val="clear"/>
              <w:spacing w:before="274" w:after="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ъем оказываемых услуг: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 xml:space="preserve">-      </w:t>
            </w:r>
            <w:r>
              <w:rPr/>
              <w:t xml:space="preserve">10 еженедельных очерков не менее 650 кв.см с тиражом печатного издания не менее 5000 экземпля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b/>
                <w:bCs/>
                <w:spacing w:val="2"/>
              </w:rPr>
              <w:t xml:space="preserve">Требования </w:t>
            </w:r>
            <w:r>
              <w:rPr>
                <w:spacing w:val="2"/>
              </w:rPr>
              <w:t xml:space="preserve">к </w:t>
            </w:r>
            <w:r>
              <w:rPr>
                <w:b/>
                <w:bCs/>
                <w:spacing w:val="2"/>
              </w:rPr>
              <w:t xml:space="preserve">оказанию </w:t>
            </w:r>
            <w:r>
              <w:rPr>
                <w:spacing w:val="2"/>
              </w:rPr>
              <w:t>услуг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Специализированное издание о культур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Еженедельный выпуск тираж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убликация должна быть в печатном издании тиражом не менее 5 000 экземпляр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Бесплатность издания для получателе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Распространение печатного здания должно быть в открытых для доступа населения местах, в том числе в учреждениях культуры, фойе зданий администрации города Перми и администраций районов 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олноцвет печатного издания – использование при печати каждой страницы издания не менее 4-х цвет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Бумага для печати издания- белая гладкая газетна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 xml:space="preserve">Публикация серии очерков – творческих портретов о деятелях культуры и искусства должна быть в печатном издании, специализирующемся на освещении вопросов культур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Обязательное согласование с заказчиком т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spacing w:lineRule="exact" w:line="283" w:before="5" w:after="0"/>
              <w:ind w:left="17" w:hanging="0"/>
              <w:rPr>
                <w:spacing w:val="-1"/>
              </w:rPr>
            </w:pPr>
            <w:r>
              <w:rPr/>
              <w:t xml:space="preserve">-          </w:t>
            </w:r>
            <w:r>
              <w:rPr>
                <w:spacing w:val="-2"/>
              </w:rPr>
              <w:t>Еженедельная публикация материалов с</w:t>
            </w:r>
            <w:r>
              <w:rPr>
                <w:spacing w:val="3"/>
              </w:rPr>
              <w:t xml:space="preserve"> обязательным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 xml:space="preserve"> указанием заказчика услуг  - комитет по культуре администрации</w:t>
            </w:r>
            <w:r>
              <w:rPr>
                <w:spacing w:val="-1"/>
              </w:rPr>
              <w:t xml:space="preserve"> города Пе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  <w:tab w:val="left" w:pos="567" w:leader="none"/>
              </w:tabs>
              <w:spacing w:lineRule="exact" w:line="283"/>
              <w:ind w:left="17" w:hanging="0"/>
              <w:rPr/>
            </w:pPr>
            <w:r>
              <w:rPr>
                <w:spacing w:val="-1"/>
              </w:rPr>
              <w:t>-          Предоставление заказчику еженедельного выпуска издания в количестве 15 экземпляров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- Предоставление письменного отчета о публикации и распространении печатного издания с предоставление копий документов, подтверждающих распространение издания</w:t>
            </w:r>
            <w:r>
              <w:rPr/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-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-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исполнения: с 01.09.2008 г.  по 31.10.2008 г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муниципального контракта- 110 00,00 (сто десять тысяч) рублей 00 копеек.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исполнением заказа (сбор, редактура информации, подготовка фотоматериалов, публикация в печатном издании средств массовой коммуникации – обеспечение печатной продукции, транспортом, оборудованием и др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Дурнева Ирина Николаевна) телефон: 212-4108, факс: 290-10-29, 290-10-33, 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00 мин в рабочие дни недели, начиная с 15 августа  2008 года до 10 час. 00 мин 22 августа 2008 года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-проса котировок муниципального контракта со дня подписания про-токола рассмот-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подписания муниципального контракта с победителем в проведении запроса котировок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ценки  и определения победител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,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4:00Z</dcterms:created>
  <dc:creator>Rodin</dc:creator>
  <dc:description/>
  <dc:language>en-US</dc:language>
  <cp:lastModifiedBy>IrinaNik</cp:lastModifiedBy>
  <cp:lastPrinted>2008-08-14T17:19:00Z</cp:lastPrinted>
  <dcterms:modified xsi:type="dcterms:W3CDTF">2008-08-14T13:38:00Z</dcterms:modified>
  <cp:revision>11</cp:revision>
  <dc:subject/>
  <dc:title>Извещение №     от ____________2008 года о проведении открытого конкурса</dc:title>
</cp:coreProperties>
</file>