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звещение о продлении сроков подачи котировочных заявок</w:t>
      </w:r>
    </w:p>
    <w:p>
      <w:pPr>
        <w:pStyle w:val="Heading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о  запросу котировки цены  № 30/08/08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15»  августа  2008 г.</w:t>
      </w:r>
    </w:p>
    <w:p>
      <w:pPr>
        <w:pStyle w:val="Normal"/>
        <w:ind w:left="1404" w:hanging="7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, г. Пермь, ул. Киро-воградская, 33, телефон 255-73-02, 255-53-01, факс 255 09 90, е-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ZZAKAMSK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) в соответствии с п. 6 ст. 46 Федерального Закона от 21.07.2005г. № 94-ФЗ «О раз-мещении заказов на поставки товаров, выполнение работ, оказание услуг для государ-ственных и муниципальных нужд»  </w:t>
      </w:r>
      <w:r>
        <w:rPr>
          <w:b/>
        </w:rPr>
        <w:t>продлевает срок подачи котировочных заявок по запросу котировки цен на поставку оргтехники для администрации Кировского района г. Перми № 30-08/08 до 12 час. 00 мин. 22 августа 2008 года (время местное)</w:t>
      </w:r>
    </w:p>
    <w:p>
      <w:pPr>
        <w:pStyle w:val="2"/>
        <w:ind w:left="0" w:firstLine="708"/>
        <w:rPr/>
      </w:pPr>
      <w:r>
        <w:rPr>
          <w:b/>
        </w:rPr>
        <w:t xml:space="preserve">Запрос котировки цен № 30-08/08 размещён на официальном сайте админист-рации г. Перми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</w:hyperlink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 01 августа  2008 года.</w:t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 xml:space="preserve">Результаты проведения данного запроса котировок (протокол) будут размеще-ны  на официальном  сайте администрации г.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</w:hyperlink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25 августа 2008 года.</w:t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И.о. главы администрации </w:t>
      </w:r>
    </w:p>
    <w:p>
      <w:pPr>
        <w:pStyle w:val="2"/>
        <w:ind w:left="0" w:hanging="0"/>
        <w:rPr>
          <w:b/>
          <w:b/>
        </w:rPr>
      </w:pPr>
      <w:r>
        <w:rPr/>
        <w:t>Кировского района                                                                                               В.Л. Пономарев</w:t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hyperlink" Target="http://www.gorodper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2:00Z</dcterms:created>
  <dc:creator>adminws</dc:creator>
  <dc:description/>
  <cp:keywords/>
  <dc:language>en-US</dc:language>
  <cp:lastModifiedBy>k0603</cp:lastModifiedBy>
  <cp:lastPrinted>2008-08-14T16:26:00Z</cp:lastPrinted>
  <dcterms:modified xsi:type="dcterms:W3CDTF">2008-08-14T10:33:00Z</dcterms:modified>
  <cp:revision>3</cp:revision>
  <dc:subject/>
  <dc:title>Извещение о продлении сроков подачи котировочных заявок по  запросу котировки цены  № 21- 08/07 Автомобиль</dc:title>
</cp:coreProperties>
</file>