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9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31/08/08 от 05.08.2008г.)</w:t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15 августа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Муниципальный заказчик:    Администрация Кировского района г. Перми, 614113,  г. Пермь, ул. Кировоградская,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 Новицкий И.К.</w:t>
      </w:r>
    </w:p>
    <w:p>
      <w:pPr>
        <w:pStyle w:val="Normal"/>
        <w:ind w:right="-83" w:hanging="0"/>
        <w:jc w:val="both"/>
        <w:rPr/>
      </w:pPr>
      <w:r>
        <w:rPr/>
        <w:tab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Дюкарева Л.И.</w:t>
      </w:r>
    </w:p>
    <w:p>
      <w:pPr>
        <w:pStyle w:val="Normal"/>
        <w:ind w:right="-83" w:hanging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Желткова М.Л.</w:t>
      </w:r>
    </w:p>
    <w:p>
      <w:pPr>
        <w:pStyle w:val="Normal"/>
        <w:ind w:right="-83" w:hanging="0"/>
        <w:jc w:val="both"/>
        <w:rPr/>
      </w:pPr>
      <w:r>
        <w:rPr/>
        <w:tab/>
        <w:t>1.4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28/08/08 на выполнение работ по ремонту плоскостного спортивного сооружения по ул. Охотников Кировского  района г. Перми размещен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5.08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466305 (Четыреста шестьдесят шесть тысяч триста пять) руб. 84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еречню и объемам работ локального сметного расчета, являющегося неотъемлемой частью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выполнения работ:  Кировский район, г. Пермь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выполнения работ:   </w:t>
      </w:r>
    </w:p>
    <w:p>
      <w:pPr>
        <w:pStyle w:val="Normal"/>
        <w:ind w:right="-83" w:hanging="0"/>
        <w:jc w:val="both"/>
        <w:rPr/>
      </w:pPr>
      <w:r>
        <w:rPr/>
        <w:t>Начало выполнения работ:          26.08.2008г.</w:t>
      </w:r>
    </w:p>
    <w:p>
      <w:pPr>
        <w:pStyle w:val="Normal"/>
        <w:ind w:right="-83" w:hanging="0"/>
        <w:jc w:val="both"/>
        <w:rPr/>
      </w:pPr>
      <w:r>
        <w:rPr/>
        <w:t xml:space="preserve">Окончание выполнения работ:    22.09.2008г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30% стоимости муниципального контракта в течение 10 (десяти) банковских дней с даты предоставления Заказчику соответствующего счета.</w:t>
      </w:r>
    </w:p>
    <w:p>
      <w:pPr>
        <w:pStyle w:val="Normal"/>
        <w:ind w:right="-83" w:hanging="0"/>
        <w:jc w:val="both"/>
        <w:rPr/>
      </w:pPr>
      <w:r>
        <w:rPr/>
        <w:tab/>
        <w:t>Окончательный расчет - в течение 10 (десяти) банковских дней с даты подписания сторонами акта о приемке выполненных работ, получения Заказчиком счета-фактуры.</w:t>
      </w:r>
    </w:p>
    <w:p>
      <w:pPr>
        <w:pStyle w:val="Normal"/>
        <w:ind w:right="-83" w:hanging="0"/>
        <w:jc w:val="both"/>
        <w:rPr/>
      </w:pPr>
      <w:r>
        <w:rPr/>
        <w:tab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Першинова Е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55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Жилищно-коммунальное предприятие «Пар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39405,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ИП Першиновой Елены Александровны, ООО  «Жилищно-коммунальное предприятие «Парма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 «Жилищно-коммунальное предприятие «Парма» и составила  439405 (Четыреста тридцать девять тысяч четыреста пять) руб. 97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1. Признать победителем в проведении запроса котировок, ООО  «Жилищно –ком-мунальное предприятие «Парма», юридический адрес: 614034, г. Пермь, ул. Капитана Пирожкова,40; цена муниципального контракта 439405 (Четыреста тридцать девять тысяч четыреста пять) руб. 97 коп. 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 предложенной победителем, ИП Першинову Елену Александровну, место жительства: 614089, г.Пермь, ул. Балхашская,73; цена муниципального контракта 455000 (Четыреста пять-десят пять тысяч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Председатель котировочной комиссии 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И.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Члены котировочной комиссии:                              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Л.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М.Л. Желткова</w:t>
        <w:tab/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>И.о. главы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  В.Л. Пономар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47:00Z</dcterms:created>
  <dc:creator>k0603</dc:creator>
  <dc:description/>
  <cp:keywords/>
  <dc:language>en-US</dc:language>
  <cp:lastModifiedBy>k0603</cp:lastModifiedBy>
  <cp:lastPrinted>2008-08-13T12:03:00Z</cp:lastPrinted>
  <dcterms:modified xsi:type="dcterms:W3CDTF">2008-08-14T09:47:00Z</dcterms:modified>
  <cp:revision>2</cp:revision>
  <dc:subject/>
  <dc:title>Протокол № 1</dc:title>
</cp:coreProperties>
</file>