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6 от 15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запроса котировок  на создание и размещение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создание и размещение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jc w:val="both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озданию и размещению в телевизионном эфире информационных 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.</w:t>
      </w:r>
    </w:p>
    <w:p>
      <w:pPr>
        <w:pStyle w:val="2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ние и размещение</w:t>
            </w:r>
            <w:r>
              <w:rPr>
                <w:sz w:val="20"/>
                <w:szCs w:val="20"/>
              </w:rPr>
              <w:t xml:space="preserve"> в телевизионном эфире рекламных материалов в цикловой информационно - развлекательной программе осуществляется по заявкам Заказчика, в заявке Заказчик прописывает требования к информационному наполнению сюжета. Информационное наполнение должно соответствовать целям деятельности Комитета по молодёжной политике Администрации г. Перми и способствовать их достижению. Для достижения максимального эффекта от размещения информационных материалов устанавливаются требования ко времени выхода в эфир (высокая доля аудитории), периодичности размещения (ежедневно, еженедельно), требования к телеканалу (информационно-развлекательный и т.д.) и его целевой  аудитории (молодёжь). Информационные материалы изготавливаются в соответствии с форматом канала и предъявляемым каналом техническим требованиям. Исполнитель должен обладать необходимыми авторскими правами на производство и размещение информационного сюжета в цикловой телевизионной информационно-развлекательной программе. Предъявляемые требования заказчика к информационному наполнению программы должны быть реально выполнимы, т.е. не противоречить федеральному, региональному и местному законодательств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оказанию услуг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Требования к телеканал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онно-развлекатель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покрытия сигнала: охватывает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левая аудитория: 14-30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яя доля аудитории: не меньше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бования к информационным сюжет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ронометраж 3,5-5 мину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нформационное наполнение согласно требованиям заказч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ебования к размещ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емя размещения: 14:00- 14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иодичность: ежеднев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л-во размещений 5 оригинальных сюжетов, и 23 повтора (28 выходов всег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ебования к телевизионной програм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о-развлека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днев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оказания услуг: </w:t>
            </w:r>
            <w:r>
              <w:rPr>
                <w:sz w:val="20"/>
                <w:szCs w:val="20"/>
              </w:rPr>
              <w:t>до 30 сентября 2008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84500 (Сто восемьдесят четыре тысячи пятьсот) рублей</w:t>
      </w:r>
      <w:r>
        <w:rPr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в следующем порядке: </w:t>
      </w:r>
      <w:r>
        <w:rPr>
          <w:sz w:val="20"/>
          <w:szCs w:val="20"/>
        </w:rPr>
        <w:t>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</w:t>
      </w:r>
      <w:r>
        <w:rPr>
          <w:bCs/>
          <w:szCs w:val="20"/>
        </w:rPr>
        <w:t xml:space="preserve">создании и размещении в телевизионном эфире информационных материалов в цикловой информационно-развлекательной программе на темы,  связанные с молодёжной политикой Комитета по молодёжной политике Администрации г. Перми, 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18 августа 2008 г. по 21 августа 2008 г. (с 9 часов 00 минут  до 18 часов 00 минут),   22 августа 2008 г. (с 9 часов 00 минут до 10 часов 00 минут). 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2 августа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16:00Z</dcterms:created>
  <dc:creator>tevelevadb</dc:creator>
  <dc:description/>
  <cp:keywords/>
  <dc:language>en-US</dc:language>
  <cp:lastModifiedBy>5</cp:lastModifiedBy>
  <cp:lastPrinted>2008-08-14T13:03:00Z</cp:lastPrinted>
  <dcterms:modified xsi:type="dcterms:W3CDTF">2008-08-14T07:05:00Z</dcterms:modified>
  <cp:revision>8</cp:revision>
  <dc:subject/>
  <dc:title>ЗАПРОС КОТИРОВОЧНОЙ ЦЕНЫ</dc:title>
</cp:coreProperties>
</file>