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47 от 15 августа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на </w:t>
      </w:r>
      <w:r>
        <w:rPr>
          <w:b/>
          <w:bCs/>
          <w:lang w:val="en-US"/>
        </w:rPr>
        <w:t>оказание услуг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по подготовке и проведению </w:t>
      </w:r>
      <w:r>
        <w:rPr>
          <w:b/>
          <w:bCs/>
        </w:rPr>
        <w:t xml:space="preserve">мероприятия, направленного на поддержку общественной активности, содействие духовно-нравственному развитию молодежи -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церемонии  «Посвящение в студенты-2008»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оротаев К.О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оказани</w:t>
      </w:r>
      <w:r>
        <w:rPr>
          <w:rFonts w:cs="Times New Roman" w:ascii="Times New Roman" w:hAnsi="Times New Roman"/>
          <w:bCs/>
          <w:sz w:val="20"/>
          <w:szCs w:val="20"/>
        </w:rPr>
        <w:t>е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услуг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по подготовке и проведению </w:t>
      </w:r>
      <w:r>
        <w:rPr>
          <w:rFonts w:cs="Times New Roman" w:ascii="Times New Roman" w:hAnsi="Times New Roman"/>
          <w:bCs/>
          <w:sz w:val="20"/>
          <w:szCs w:val="20"/>
        </w:rPr>
        <w:t xml:space="preserve">мероприятия, направленного на поддержку общественной активности, содействие духовно-нравственному развитию молодежи -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церемонии  «Посвящение в студенты-2008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jc w:val="both"/>
        <w:rPr>
          <w:b/>
          <w:b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оказани</w:t>
      </w:r>
      <w:r>
        <w:rPr>
          <w:rFonts w:cs="Times New Roman" w:ascii="Times New Roman" w:hAnsi="Times New Roman"/>
          <w:b/>
          <w:bCs/>
          <w:sz w:val="20"/>
          <w:szCs w:val="20"/>
        </w:rPr>
        <w:t>ю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услуг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по подготовке и проведению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мероприятия, направленного на поддержку общественной активности, содействие духовно-нравственному развитию молодежи -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церемонии  «Посвящение в студенты-2008»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2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I.  </w:t>
            </w:r>
            <w:r>
              <w:rPr>
                <w:b/>
                <w:sz w:val="20"/>
                <w:szCs w:val="20"/>
              </w:rPr>
              <w:t>Обеспечение содержательной части церемони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беспечить следующий ожидаемый результат по итогам мероприятия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роприятии не менее 600 человек – студентов первых курсов ВУЗов г. Перм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ижеперечисленных поставленных задач,  достижение цели мероприятия посредством театрализованного представления «Посвящение в студенты-2008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создание условий для духовно-нравственного развития молодеж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естижа высшего образования и популяризация Пермских ВУЗов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студентов положительной мотивации к учебной и внеучебной деятельности, стимулирование академической успеваемости, творческой и социальной активности студентов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оли участия студенческой молодежи в жизни города, оказание информационной поддержк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эстетических и нравственных ценностей, пропаганда здорового образа жизн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плочению студенческого движ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II Обеспечение работы по организации и проведению церемонии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Срок проведения</w:t>
            </w:r>
            <w:r>
              <w:rPr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bCs/>
                <w:sz w:val="20"/>
                <w:szCs w:val="20"/>
              </w:rPr>
              <w:t>сентябрь 2008 год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участие в церемонии не менее 600 человек – студентов первокурсников ВУЗов города Пер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площадку для проведения мероприятия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лощадке: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ытая площадка, вместимость не менее 700 человек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обеспечить место отдыха и переодевание организаторов мероприятия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обеспечить наличие индивидуальных посадочных мест в количестве не менее 700 шт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наличие, монтаж и демонтаж сценического подиум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ценическому оборудованию: подиум не менее 6Х9Х1 метр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оформление площадки для мероприятия в рамках темат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ннер с логотипом церемонии, размер не менее 4/3 м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позиции из воздушных шаров по 50 шт. в каждой, не менее 4 композици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зработку сценария мероприятия с конкурсной программой для участников и таинством посвящения в студенты. Сценарий представить Заказчику  не позднее 05.09.200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Форма: театрализованное представление. Сверхзадача мероприятия: воспитание ответственности за успех и процветание город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сценарию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1 часть с 18:00 до 20:0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дача информационных флаеро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Торжественное приветствие студентов первокурснико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Выступление представителя администрации, председателя ректоров ВУЗов г. Перм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Конкурс «Первоклассный первокурсник». Положение о конкурсе с условиями проведения предоставляются Заказчико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Театрализованное представление с элементами активизации зрителя и таинством посвящения «Посвящение в студенты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Выступление участников студенческой концертно-театральной весны - 2008, молодежных субкультур г. Пер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лэш-моб «Луч знаний» со светящимися палочками в количестве 700 шт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2-я часть с 20:00 до 24:00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нцевальная программа с диджеем, ведущим и танцевальной поддержко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использование, монтаж и демонтаж звукового и светового оборудован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звуковому оборудованию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вукоакустический комплект (мощность не менее 3 кВт) с двумя проигрывателями с возможность воспроизведения CD, MP3 форматов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льт микшерный (16 каналов с обработкой звука)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радио микрофоны, 4 штуки, с комплектом исправных запасных батареек для каждого микрофо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световому оборудованию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установка средней заливки сцен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установка динамичного светоуправляемого комплекса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общественную безопасность на мероприят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 Кадровое обеспечение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менеджмент  и режиссуру проекта из числа своего штатного персонала или привлеченного специалиста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ребования к менеджеру и режиссеру: наличие опыта работы по подготовке и проведению  театрализованных представлений и праздников на городском уровн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высококвалифицированную работу ведущего на мероприятии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ведущему: наличие опыта проведения шоу-программ на городском уровн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высококвалифицированную работу звукорежиссера и технического персонала  на мероприятии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боту профессионального диджея на мероприяти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боту аниматоров на мероприятии в количестве не менее 10 человек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I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</w:rPr>
              <w:t>. Обеспечение призового фонда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сувениры для каждого участника мероприятия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: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бложки для зачетной книжки с логотипом церемонии  не менее 700 шт. (или эквивалент)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дипломы победителей конкурсов «Первоклассный первокурсник-2008» и «Первоклассный первый курс-2008» с логотипом церемонии обрамленные в рамки не менее 2 шт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путевки выходного дня в аквапарк г. Екатеринбурга не менее 37 штук с трансфертом в обе стороны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</w:rPr>
              <w:t>. Обеспечение информационной поддержки мероприят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зработку информационного флаер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ребование к разработке и печате флаера: формат А6, 4+0 количество не менее 700 штук. Содержание и макет флаера представить Заказчику не позднее 5 сентября 2008 г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зработку, печать и распространение афиш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ребование к разработке и печати афиши: А3, 4+0 количество не менее 100 штук, на афише должна быть информация о месте, дате, времени проведения мероприятия, а также об Заказчик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ебования к распространению афиш: на информационных стендах в ВУЗах Перми,  а также на центральных улицах г. Перми (тумбы, заборы и других местах разрешенные администрацией для размещения печатной продукци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 Обеспечение отчетности по итогам мероприяти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ить Заказчику содержательный отчет не позднее 10 дней после проведения церемонии. Отчет должен включать в себя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робный отчет по каждому пункту технического задания, а также резюме отражающее информацию о результатах решения задач отраженных в п.1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ценарий мероприят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- список групп-участниц церемонии с количественной и контактной информацией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то и видеоматериалы, отражающие все этапы церемонии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Максимальная цена контракта 224000 (Двести двадцать четыре тысячи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в следующем порядке: </w:t>
      </w:r>
      <w:r>
        <w:rPr>
          <w:sz w:val="20"/>
          <w:szCs w:val="20"/>
        </w:rPr>
        <w:t>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/>
        <w:t>В случае Вашего согласия принять участие в</w:t>
      </w:r>
      <w:r>
        <w:rPr>
          <w:b/>
          <w:bCs/>
          <w:szCs w:val="20"/>
        </w:rPr>
        <w:t xml:space="preserve"> </w:t>
      </w:r>
      <w:r>
        <w:rPr>
          <w:bCs/>
          <w:szCs w:val="20"/>
          <w:lang w:val="en-US"/>
        </w:rPr>
        <w:t>оказани</w:t>
      </w:r>
      <w:r>
        <w:rPr>
          <w:bCs/>
          <w:szCs w:val="20"/>
        </w:rPr>
        <w:t>е</w:t>
      </w:r>
      <w:r>
        <w:rPr>
          <w:bCs/>
          <w:szCs w:val="20"/>
          <w:lang w:val="en-US"/>
        </w:rPr>
        <w:t xml:space="preserve"> услуг</w:t>
      </w:r>
      <w:r>
        <w:rPr>
          <w:bCs/>
          <w:szCs w:val="20"/>
        </w:rPr>
        <w:t xml:space="preserve"> </w:t>
      </w:r>
      <w:r>
        <w:rPr>
          <w:bCs/>
          <w:szCs w:val="20"/>
          <w:lang w:val="en-US"/>
        </w:rPr>
        <w:t xml:space="preserve">по подготовке и проведению </w:t>
      </w:r>
      <w:r>
        <w:rPr>
          <w:bCs/>
          <w:szCs w:val="20"/>
        </w:rPr>
        <w:t xml:space="preserve">мероприятия, направленного на поддержку общественной активности, содействие духовно-нравственному развитию молодежи - </w:t>
      </w:r>
      <w:r>
        <w:rPr>
          <w:bCs/>
          <w:szCs w:val="20"/>
          <w:lang w:val="en-US"/>
        </w:rPr>
        <w:t xml:space="preserve"> </w:t>
      </w:r>
      <w:r>
        <w:rPr>
          <w:bCs/>
          <w:szCs w:val="20"/>
        </w:rPr>
        <w:t>церемонии  «Посвящение в студенты-2008»</w:t>
      </w:r>
      <w:r>
        <w:rPr>
          <w:b/>
          <w:bCs/>
          <w:szCs w:val="20"/>
        </w:rPr>
        <w:t xml:space="preserve"> </w:t>
      </w:r>
      <w:r>
        <w:rPr/>
        <w:t xml:space="preserve">просим представить котировочную заявку в письменном виде по форме согласно приложения  № 1 по адресу г. Пермь, ул. Сибирская, 8 , каб.  4  с 18 августа 2008 г. по 21 августа 2008 г. (с 9 часов 00 минут  до 18 часов 00 минут),   22 августа 2008 г. (с 9 часов 00 минут до 10 часов 00 минут).  </w:t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22 августа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3:16:00Z</dcterms:created>
  <dc:creator>tevelevadb</dc:creator>
  <dc:description/>
  <cp:keywords/>
  <dc:language>en-US</dc:language>
  <cp:lastModifiedBy>5</cp:lastModifiedBy>
  <cp:lastPrinted>2008-08-14T13:03:00Z</cp:lastPrinted>
  <dcterms:modified xsi:type="dcterms:W3CDTF">2008-08-15T04:05:00Z</dcterms:modified>
  <cp:revision>10</cp:revision>
  <dc:subject/>
  <dc:title>ЗАПРОС КОТИРОВОЧНОЙ ЦЕНЫ</dc:title>
</cp:coreProperties>
</file>