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ind w:firstLine="5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казание услуг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по подготовке и проведению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церемонии  «Посвящение в студенты-2008»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I.  </w:t>
      </w:r>
      <w:r>
        <w:rPr>
          <w:b/>
          <w:sz w:val="28"/>
          <w:szCs w:val="28"/>
        </w:rPr>
        <w:t>Обеспечение содержательной части церемонии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ледующий ожидаемый результат по итогам мероприяти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и не менее 600 человек – студентов первых курсов ВУЗов г. Пер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нижеперечисленных поставленных задач,  достижение цели мероприятия посредством театрализованного представления «Посвящение в студенты-2008»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духовно-нравственного развития молодеж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высшего образования и популяризация Пермских ВУЗ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положительной мотивации к учебной и внеучебной деятельности, стимулирование академической успеваемости, творческой и социальной активности студен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участия студенческой молодежи в жизни города, оказание информационной поддерж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стетических и нравственных ценностей, пропаганда здорового образа жизн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плочению студенческого движения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Обеспечение работы по организации и проведению церемони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>Срок проведения</w:t>
      </w:r>
      <w:r>
        <w:rPr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</w:rPr>
        <w:t>сентябрь 2008 год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в церемонии не менее 600 человек – студентов первокурсников ВУЗов города Перми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ощадку для проведения мероприятия.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лощадке: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рытая площадка, вместимость не менее 700 человек.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есто отдыха и переодевание организаторов мероприятия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личие индивидуальных посадочных мест в количестве не менее 700 шт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личие, монтаж и демонтаж сценического подиум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ценическому оборудованию: подиум не менее 6Х9Х1 метра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формление площадки для мероприятия в рамках 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ннер с логотипом церемонии, размер не менее 4/3 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и из воздушных шаров по 50 шт. в каждой, не менее 4 композиций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 сценария мероприятия с конкурсной программой для участников и таинством посвящения в студенты. Сценарий представить Заказчику  не позднее 05.09.2008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а: театрализованное представление. Сверхзадача мероприятия: воспитание ответственности за успех и процветание город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к сценарию: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 часть с 18:00 до 20:00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ча информационных флаеров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оржественное приветствие студентов первокурсников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тупление представителя администрации, председателя ректоров ВУЗов г. Перми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курс «Первоклассный первокурсник». Положение о конкурсе с условиями проведения предоставляются Заказчико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атрализованное представление с элементами активизации зрителя и таинством посвящения «Посвящение в студ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упление участников студенческой концертно-театральной весны - 2008, молодежных субкультур г. Пер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эш-моб «Луч знаний» со светящимися палочками в количестве 700 шт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-я часть с 20:00 до 24: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льная программа с диджеем, ведущим и танцевальной поддержкой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ользование, монтаж и демонтаж звукового и светового оборудова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вукоакустический комплект (мощность не менее 3 кВт) с двумя 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дио микрофоны, 4 штуки, с комплектом исправных запасных батареек для каждого микрофон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световому оборудованию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становка средней заливки сцены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становка динамичного светоуправляемого комплекса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щественную безопасность на мероприятии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Кадровое обеспеч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еспечить менеджмент  и режиссуру 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неджеру и режиссеру: наличие опыта работы по подготовке и проведению  театрализованных представлений и праздников на городском уровне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сококвалифицированную работу ведущего на мероприятии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едущему: наличие опыта проведения шоу-программ на городском уровне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 профессионального диджея на мероприяти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 аниматоров на мероприятии в количестве не менее 10 человек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беспечение призового фонда: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увениры для каждого участника мероприятия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: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бложки для зачетной книжки с логотипом церемонии  не менее 700 шт. (или эквивалент)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пломы победителей конкурсов «Первоклассный первокурсник-2008» и «Первоклассный первый курс-2008» с логотипом церемонии обрамленные в рамки не менее 2 шт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утевки выходного дня в аквапарк г. Екатеринбурга не менее 37 штук с трансфертом в обе стороны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беспечение информационной поддержки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 информационного флаер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разработке и печате флаера: формат А6, 4+0 количество не менее 700 штук. Содержание и макет флаера представить Заказчику не позднее 5 сентября 2008 г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, печать и распространение афиш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разработке и печати афиши: А3, 4+0 количество не менее 100 штук, на афише должна быть информация о месте, дате, времени проведения мероприятия, а также об Заказч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спространению афиш: на информационных стендах в ВУЗах Перми,  а также на центральных улицах г. Перми (тумбы, заборы и других местах разрешенные администрацией для размещения печатной проду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еспечение отчетности по итогам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Заказчику содержательный отчет не позднее 10 дней после проведения церемонии. Отчет должен включать в себ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робный отчет по каждому пункту технического задания, а также резюме отражающее информацию о результатах решения задач отраженных в п.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ценарий мероприят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ок групп-участниц церемонии с количественной и контактной информацией;</w:t>
      </w:r>
    </w:p>
    <w:p>
      <w:pPr>
        <w:pStyle w:val="Style22"/>
        <w:spacing w:before="100" w:after="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ото и видеоматериалы, отражающие все этапы церемонии.</w:t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100" w:after="0"/>
        <w:ind w:firstLine="51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100" w:after="0"/>
        <w:ind w:firstLine="51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9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54:00Z</dcterms:created>
  <dc:creator>Sveta</dc:creator>
  <dc:description/>
  <cp:keywords/>
  <dc:language>en-US</dc:language>
  <cp:lastModifiedBy>5</cp:lastModifiedBy>
  <cp:lastPrinted>2008-08-14T14:45:00Z</cp:lastPrinted>
  <dcterms:modified xsi:type="dcterms:W3CDTF">2008-08-15T04:09:00Z</dcterms:modified>
  <cp:revision>24</cp:revision>
  <dc:subject/>
  <dc:title>                                                                                                         УТВЕРЖДАЮ</dc:title>
</cp:coreProperties>
</file>