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 «15»августа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</w:rPr>
        <w:t>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выполнение ПСД на ремонт фасада здания муниципального образовательного  учреждения </w:t>
      </w:r>
      <w:r>
        <w:rPr>
          <w:b/>
          <w:bCs/>
        </w:rPr>
        <w:t>«Гимназия № 11 им. С.П.Дягилева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 </w:t>
      </w:r>
      <w:r>
        <w:rPr>
          <w:b/>
          <w:bCs/>
        </w:rPr>
        <w:t>(здание – объект культурно наследия народов РФ регионального значения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ул.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Ковина Любовь Ива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b/>
        </w:rPr>
        <w:t xml:space="preserve">Предмет муниципального контракта: </w:t>
      </w:r>
      <w:r>
        <w:rPr/>
        <w:t>составление ПСД</w:t>
      </w:r>
      <w:r>
        <w:rPr>
          <w:b/>
        </w:rPr>
        <w:t xml:space="preserve"> </w:t>
      </w:r>
      <w:r>
        <w:rPr/>
        <w:t>на ремонт фасада</w:t>
      </w:r>
      <w:r>
        <w:rPr>
          <w:b/>
        </w:rPr>
        <w:t xml:space="preserve"> </w:t>
      </w:r>
      <w:r>
        <w:rPr/>
        <w:t xml:space="preserve">здания МОУ «Гимназия № 11 им. С.П.Дягилева» г. Перм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местного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ыполнение следующих работ способом запроса котировок и требования к качеству работ:</w:t>
      </w:r>
    </w:p>
    <w:p>
      <w:pPr>
        <w:pStyle w:val="Normal"/>
        <w:jc w:val="both"/>
        <w:rPr/>
      </w:pPr>
      <w:r>
        <w:rPr/>
        <w:t>-предоставить локальный сметный расчет (выполненный с применением территориальных единичных расценок Пермской области и на основе методических и нормативных документов, предусмотренных сметно-нормативной базой ценообразования в строительстве) и смету-калькуляцию на разработку ПСД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/>
        <w:t>подрядчик должен иметь лицензию на данный вид работ.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bCs/>
        </w:rPr>
        <w:t>614000 г.Пермь, Сибирская, дом 33</w:t>
      </w:r>
      <w:r>
        <w:rPr/>
        <w:t>;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/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>до 30. 09.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</w:t>
      </w:r>
      <w:r>
        <w:rPr/>
        <w:t>498 636, 00  руб. (четыреста девяносто восемь  тысяч шестьсот тридцать шесть  рублей 00 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(приложения № 1) с приложением с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>соответствующих работ по вышеуказанному адресу  до 16 часов  местного времени  «</w:t>
      </w:r>
      <w:r>
        <w:rPr>
          <w:b/>
        </w:rPr>
        <w:t>28» августа</w:t>
      </w:r>
      <w:r>
        <w:rPr>
          <w:b/>
          <w:color w:val="FF0000"/>
        </w:rPr>
        <w:t xml:space="preserve"> </w:t>
      </w:r>
      <w:r>
        <w:rPr>
          <w:b/>
        </w:rPr>
        <w:t>2008 г</w:t>
      </w:r>
      <w:r>
        <w:rPr/>
        <w:t xml:space="preserve">. в кабинет директора по адресу: ул. С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 xml:space="preserve">. 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И.о директора гимназии                              </w:t>
      </w:r>
      <w:r>
        <w:rPr>
          <w:sz w:val="20"/>
          <w:szCs w:val="20"/>
        </w:rPr>
        <w:t xml:space="preserve"> _________________________/</w:t>
      </w:r>
      <w:r>
        <w:rPr>
          <w:b/>
        </w:rPr>
        <w:t>О.М. Мясникова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09:20:00Z</dcterms:created>
  <dc:creator>секретарь1</dc:creator>
  <dc:description/>
  <dc:language>en-US</dc:language>
  <cp:lastModifiedBy>секретарь1</cp:lastModifiedBy>
  <cp:lastPrinted>2008-08-14T15:52:00Z</cp:lastPrinted>
  <dcterms:modified xsi:type="dcterms:W3CDTF">2008-08-14T09:52:00Z</dcterms:modified>
  <cp:revision>6</cp:revision>
  <dc:subject/>
  <dc:title/>
</cp:coreProperties>
</file>