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   от 15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Кому:    МОУ «Гимназия № 11 им. С.П.Дягилева» г. Перми 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 от «15 » августа 2008 г. о проведении запроса котировок, мы, нижеподписавшиеся, предлагаем разработать ПСД на ремонт фасада здания  согласно технического зад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сего стоимость производства работ (общая цена контракта)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включает все виды налогов, оплату транспортных расходов, погрузочно-разгрузочных работ, доставку в учреждение, страхование, вознаграждение по окончании работ и другие обязательные платежи.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ки цен  произвести работы по адресу: </w:t>
      </w:r>
      <w:r>
        <w:rPr>
          <w:sz w:val="16"/>
          <w:szCs w:val="16"/>
        </w:rPr>
        <w:t xml:space="preserve">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00, г. Пермь, ул. Сибирская, 33,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услуги: со следующего дня после заключения муниципального контракта </w:t>
      </w:r>
      <w:r>
        <w:rPr>
          <w:b/>
          <w:sz w:val="20"/>
          <w:szCs w:val="20"/>
        </w:rPr>
        <w:t xml:space="preserve">по «_____» __________ 2008 год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Условия оплаты работ: путем безналичного перечисления денежных средств по предоставлении акта приемки выполненных работ с последним расчетным днем </w:t>
      </w:r>
      <w:r>
        <w:rPr>
          <w:b/>
          <w:sz w:val="20"/>
          <w:szCs w:val="20"/>
        </w:rPr>
        <w:t>не позднее «____» _______________.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3:00Z</dcterms:created>
  <dc:creator>секретарь1</dc:creator>
  <dc:description/>
  <dc:language>en-US</dc:language>
  <cp:lastModifiedBy>секретарь1</cp:lastModifiedBy>
  <dcterms:modified xsi:type="dcterms:W3CDTF">2008-08-14T09:58:00Z</dcterms:modified>
  <cp:revision>9</cp:revision>
  <dc:subject/>
  <dc:title/>
</cp:coreProperties>
</file>