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54А/4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выполнение работ по теме «Инженерное обследование строительных конструкций зданий МУК «ЦК г.Перми им. А.Г.Солдатов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Муниципального учреждения культуры  «Центр культуры города Перми имени А.Г.Солдатова</w:t>
      </w:r>
      <w:r>
        <w:rPr>
          <w:bCs/>
          <w:sz w:val="16"/>
          <w:szCs w:val="16"/>
        </w:rPr>
        <w:t>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по теме «Инженерное обследование строительных конструкций зданий МУК «ЦК г.Перми им. А.Г.Солдатова»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4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right" w:pos="471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мсонова Елена Германов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начальник отдела архитектурно-строительного проектирования и обследования строительных конструкций ООО «Урал-Проект» - Васильев Михаил Вячеславович</w:t>
      </w:r>
    </w:p>
    <w:p>
      <w:pPr>
        <w:pStyle w:val="Normal"/>
        <w:rPr/>
      </w:pPr>
      <w:r>
        <w:rPr/>
        <w:t>2) директор ООО «Научно-проектная фирма «Надежность» - Калугин Александр Васильевич</w:t>
      </w:r>
    </w:p>
    <w:p>
      <w:pPr>
        <w:pStyle w:val="Normal"/>
        <w:rPr/>
      </w:pPr>
      <w:r>
        <w:rPr/>
        <w:t>3) представитель ИП Елембаев Л.К. - Чудинова Светлана Викто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культуры «Центр культуры  г.Перми им. А.Г.Солдатова»</w:t>
      </w:r>
    </w:p>
    <w:p>
      <w:pPr>
        <w:pStyle w:val="Normal"/>
        <w:rPr/>
      </w:pPr>
      <w:r>
        <w:rPr/>
        <w:t>Руководитель – генеральный директор Воробей Владимир Вацлавович</w:t>
      </w:r>
    </w:p>
    <w:p>
      <w:pPr>
        <w:pStyle w:val="Normal"/>
        <w:rPr/>
      </w:pPr>
      <w:r>
        <w:rPr/>
        <w:t>Адрес – г.Пермь, Комсомольский проспект, 79</w:t>
      </w:r>
    </w:p>
    <w:p>
      <w:pPr>
        <w:pStyle w:val="Normal"/>
        <w:rPr/>
      </w:pPr>
      <w:r>
        <w:rPr/>
        <w:t>Телефон – (342) 244-06-2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предмета аукциона</w:t>
      </w:r>
      <w:r>
        <w:rPr/>
        <w:t xml:space="preserve"> «Инженерное обследование строительных конструкций зданий МУК «ЦК г.Перми им. А.Г.Солдатова»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1»августа 2008 года (Протокол рассмотрения заявок на участие в открытом аукционе № 354А/4/1 от «11» августа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 3800000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90000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51"/>
        <w:gridCol w:w="4136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-проек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Промышленная, 105а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архитектурно-строительного проектирования и обследования строительных конструкций ООО «Урал-Проект» Васильев Михаил Вячеслав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аучно-проектная фирма «Надежнос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 Окулова, 2-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ректор ООО «Научно-пректная фирма «Надежность» Калугин Александр Василье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Елембаев Л.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107, г.Пермь, ул.Работницы, д3,корп.А, кв.43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итель ИП Елембаев Л.К. Чудинова Светлана Викто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– победитель аукциона – поступило от участника аукциона </w:t>
      </w:r>
      <w:r>
        <w:rPr>
          <w:b/>
        </w:rPr>
        <w:t>ООО «Урал-проект» 614065, г.Пермь, ул.Промышленная, 105а.</w:t>
      </w:r>
    </w:p>
    <w:p>
      <w:pPr>
        <w:pStyle w:val="Normal"/>
        <w:rPr/>
      </w:pPr>
      <w:r>
        <w:rPr/>
        <w:t xml:space="preserve"> </w:t>
      </w:r>
      <w:r>
        <w:rPr/>
        <w:t>(карточка № 1) и составило 912 000 руб. 00 коп. (Девятьсот двенадцать тысяч рублей 00 копее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b/>
        </w:rPr>
        <w:t>ООО «Научно-проектная фирма «Надежность» 614000, г.Пермь, ул. Окулова, 2-а</w:t>
      </w:r>
    </w:p>
    <w:p>
      <w:pPr>
        <w:pStyle w:val="Normal"/>
        <w:rPr/>
      </w:pPr>
      <w:r>
        <w:rPr/>
        <w:t xml:space="preserve"> </w:t>
      </w:r>
      <w:r>
        <w:rPr/>
        <w:t>(карточка № 2) и составило 931 000 руб. 00 коп. (Девятьсот тридцать одна тысяча рублей 00 копеек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.А.Вишневецкий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ump18</cp:lastModifiedBy>
  <cp:lastPrinted>2008-08-15T11:00:00Z</cp:lastPrinted>
  <dcterms:modified xsi:type="dcterms:W3CDTF">2008-08-15T05:06:00Z</dcterms:modified>
  <cp:revision>72</cp:revision>
  <dc:subject/>
  <dc:title>ПРОТОКОЛ № 01/03-07</dc:title>
</cp:coreProperties>
</file>