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 10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На оказание услуг по выполнению обследования технического состояния многоквартирных домов с выдачей заключения о состоянии несущих и ограждающих конструкци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Управления жилищ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</w:t>
        <w:tab/>
        <w:t xml:space="preserve">       «14»  августа  2008 года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ab/>
        <w:tab/>
        <w:tab/>
        <w:t xml:space="preserve">    11 часов 00 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видам товаров, работ, услуг № 4 по вскрытию конвертов с заявками на участие в конкурсе «На оказание услуг по выполнению обследования технического состояния многоквартирных домов с выдачей заключения о состоянии несущих и ограждающих конструкций»</w:t>
      </w:r>
      <w:r>
        <w:rPr>
          <w:b/>
          <w:bCs/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 xml:space="preserve">Председатель комиссии                                            Буклакова Ольга Иван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smallCaps/>
          <w:sz w:val="24"/>
          <w:szCs w:val="24"/>
        </w:rPr>
      </w:pPr>
      <w:r>
        <w:rPr>
          <w:b/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Члены комиссии:</w:t>
      </w:r>
      <w:r>
        <w:rPr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0" w:hanging="0"/>
        <w:jc w:val="both"/>
        <w:rPr/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>Ответственный секретарь комиссии                    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процедуре вскрытия конвертов с заявками присутствовало 3 (три)</w:t>
      </w:r>
      <w:r>
        <w:rPr>
          <w:b/>
        </w:rPr>
        <w:t xml:space="preserve"> </w:t>
      </w:r>
      <w:r>
        <w:rPr/>
        <w:t>представителя</w:t>
      </w:r>
      <w:r>
        <w:rPr>
          <w:b w:val="false"/>
        </w:rPr>
        <w:t xml:space="preserve"> участников размещения заказ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чин Иван Иванович, генеральный директор ОАО «Проектный институт «Пермжилкоммунпроект», ОАО «Проектный институт «Пермжилкоммунпроек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фиков Азат Ахтямович, по доверенности, ООО «НПЦ «Стройдиагностика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гова Светлана Владимировна, бухгалтер, ООО «Западно-Уральский региональный экспертный центр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ых отношений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Сведения о предмете конкурса: </w:t>
      </w:r>
      <w:r>
        <w:rPr/>
        <w:t>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.</w:t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</w:t>
      </w:r>
      <w:r>
        <w:rPr/>
        <w:t>: 3 480 000 (три миллиона четыреста восемьдесят тысяч) рублей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8 от 08 июля   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8 июля      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 w:val="false"/>
          <w:sz w:val="24"/>
          <w:szCs w:val="24"/>
        </w:rPr>
        <w:t>было представлено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4 (четыре) </w:t>
      </w:r>
      <w:r>
        <w:rPr>
          <w:i w:val="false"/>
          <w:sz w:val="24"/>
          <w:szCs w:val="24"/>
        </w:rPr>
        <w:t>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 конверт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срок исполнения работ по одному (каждому) объекту (календарных дней).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седатель комиссии                                                  _________________   О.И. Буклакова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0" w:firstLine="357"/>
        <w:jc w:val="both"/>
        <w:rPr>
          <w:i w:val="false"/>
          <w:i w:val="false"/>
          <w:position w:val="0"/>
          <w:sz w:val="24"/>
          <w:vertAlign w:val="baseline"/>
        </w:rPr>
      </w:pPr>
      <w:r>
        <w:rPr>
          <w:i/>
        </w:rPr>
        <w:t xml:space="preserve">  </w:t>
      </w: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 w:val="false"/>
          <w:i w:val="false"/>
          <w:position w:val="0"/>
          <w:sz w:val="24"/>
          <w:vertAlign w:val="baseline"/>
        </w:rPr>
      </w:pPr>
      <w:r>
        <w:rPr>
          <w:i w:val="false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</w:t>
      </w: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________________ Е.Г.Самсон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Ответственный секретарь комиссии                           ________________ Ю.Д.Медведева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 xml:space="preserve">Представитель заказчика                                              </w:t>
      </w:r>
      <w:r>
        <w:rPr/>
        <w:t xml:space="preserve">________________     </w:t>
      </w:r>
      <w:r>
        <w:rPr>
          <w:i/>
        </w:rPr>
        <w:t>Е.В.Колча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6"/>
        </w:tabs>
        <w:ind w:left="816" w:hanging="456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2:00Z</dcterms:created>
  <dc:creator>ump15</dc:creator>
  <dc:description/>
  <dc:language>en-US</dc:language>
  <cp:lastModifiedBy>ugo24</cp:lastModifiedBy>
  <cp:lastPrinted>2008-08-14T14:24:00Z</cp:lastPrinted>
  <dcterms:modified xsi:type="dcterms:W3CDTF">2008-08-14T12:07:00Z</dcterms:modified>
  <cp:revision>12</cp:revision>
  <dc:subject/>
  <dc:title>ПРОТОКОЛ № 01/03-07</dc:title>
</cp:coreProperties>
</file>