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>Приложение № 1</w:t>
      </w:r>
    </w:p>
    <w:p>
      <w:pPr>
        <w:pStyle w:val="Normal"/>
        <w:ind w:left="5529" w:hanging="0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1   от 15 августа 2008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_» _______________  2008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Выбрать и  заполнить)</w:t>
      </w:r>
    </w:p>
    <w:p>
      <w:pPr>
        <w:pStyle w:val="Normal"/>
        <w:rPr/>
      </w:pPr>
      <w:r>
        <w:rPr>
          <w:b/>
          <w:i/>
        </w:rPr>
        <w:t>1. 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(указывается полностью) _________________________________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 адрес) 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Наименование и реквизиты документа на основании, которого действует __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2. 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Кому: МУК «Клуб имени Златогорского»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Изучив направленное Вами Извещение №1 от  15 августа 2008 г. о проведении запроса котировок, мы, нижеподписавшиеся, предлагаем </w:t>
      </w:r>
      <w:r>
        <w:rPr>
          <w:bCs/>
        </w:rPr>
        <w:t>выполнить работы по техническому обследованию здания МУК «Клуб имени Златогорского» по адресу 614029, г. Пермь, ул. Трясолобова, 105 с выдачей заключения и рекомендаций по дальнейшему ремонт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сто, сроки, период выполнения работ: </w:t>
      </w:r>
      <w:r>
        <w:rPr/>
        <w:t>МУК «Клуб имени Златогорского», г. Пермь,  6140029, ул. Трясолобова, 105, окончание выполнения работ - 30 календарных дней  со дня подписания муниципального контракта</w:t>
      </w:r>
    </w:p>
    <w:p>
      <w:pPr>
        <w:pStyle w:val="Normal"/>
        <w:jc w:val="both"/>
        <w:rPr/>
      </w:pPr>
      <w:r>
        <w:rPr/>
        <w:t xml:space="preserve">Предлагаемая цена контракта ___________________________________________________________ рублей включает в себя все налоги, выплаченные или подлежащие выплате, и все расходы, которые могут возникнуть при исполнении условий Муниципального Контракта. </w:t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 xml:space="preserve">Место, сроки, период и время выполнения работ: МУК «Клуб имени Златогорского», г. Пермь,  614029, ул. Трясолобова, 105, окончание выполнения работ - 30 календарных дней  со дня подписания муниципального контракта </w:t>
      </w:r>
    </w:p>
    <w:p>
      <w:pPr>
        <w:pStyle w:val="Normal"/>
        <w:jc w:val="both"/>
        <w:rPr/>
      </w:pPr>
      <w:r>
        <w:rPr/>
        <w:t>Условия оплаты работ: безналичный расчет путем перечисления денежных средств на расчетный счет Исполнителя  в течение 15 банковских дней со дня предоставления актов приемки выполненных работ (форма КС-2), справки о стоимости выполненных работ и затрат (форма КС-3), счета-фактуры на выполненные работы, оформленные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            ______________________________     ______________________________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(должность)                                               (подпись)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9:53:00Z</dcterms:created>
  <dc:creator>Rodin</dc:creator>
  <dc:description/>
  <cp:keywords/>
  <dc:language>en-US</dc:language>
  <cp:lastModifiedBy>Клуб </cp:lastModifiedBy>
  <cp:lastPrinted>2008-05-19T11:39:00Z</cp:lastPrinted>
  <dcterms:modified xsi:type="dcterms:W3CDTF">2008-08-15T04:18:00Z</dcterms:modified>
  <cp:revision>4</cp:revision>
  <dc:subject/>
  <dc:title> Приложение № 1</dc:title>
</cp:coreProperties>
</file>