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20" w:leader="none"/>
          <w:tab w:val="left" w:pos="7380" w:leader="none"/>
          <w:tab w:val="left" w:pos="7560" w:leader="none"/>
          <w:tab w:val="left" w:pos="7740" w:leader="none"/>
        </w:tabs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ИЗВЕЩЕНИЕ №1 от «15» августа  2008 г. О ПРОВЕДЕНИИ ЗАПРОСА КОТИРОВОК 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на техническое обследование здания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МУК «Клуб имени Златогорского»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 w:val="false"/>
          <w:sz w:val="20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г. Пермь,  6140029, ул. Трясолобова, 105, тел/факс 275 – 87 – 65 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E-mail:  </w:t>
      </w:r>
      <w:r>
        <w:rPr>
          <w:rFonts w:ascii="Times New Roman CYR" w:hAnsi="Times New Roman CYR"/>
          <w:b w:val="false"/>
          <w:sz w:val="24"/>
          <w:u w:val="single"/>
        </w:rPr>
        <w:t>klubzlatogor@mail.ru</w:t>
      </w:r>
    </w:p>
    <w:p>
      <w:pPr>
        <w:pStyle w:val="Normal"/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Ответственный исполнитель: </w:t>
      </w:r>
      <w:r>
        <w:rPr>
          <w:rFonts w:ascii="Times New Roman CYR" w:hAnsi="Times New Roman CYR"/>
          <w:b/>
          <w:sz w:val="24"/>
          <w:u w:val="none"/>
        </w:rPr>
        <w:t xml:space="preserve">директор МУК «Клуб имени Златогорского» Царева Милена Евгеньевна </w:t>
      </w:r>
      <w:r>
        <w:rPr>
          <w:rFonts w:ascii="Times New Roman CYR" w:hAnsi="Times New Roman CYR"/>
          <w:b w:val="false"/>
          <w:sz w:val="24"/>
          <w:u w:val="none"/>
        </w:rPr>
        <w:t xml:space="preserve">предусматривает осуществить за счет </w:t>
      </w:r>
      <w:r>
        <w:rPr>
          <w:rFonts w:ascii="Times New Roman CYR" w:hAnsi="Times New Roman CYR"/>
          <w:b/>
          <w:sz w:val="24"/>
          <w:u w:val="none"/>
        </w:rPr>
        <w:t xml:space="preserve">средств города Перми </w:t>
      </w:r>
      <w:r>
        <w:rPr>
          <w:rFonts w:ascii="Times New Roman CYR" w:hAnsi="Times New Roman CYR"/>
          <w:b w:val="false"/>
          <w:sz w:val="24"/>
          <w:u w:val="none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выполнение работ по техническому обследованию здания МУК «Клуб имени Златогорского» по адресу 614029, г. Пермь, ул. Трясолобова, 105 с выдачей заключения и рекомендаций по дальнейшему ремонту, а именно: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- оценка технического состояния основных строительных конструкций: фундамента, наружных и внутренних стен, окон, лестничных маршей и площадок, полов, перекрытий, стропильной системы, кровли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Требования к наличию лицензий, сертификатов и т.п.: наличие действующей лицензии на проведение работ по обследованию зданий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Место выполнения работ:  МУК «Клуб имени Златогорского», г. Пермь,  6140029, ул. Трясолобова, 105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Сроки выполнения работ: 15 календарных дней со дня подписания муниципального контракта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Максимальная цена контракта: </w:t>
      </w:r>
      <w:r>
        <w:rPr>
          <w:rFonts w:ascii="Times New Roman CYR" w:hAnsi="Times New Roman CYR"/>
          <w:b/>
          <w:sz w:val="24"/>
          <w:u w:val="none"/>
        </w:rPr>
        <w:t>250 000,00 рублей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При подписании контракта предоставить лицензию на право выполнять работы данного вида.</w:t>
      </w:r>
    </w:p>
    <w:p>
      <w:pPr>
        <w:pStyle w:val="Normal"/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Оплата работ будет произведена по безналичному расчету путем перечисления денежных средств на расчетный счет Исполнителя 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В случае Вашего согласия принять участие в выполнении указанных  работ просим предоставить котировочную заявку по форме (Приложение № 1) с приложением требуемых документов до 12.00 часов местного времени 22 августа 2008 г. в кабинет директора по адресу г. Пермь,  614029, ул. Трясолобова, 105.</w:t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rFonts w:ascii="Times New Roman CYR" w:hAnsi="Times New Roman CYR"/>
          <w:b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single"/>
        </w:rPr>
        <w:t>www.gorodperm.ru</w:t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2"/>
          <w:u w:val="none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2"/>
          <w:u w:val="none"/>
        </w:rPr>
      </w:pPr>
      <w:r>
        <w:rPr>
          <w:rFonts w:ascii="Times New Roman CYR" w:hAnsi="Times New Roman CYR"/>
          <w:b w:val="false"/>
          <w:sz w:val="22"/>
          <w:u w:val="none"/>
        </w:rPr>
      </w:r>
    </w:p>
    <w:p>
      <w:pPr>
        <w:pStyle w:val="Normal"/>
        <w:pBdr>
          <w:bottom w:val="single" w:sz="6" w:space="15" w:color="000000"/>
        </w:pBdr>
        <w:suppressAutoHyphens w:val="true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Директор МУК «Клуб имени Златогорского»</w:t>
        <w:tab/>
        <w:tab/>
        <w:tab/>
        <w:tab/>
        <w:t>М.Е. Царев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