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смотрения и оценки котировочных заявок на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ройство крыльца эвакуационного выхода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в  Муниципальном общеобразовательном учрежден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16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5 августа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08.08.2008г.  о продлении проведения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ройство крыльца эвакуационного выход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: начало работ в течение 5-и дней с момента заключения Муниципального контракта, окончание работ до 25 августа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 xml:space="preserve">329 769,77 </w:t>
      </w:r>
      <w:r>
        <w:rPr>
          <w:sz w:val="24"/>
          <w:szCs w:val="24"/>
        </w:rPr>
        <w:t>рублей (триста двадцать девять тысяч семьсот шестьдесят девять рублей семьдесят семь копеек)</w:t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 «Пермская Дорожно-Строительная Компан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614087 г. Пермь,</w:t>
            </w:r>
          </w:p>
          <w:p>
            <w:pPr>
              <w:pStyle w:val="TextBody"/>
              <w:jc w:val="center"/>
              <w:rPr/>
            </w:pPr>
            <w:r>
              <w:rPr/>
              <w:t>ул.Рабочая 1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0301959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/с 40702810700560009277</w:t>
            </w:r>
          </w:p>
          <w:p>
            <w:pPr>
              <w:pStyle w:val="TextBody"/>
              <w:jc w:val="center"/>
              <w:rPr/>
            </w:pPr>
            <w:r>
              <w:rPr/>
              <w:t>в Пермском филиале ОАО «Банк Москвы»</w:t>
            </w:r>
          </w:p>
        </w:tc>
      </w:tr>
    </w:tbl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 «Пермская Дорожно-Строительная Компания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27 702,22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Котировочная заявка ООО МО «Пермская Дорожно-Строительная Компания» соответствует всем требованиям указанным в извещении от 08.08.2008 года.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ООО Пермская Дорожно-Строительная Компания «» Цена муниципального контракта триста двадцать семь семьсот два рубля двадцать две копей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dc:language>en-US</dc:language>
  <cp:lastModifiedBy>1</cp:lastModifiedBy>
  <cp:lastPrinted>2008-06-09T13:49:00Z</cp:lastPrinted>
  <dcterms:modified xsi:type="dcterms:W3CDTF">2008-08-15T05:46:00Z</dcterms:modified>
  <cp:revision>45</cp:revision>
  <dc:subject/>
  <dc:title>УТВЕРЖДАЮ</dc:title>
</cp:coreProperties>
</file>