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  <w:sz w:val="24"/>
          <w:szCs w:val="24"/>
        </w:rPr>
        <w:t xml:space="preserve">рентгеноконтрастного средства «ультравист»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15» августа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тсутствовали: Садилова И.М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рентгеноконтрастного средства «ультравист»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69 от 04.08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4.08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7 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быть указана с учетом расходов на доставку, страхование, уплату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1 календарный день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 денежных средств в течение 20 банковск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1 0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 394,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иа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0103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одна тысяча три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>
          <w:b/>
          <w:b/>
        </w:rPr>
      </w:pPr>
      <w:r>
        <w:rPr/>
        <w:t xml:space="preserve">9.1. Признать победителем в проведении запроса котировок ООО «Медиас», зарегистрированное по адресу: 614000, г. Пермь, ул. Ленина, 84-11 и заключить с ним Муниципальный контракт на </w:t>
      </w:r>
      <w:r>
        <w:rPr>
          <w:b/>
        </w:rPr>
        <w:t>закупку рентгеноконтрастного средства «ультравист»</w:t>
      </w:r>
      <w:r>
        <w:rPr>
          <w:color w:val="FF0000"/>
        </w:rPr>
        <w:t xml:space="preserve"> </w:t>
      </w:r>
      <w:r>
        <w:rPr/>
        <w:t>на  сумму 401030,00 руб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ЗАО Фирма «Центр Внедрения «Протек», зарегистрированное по адресу: 115201, г. Москва, ул. Каширское шоссе, д. 22, корп. 4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7-11T12:05:00Z</cp:lastPrinted>
  <dcterms:modified xsi:type="dcterms:W3CDTF">2008-08-14T12:02:00Z</dcterms:modified>
  <cp:revision>96</cp:revision>
  <dc:subject/>
  <dc:title>ПРОТОКОЛ ОЦЕНКИ И СОПОСТАВЛЕНИЯ ЗАЯВОК НА УЧАСТИЕ В КОНКУРСЕ </dc:title>
</cp:coreProperties>
</file>