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74 от 15.08.2008 г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на коагулятор (электрохирургический генератор) Valleylab FORCE EZ, США  или эквивалент</w:t>
      </w:r>
    </w:p>
    <w:tbl>
      <w:tblPr>
        <w:tblW w:w="12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55"/>
        <w:gridCol w:w="1275"/>
        <w:gridCol w:w="2269"/>
        <w:gridCol w:w="2036"/>
      </w:tblGrid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 xml:space="preserve">№ </w:t>
            </w:r>
            <w:r>
              <w:rPr>
                <w:i/>
                <w:i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Наименование оборудования/ спецификация поставки. 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Требуемые параметры и усло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Треб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едлагаемые параметры и условия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д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изводитель, страна происхо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, дата и срок действия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ртификат соответ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, дата и срок действия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Санитарно-эпидимиологическое заклю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, дата выдачи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ХНИЧЕСКИЕ ДА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Ширина 40,6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Глубина (длина) 39,5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ысота 12,7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ес 6,8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.5. 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 ручки для переноски коагулятора при транспортиров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6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одбор мощности вращающимися регуляторами с минимальным шагом 1 В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7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аксимальная мощность 300 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8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Постоянство подачи максимальной мощности 300 вт в диапазоне 200-1600 О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9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екомендуемая средняя мощность для традиционных операций 35-70 Вт (лапаротомия - 35Вт; мастэктомия - 60 Вт; спинальная хирургия - 30 Вт; стернотомия - 75 Вт; артроскопия - 30 Вт; аблация эндометрия - 80 В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0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екомендуемая средняя мощность для операций, требующих высоких энергий 130-180 Вт (вапоризации в урологии и гинеколог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екомендуемая средняя мощность для операций на малых структурах 2-15 Вт (офтальмология - 2 Вт; сосудистая нейрохирургия - 7-8 Вт; тубопластика в гинекологии - 5-10 Вт; ЛОР-операции - 15 В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7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озможность использования монополярной педали как биполярной (переключатель на передней пане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8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аксимальный диапазон колебаний напряжения в сети переменного тока на входе 170-280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9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озможность перепрограммировать режим контактной монополярной коагуляции (всего три варианта). При неизменной максимальной мощности изменяются пиковое напряжение и крест-фактор. Три варианта пикового напряжения: 660В; 1100В; 3500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20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Возможность перепрограммировать режим безконтактной монополяр-ной коагуляции (всего два варианта). При неизменной максимальной мощности изменяются пиковое напряжение и крест-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ХАРАКТЕРИСТИКИ ГЕНЕРА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Номинальная частота 393 кГц в режиме резания и контактной коагуляции; 470 кГц при  бесконтактной и биполярной коагуляц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е  подверженность влияниям электромагнитной интерференции (IEC 61000-4-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6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Активное подавление  токов утечк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.7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Активное подавление   искрообра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.8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Постоянный мониторинг сопротивления тканей больного в операционном поле через активный электр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.9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одбор мощности  в ваттах (основной регулируемый пользователем параметр отражающийся на диспле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0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Автоматический контроль выходной мощности коагулятора на уровне, установленном хирургом, несмотря на меняющееся сопротивление тканей боль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2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Мониторинг эффективности контакта двухсекционного REM-нейтрального электрода - для исключения ожогов от нейтрального электро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3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араметры, в которых система слежения за контактом нейтрального электрода с больным (система REM) должны быть в пределах от 5 ом до 135 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4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Адаптивность системы мониторинга нейтрального электрода к сопротивлению тканей конкретного больного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5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Автоматическое самотестирование частей прибора. Наличие более 150 кодов ошибки для сервисного обслужи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6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хранение в памяти коагулятора - 20 последних кодов ошибки, обнаруженных генерато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7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хранение в памяти коагулятора -  количества и сроки активаций каждого режи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8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хранение в памяти коагулятора -  мощность, использованная на каждом из режи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9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хранение в памяти коагулятора -  общее время активации генера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0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хранение в памяти коагулятора -  калибровочные н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охранение в памяти коагулятора - последние настройки генератора и другая сервисная информ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.22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Запоминание последних перед выключением настроек мощ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.23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озможность работы с аргонплазменной приставкой в традиционной и эндохирургии, эндоскоп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.24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озможность синхронной работы с дымоотсосом. Дымоотсос в момент активации коагулятора забирает весь дым из операционного п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ЭФФЕКТИВНОСТЬ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НОПОЛЯРНЫЙ РАЗРЕ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азрез с гладкими краями без струпа - режим  "Pure cut" (Чистое резание). Мощность не менее 300 вт, с плато в диапазоне 0-1600 ом (плато до 2000 ом при мощности 120 вт), крест фактор 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2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азрез с коагуляцией краев - режим "Blend cut" (Смешанное резание). Мощность не менее 200 вт в  диапазоне сопротивлений ткани от 0 до 2000 ом. Крест-фактор 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НОПОЛЯРНАЯ КОАГУЛЯ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3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зможность выбрать любой из трех вариантов режима контактной коагуля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4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агуляция контактная - режим "Desiccate" (Высушивание) № 1. Мощность не менее 120 вт в широком диапазоне сопротивлений ткани. Крест-фактор 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5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агуляция контактная - режим "Desiccate" (Высушивание) № 2. Мощность не менее 120 вт в широком диапазоне сопротивлений ткани. Крест-фактор 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6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агуляция контактная - режим "Desiccate" (Высушивание) № 3. Мощность не менее 120 вт в широком диапазоне сопротивлений ткани. Крест-фактор 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7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озможность выбрать любой из двух программных вариантов режима бесконтактной коагуляции (фульгурации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8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Бесконтактная коагуляция - режим "Fulgurate" (фульгурация или спрей-коагуляция) № 1. Мощность не менее 120 вт (стабильна в диапазоне от 0 до 2000 Ом). Крест-фактор 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9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Бесконтактная коагуляция - режим "Fulgurate" (фульгурация или спрей-коагуляция) № 2. Мощность не менее 120 вт (стабильна в диапазоне от 0 до 2000 Ом). Крест-фактор 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ИПОЛЯРНАЯ КОАГУ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10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тандартный биполярный режим. Мощность не более 70 вт, Крест-фактор 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азать параметры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.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ПОЛНИТЕЛЬНЫЕ УСЛО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.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адка и ввод в эксплуатацию в клинике-пользоват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.2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Обучение работе на русском языке специалистов в течение одного д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.3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хническая документация (руководство пользователя) на русском язы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.4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Гарантия на оборудование в течение 2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Налич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5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од выпус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ранее 2008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СПЕЦИФИК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агуля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2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ереключатель педальный монополяр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3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ереключатель педальный биополяр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4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абель для биополрной коагуля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5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Электрохирургическая ручка для резания/коагуляции многоразо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6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абель для многоразового силиконового электрода пациента к генераторам Валлилаб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7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Электрод пациента многоразовый силиконов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lang w:eastAsia="ru-RU"/>
              </w:rPr>
            </w:pPr>
            <w:r>
              <w:rPr>
                <w:rFonts w:cs="Arial CYR" w:ascii="Arial CYR" w:hAnsi="Arial CYR"/>
                <w:b/>
                <w:lang w:eastAsia="ru-RU"/>
              </w:rPr>
              <w:t>6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умма контра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б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lang w:eastAsia="ru-RU"/>
              </w:rPr>
            </w:pPr>
            <w:r>
              <w:rPr>
                <w:rFonts w:cs="Arial CYR" w:ascii="Arial CYR" w:hAnsi="Arial CYR"/>
                <w:b/>
                <w:lang w:eastAsia="ru-RU"/>
              </w:rPr>
            </w:r>
          </w:p>
        </w:tc>
        <w:tc>
          <w:tcPr>
            <w:tcW w:w="20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eastAsia="ru-RU"/>
              </w:rPr>
            </w:pPr>
            <w:r>
              <w:rPr>
                <w:rFonts w:cs="Arial CYR" w:ascii="Arial CYR" w:hAnsi="Arial CYR"/>
                <w:b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</w:t>
        <w:tab/>
        <w:tab/>
        <w:t>_________________</w:t>
        <w:tab/>
        <w:tab/>
        <w:t>________________</w:t>
      </w:r>
    </w:p>
    <w:p>
      <w:pPr>
        <w:pStyle w:val="Normal"/>
        <w:jc w:val="both"/>
        <w:rPr/>
      </w:pPr>
      <w:r>
        <w:rPr/>
        <w:t>(наименование поставщика)</w:t>
        <w:tab/>
        <w:tab/>
        <w:t xml:space="preserve">         (подпись)</w:t>
        <w:tab/>
        <w:tab/>
        <w:tab/>
        <w:t xml:space="preserve">   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709" w:right="0" w:firstLine="425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8:22:00Z</dcterms:created>
  <dc:creator>1</dc:creator>
  <dc:description/>
  <dc:language>en-US</dc:language>
  <cp:lastModifiedBy>olga</cp:lastModifiedBy>
  <cp:lastPrinted>2008-08-15T10:56:00Z</cp:lastPrinted>
  <dcterms:modified xsi:type="dcterms:W3CDTF">2008-08-15T04:56:00Z</dcterms:modified>
  <cp:revision>6</cp:revision>
  <dc:subject/>
  <dc:title>Министерство  здравоохранения  Российской  Федерации</dc:title>
</cp:coreProperties>
</file>