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0 от «15» августа 2008 г. О ПРОВЕДЕНИИ ЗАПРОСА КОТИРОВОК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(На огнезащитное покрытие несущих металлоконструкций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на огнезащитное покрытие несущих металлоконструкций в школе</w:t>
      </w:r>
      <w:r>
        <w:rPr/>
        <w:t xml:space="preserve">  согласно приложению №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190 139, 8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течение 20 банковских дней после полного окончания работ, включая устранение выявленных в процессе приемки недостатков, после заключения лаборатории проверки качества выполненных работ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по форме согласно приложения № 1 по вышеуказанному адресу </w:t>
      </w:r>
      <w:r>
        <w:rPr>
          <w:b/>
        </w:rPr>
        <w:t xml:space="preserve">с 9.00 часов до 17.00 часов  </w:t>
      </w:r>
      <w:r>
        <w:rPr/>
        <w:t xml:space="preserve">«22» </w:t>
      </w:r>
      <w:r>
        <w:rPr>
          <w:b/>
        </w:rPr>
        <w:t xml:space="preserve">августа 2008 г. </w:t>
      </w:r>
      <w:r>
        <w:rPr/>
        <w:t>в приемную директора школы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04"/>
        <w:gridCol w:w="2534"/>
        <w:gridCol w:w="25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Ед. 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ое покрытие несущих металлоконструкций балок перекрытий, покрытий из ферм составом «Файрекс -400» с пределом огнестойкости 0, 7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, 66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огнезащитный «Файрекс – 400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6, 3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ок подписания муниципального контракта победителем –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                                                          Л.Н. Калинчиков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5-19T14:01:00Z</cp:lastPrinted>
  <dcterms:modified xsi:type="dcterms:W3CDTF">2007-08-14T11:33:00Z</dcterms:modified>
  <cp:revision>48</cp:revision>
  <dc:subject/>
  <dc:title>ЗАПРОС КОТИРОВОЧНОЙ ЦЕНЫ</dc:title>
</cp:coreProperties>
</file>