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1 от «15» августа  2008 г. О ПРОВЕДЕНИИ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На выполнение подрядных работ в МОУ «СОШ № 42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(На ремонт лестничных маршей)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/>
        <w:t xml:space="preserve">  </w:t>
      </w:r>
      <w:r>
        <w:rPr/>
        <w:t>Заказчик Муниципальное общеобразовательное учреждение «СОШ № 4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614016  г. Пермь, ул. Нестерова, 18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Тел./факс 245-77-4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qcon</w:t>
      </w:r>
      <w:r>
        <w:rPr/>
        <w:t>18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ответственный исполнитель  Калинчикова Лариса Николаевна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бюджетных средств выполнение подрядных работ </w:t>
      </w:r>
      <w:r>
        <w:rPr>
          <w:b/>
        </w:rPr>
        <w:t>по</w:t>
      </w:r>
      <w:r>
        <w:rPr/>
        <w:t xml:space="preserve"> </w:t>
      </w:r>
      <w:r>
        <w:rPr>
          <w:b/>
        </w:rPr>
        <w:t xml:space="preserve">ремонту лестничных маршах </w:t>
      </w:r>
      <w:r>
        <w:rPr/>
        <w:t xml:space="preserve">согласно приложению № 2 (локальный сметный расчет), способом запроса котировок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 в МОУ «СОШ № 42» 15 дней со дня заключения муниципального контракта.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Место проведения работ г. Пермь, ул. Нестерова. 18.</w:t>
      </w:r>
    </w:p>
    <w:p>
      <w:pPr>
        <w:pStyle w:val="Normal"/>
        <w:rPr/>
      </w:pPr>
      <w:r>
        <w:rPr/>
        <w:t>Максимальная цена контракта составляет -  363 669, 18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 из бюджета,  в размере 30% предоплаты и  окончательная сумма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ок на выполнение подрядных работ по текущему ремонту в МОУ «СОШ № 42» просим представить котировочную заявку в письменном виде по форме согласно приложения № 1 по вышеуказанному адресу с 9.00 часов до 17.00 часов</w:t>
      </w:r>
      <w:r>
        <w:rPr>
          <w:b/>
        </w:rPr>
        <w:t xml:space="preserve"> </w:t>
      </w:r>
      <w:r>
        <w:rPr/>
        <w:t>до «26» августа 2008</w:t>
      </w:r>
      <w:r>
        <w:rPr>
          <w:b/>
        </w:rPr>
        <w:t xml:space="preserve"> </w:t>
      </w:r>
      <w:r>
        <w:rPr/>
        <w:t>г.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приемную директора, 2 эта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: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276"/>
        <w:gridCol w:w="2534"/>
        <w:gridCol w:w="2535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Наименование рабо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Ед. из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еная окраска ранее окрашенных перил за два раза с расчисткой старой краски до 35 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 10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 составом ранее окрашенных металлических решеток и оград без рельефа за два раз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 30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ручную поверхности фасадов от перхлорвиниловых и масляных красок с земли и лес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1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ка цементной штукатурки нейтрализующим раствор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ивка штукатурки стен с поверхностей стен и потолков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поверхностей цементно – известковым или цементным раствором по камню и бетон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 0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62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поверхности стен от набе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поверхности потолков от набе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 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сте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61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акриловыми составами по штукатурке сте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1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 5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6ыми водоэмульсионными составами улучшенная по штукатурке сте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внутренних трубчатых лесов при высоте помещений до 6 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 2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 разборка внутренних трубчатых инвентарных лесов на каждые последующие 4 м высоты помещений добавля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2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светильников «Шар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выключател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до 35 кв в проложенных трубах, блоках,и коробках, масса 1 м, кг, до 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силовые на напряжение 1000 В с медными жилами с поливинилхлоридной изоляцией и оболочкой марки ВВГ 3*1, 5 мм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0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об пластмассовый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от 5 до 10 дней с момента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   Л.Н. Калин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1</cp:lastModifiedBy>
  <cp:lastPrinted>2007-08-15T13:31:00Z</cp:lastPrinted>
  <dcterms:modified xsi:type="dcterms:W3CDTF">2007-08-15T07:36:00Z</dcterms:modified>
  <cp:revision>47</cp:revision>
  <dc:subject/>
  <dc:title>ЗАПРОС КОТИРОВОЧНОЙ ЦЕНЫ</dc:title>
</cp:coreProperties>
</file>