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о проведении запроса котировок №1 «о ремонте коридоров» от 12 августа 2008 г. от МОУ «СОШ №87» в связи с технологической ошибкой считать не действи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                                                     Н.В. Са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03:00Z</dcterms:created>
  <dc:creator>Секретарь</dc:creator>
  <dc:description/>
  <cp:keywords/>
  <dc:language>en-US</dc:language>
  <cp:lastModifiedBy>Секретарь</cp:lastModifiedBy>
  <cp:lastPrinted>2008-08-15T12:01:00Z</cp:lastPrinted>
  <dcterms:modified xsi:type="dcterms:W3CDTF">2008-08-15T06:04:00Z</dcterms:modified>
  <cp:revision>3</cp:revision>
  <dc:subject/>
  <dc:title>В связи с технологической ошибкой прошу отменить извещение №1 о проведении запроса котировок от 12 августа 2008 г</dc:title>
</cp:coreProperties>
</file>