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4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выполнение работ</w:t>
      </w:r>
      <w:r>
        <w:rPr>
          <w:b/>
          <w:sz w:val="20"/>
          <w:szCs w:val="20"/>
        </w:rPr>
        <w:t>: «Ремонт входной группы в помещении отдела ЗАГС Мотовилихинского район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1.00 час.</w:t>
        <w:tab/>
        <w:tab/>
        <w:tab/>
        <w:tab/>
        <w:tab/>
        <w:tab/>
        <w:tab/>
        <w:t xml:space="preserve">                    15 августа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Наименование предмета запроса котировок: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«Ремонт входной группы в помещении отдела ЗАГС Мотовилихинского района»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589"/>
        <w:gridCol w:w="1384"/>
        <w:gridCol w:w="1350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подвесных потолков типа «Байкал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«Байкал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перегородки с дверным проемо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ки с дверным проем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штукатурки ст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штукатурки потол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стен улучшен. в/эмульсион.крас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толка улучшен. в/эмульс.крас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и установка дверного бло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ое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стен в/эмульсионными составами улучшенн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етонных конструкций (ступене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ов-столб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ных плит (пандус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керамических плит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входных двер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ил хромирован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стального т/провода диам.25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я кровель из листовой стали (козыре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из равнополочного угол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металлочерепицы (козыре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 козырька сайдинг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ые требования при проведении работ: руководствоваться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объектов и иными действующими законодательными, ведомственными актами и инструкциями в соответствии с действующими строительными нормами и правил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рок гарантии на выполненные работы не менее 24 месяцев с момента приемки работ Заказчи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полнение работ осуществляется юридическими или физическими лицами, имеющими лицензию на данный вид деятель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рядчик вправе привлечь субподрядные организации для выполнения работ, согласовав их с заказчиком и представив их реквизиты</w:t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54 от 07.08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7 августа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 Максимальная цена муниципального контракта 200 000.00 (Двести тысяч) рублей 00 копеек с НД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выполнения работ: г. Пермь, Мотовилихинский район, ул. Уральская, 111 (отдел ЗАГС  Мотовилихинского района)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 начало: с момента заключения муниципального контракта; окончание выполнения работ:  в течение 10 дней после заключения муниципального контракта</w:t>
      </w:r>
    </w:p>
    <w:p>
      <w:pPr>
        <w:pStyle w:val="Normal"/>
        <w:spacing w:before="0" w:after="120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: будет  произведена безналичным перечислением денежных средств в течение 10 дней после подписания актов сдачи-приемки выполненных работ (ф. КС -2), справки о стоимости выполненных работ и затрат (ф. КС-3), согласно счета или счета-фактур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54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19"/>
        <w:gridCol w:w="2030"/>
        <w:gridCol w:w="283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54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алдина Нина Василь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.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новация-П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.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18"/>
          <w:szCs w:val="18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8"/>
          <w:szCs w:val="18"/>
        </w:rPr>
        <w:t>ИП Балдиной Ниной Васильев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000, г. Пермь, ул. Уральская, 75-4</w:t>
      </w:r>
    </w:p>
    <w:p>
      <w:pPr>
        <w:pStyle w:val="Normal"/>
        <w:rPr/>
      </w:pPr>
      <w:r>
        <w:rPr>
          <w:sz w:val="18"/>
          <w:szCs w:val="18"/>
          <w:u w:val="single"/>
        </w:rPr>
        <w:t>200 000.00 (Двести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ООО «Стройновация-П»</w:t>
      </w:r>
      <w:r>
        <w:rPr>
          <w:b/>
          <w:sz w:val="18"/>
          <w:szCs w:val="18"/>
        </w:rPr>
        <w:t>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00, г. Пермь, ул. Елькина, 7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00 000.00 (Двести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8"/>
          <w:szCs w:val="18"/>
        </w:rPr>
        <w:t>ИП Балдину Нину Васильевну,  заявка которой поступила ранее других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Адрес регистрации: 614000,  г. Пермь, ул. Уральская, 75-4 </w:t>
      </w:r>
    </w:p>
    <w:p>
      <w:pPr>
        <w:pStyle w:val="Normal"/>
        <w:rPr/>
      </w:pPr>
      <w:r>
        <w:rPr>
          <w:sz w:val="18"/>
          <w:szCs w:val="18"/>
          <w:u w:val="single"/>
        </w:rPr>
        <w:t>200 000.00 (Двести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Стройновация-П», участника размещения заказа, предложившего цену такую же, как победитель, содержит лучшие условия по цене контракта, следующие после предложенных победителем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дрес регистрации: 614000, г. Пермь, ул. Елькина, 7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00 000.00 (Двести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_______________</w:t>
        <w:tab/>
        <w:t xml:space="preserve">  /А.В.Старков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_______________ /Дробинин А.Л.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49:00Z</dcterms:created>
  <dc:creator>pc130205</dc:creator>
  <dc:description/>
  <dc:language>en-US</dc:language>
  <cp:lastModifiedBy>pc130205</cp:lastModifiedBy>
  <cp:lastPrinted>2008-08-08T10:40:00Z</cp:lastPrinted>
  <dcterms:modified xsi:type="dcterms:W3CDTF">2008-08-14T12:51:00Z</dcterms:modified>
  <cp:revision>4</cp:revision>
  <dc:subject/>
  <dc:title>ПРОТОКОЛ № 46</dc:title>
</cp:coreProperties>
</file>