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71 от « 15 » авгус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АДМИНИСТРАЦИИ ДЗЕРЖИНСКОГО РАЙО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Изучив направленное Вами Извещение № _____ от «_____» ________________ 2008 г. о проведении запроса котировок, мы, нижеподписавшиеся, предлагаем осуществить поставку следующих товаров: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486"/>
        <w:gridCol w:w="2172"/>
        <w:gridCol w:w="1268"/>
        <w:gridCol w:w="1307"/>
        <w:gridCol w:w="1159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товар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единицы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наименование, характеристики, количество товаров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: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контракта и поставить товар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: ______________________________________________ ___________________________________________________________________________________________________  сроки поставки товаров: ______________________________________________ ___________________________________________________________________________________________________ условия оплаты товаров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3:00Z</dcterms:created>
  <dc:creator>Петрухина ВА</dc:creator>
  <dc:description/>
  <cp:keywords/>
  <dc:language>en-US</dc:language>
  <cp:lastModifiedBy>FIN-2</cp:lastModifiedBy>
  <dcterms:modified xsi:type="dcterms:W3CDTF">2008-08-14T10:13:00Z</dcterms:modified>
  <cp:revision>3</cp:revision>
  <dc:subject/>
  <dc:title>Приложение № 1</dc:title>
</cp:coreProperties>
</file>