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1 от « 15 » августа  2008 г. О ПРОВЕДЕНИИ ЗАПРОСА КОТИРОВОК 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 мебели  для общественных центров района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министрация Дзержин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4990 г. Пермь, ул.Ленина,85, кабинет № 2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46 66 77,  тел. 246 59 1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>
          <w:sz w:val="20"/>
          <w:szCs w:val="20"/>
          <w:lang w:val="en-US"/>
        </w:rPr>
        <w:t>admdzer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                                  Оносова Татьяна Алексеевн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ind w:left="4320" w:hanging="4320"/>
        <w:jc w:val="both"/>
        <w:rPr/>
      </w:pPr>
      <w:r>
        <w:rPr>
          <w:sz w:val="20"/>
          <w:szCs w:val="20"/>
        </w:rPr>
        <w:t>предусматривает осуществить                                 за счет средств местного бюджет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мебели  для общественных центров района способом запроса котировок в соответствии с  техническим заданием – приложение № 2 к извещению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960" w:hanging="3960"/>
        <w:rPr/>
      </w:pPr>
      <w:r>
        <w:rPr>
          <w:sz w:val="20"/>
          <w:szCs w:val="20"/>
        </w:rPr>
        <w:t>Место доставки товаров                                    г. Пермь, ул. Ленина, 85, администрация Дзержин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:                                   до 15.09 2008 г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:                        313 800  руб. (триста тринадцать тысяч восемьсот рубл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плата выполненных работ будет произведена безналичным перечислением  денежных средств  в течение 10 банковских дней с момента поставки товаров, путем перечисления денежных средств на р/счет Поставщика, согласно предоставленным документам: товарной накладной,  счет-фактуры, счета.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выполнении  указанных видов работ просим представить котировочную заявку по форме согласно приложению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>до 18-00 часов «26» август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выполненных работ    должна  быть указана  с учетом следующих расходов: на страхование, уплату налогов, таможенных пошлин, сборов и других обязательных платежей.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а администрации района         __________________________                   И.Б.Нохрин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8:02:00Z</dcterms:created>
  <dc:creator>Петрухина ВА</dc:creator>
  <dc:description/>
  <cp:keywords/>
  <dc:language>en-US</dc:language>
  <cp:lastModifiedBy>FIN-2</cp:lastModifiedBy>
  <dcterms:modified xsi:type="dcterms:W3CDTF">2008-08-14T04:13:00Z</dcterms:modified>
  <cp:revision>2</cp:revision>
  <dc:subject/>
  <dc:title>ИЗВЕЩЕНИЕ № 26 от « 13 » марта  2008 г</dc:title>
</cp:coreProperties>
</file>