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2 от « 15 » августа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 офисного оборудования   для общественных центров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Оносова Татьяна Алексе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офисного оборудования   для общественных центров района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>Место доставки товаров                                    г. Пермь, ул. Ленина, 85, администрация Дзержи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                                  до 15.09 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                       281 400  руб. (двести восемьдесят одна тысяча четыреста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поставки товаров, путем перечисления денежных средств на р/счет Поставщика, согласно предоставленным документам: товарной накладной, 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26» август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2:00Z</dcterms:created>
  <dc:creator>Петрухина ВА</dc:creator>
  <dc:description/>
  <cp:keywords/>
  <dc:language>en-US</dc:language>
  <cp:lastModifiedBy>FIN-2</cp:lastModifiedBy>
  <dcterms:modified xsi:type="dcterms:W3CDTF">2008-08-14T10:34:00Z</dcterms:modified>
  <cp:revision>5</cp:revision>
  <dc:subject/>
  <dc:title>ИЗВЕЩЕНИЕ № 26 от « 13 » марта  2008 г</dc:title>
</cp:coreProperties>
</file>