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/>
      </w:pPr>
      <w:r>
        <w:rPr>
          <w:rFonts w:cs="Times New Roman" w:ascii="Times New Roman" w:hAnsi="Times New Roman"/>
          <w:spacing w:val="10"/>
          <w:sz w:val="18"/>
          <w:szCs w:val="18"/>
        </w:rPr>
        <w:br/>
        <w:br/>
        <w:br/>
        <w:b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 7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000000"/>
          <w:spacing w:val="-4"/>
        </w:rPr>
        <w:t xml:space="preserve">рассмотрения и оценки котировочных заявок </w:t>
      </w:r>
      <w:r>
        <w:rPr>
          <w:b/>
          <w:bCs/>
          <w:spacing w:val="-6"/>
        </w:rPr>
        <w:t xml:space="preserve">на капитальный ремонт по замене оконных блоков в  </w:t>
      </w:r>
      <w:r>
        <w:rPr>
          <w:b/>
          <w:bCs/>
          <w:color w:val="000000"/>
          <w:spacing w:val="-6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2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 15 августа       2008 г</w:t>
      </w:r>
      <w:r>
        <w:rPr>
          <w:b/>
          <w:bCs/>
          <w:color w:val="000000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rPr/>
      </w:pPr>
      <w:r>
        <w:rPr/>
        <w:t>1.3. Секретарь:    Конева Ирина Алексее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Капитальный ремонт по замене оконных блоков Муниципального учреждения здравоохранения «Детский санаторий для лечения детей с психоневрологическими заболеваниями «Подснежник» (извещение № 7 от 04 августа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15 августа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000000"/>
        </w:rPr>
        <w:t xml:space="preserve">3. Максимальная цена муниципального контракта   </w:t>
      </w:r>
      <w:r>
        <w:rPr>
          <w:sz w:val="26"/>
          <w:szCs w:val="26"/>
        </w:rPr>
        <w:t>486 305,73</w:t>
      </w:r>
      <w:r>
        <w:rPr>
          <w:color w:val="3C3C3C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ей</w:t>
      </w:r>
      <w:r>
        <w:rPr>
          <w:color w:val="000000"/>
        </w:rPr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Стеклоко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435 413, 0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Новострой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450 226,3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Пласт Комфорт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 xml:space="preserve">          </w:t>
            </w:r>
            <w:r>
              <w:rPr/>
              <w:t>384 376,6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Style12"/>
        <w:spacing w:before="0" w:after="0"/>
        <w:jc w:val="both"/>
        <w:rPr/>
      </w:pPr>
      <w:r>
        <w:rPr/>
        <w:t xml:space="preserve">Ниболее низкая цена котировочной заявки предложена участником ООО «Пласт Комфорт» в </w:t>
      </w:r>
      <w:r>
        <w:rPr>
          <w:spacing w:val="-2"/>
        </w:rPr>
        <w:t>сумме 384 376,67 (Триста восемьдесят четыре тысячи триста семьдесят шесть  рублей 67 копеек</w:t>
      </w:r>
      <w:r>
        <w:rPr/>
        <w:t>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Пласт Комфорт», адрес юридический и фактический: 614014 г.Пермь . ул. Постаногова 1-177; с ценой контракт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384 376,67(Триста восемьдесят четыре тысячи триста семьдесят шесть рублей 67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ООО </w:t>
      </w:r>
      <w:r>
        <w:rPr/>
        <w:t>«Стеклоком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0, г.Пермь, ул.Советская, 39 в сумме 435 413 руб. 07 коп(</w:t>
      </w:r>
      <w:r>
        <w:rPr/>
        <w:t>Четыреста тридцать пять тысяч четыреста тринадцать рублей 07 коп.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Воликов Юрий Васильевич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Конева Ирина Алексеевна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СОК</cp:lastModifiedBy>
  <cp:lastPrinted>2008-08-15T11:01:00Z</cp:lastPrinted>
  <dcterms:modified xsi:type="dcterms:W3CDTF">2008-08-15T09:44:00Z</dcterms:modified>
  <cp:revision>18</cp:revision>
  <dc:subject/>
  <dc:title>Информация о конкурсах</dc:title>
</cp:coreProperties>
</file>