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32 от «15» августа 200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  <w:t>на  техническую эксплуатацию светофорных объектов</w:t>
      </w:r>
    </w:p>
    <w:p>
      <w:pPr>
        <w:pStyle w:val="Normal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________ 2008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учреждения Денисова Ильи Анатольевича, действующего                        на основании Устава, с одной стороны и ________________________________________, именуемое в дальнейшем «Поставщ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  <w:szCs w:val="24"/>
        </w:rPr>
        <w:t>1.1.На основании приказа  директора учреждения от «04» августа 2008 года №82-р                            «О размещении муниципального заказа» и решения котировочной комиссии (протокол от "__" _________ 2008 года   № __), Подрядчик обязуется выполнить по заданию Заказчика, а Заказчик обязуется принять и оплатить работы по</w:t>
      </w:r>
      <w:r>
        <w:rPr>
          <w:sz w:val="24"/>
        </w:rPr>
        <w:t xml:space="preserve"> технической эксплуатации светофорных объектов                               </w:t>
      </w:r>
      <w:r>
        <w:rPr>
          <w:bCs/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техническим заданием (приложение №6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смета расходов на техническую эксплуатацию светофорного объекта в системе АСУД и вне системы АСУД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1, 2.2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акт контрольной проверки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4 – требования по качеству работ, условия оценк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риказ о назначении уполномоченных представителей Подрядчика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ложение № 6 – техническое задание.</w:t>
      </w:r>
    </w:p>
    <w:p>
      <w:pPr>
        <w:pStyle w:val="Normal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bidi="he-IL"/>
        </w:rPr>
        <w:t xml:space="preserve">согласно инструкции «По техническому обслуживанию устройств светофорной сигнализации» от 20.10.86г. </w:t>
      </w:r>
      <w:r>
        <w:rPr>
          <w:sz w:val="24"/>
          <w:szCs w:val="24"/>
        </w:rPr>
        <w:t xml:space="preserve">№155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всего комплекса работ: до 30 сентября 2008г.</w:t>
      </w:r>
    </w:p>
    <w:p>
      <w:pPr>
        <w:pStyle w:val="21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/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котировочной  заявки  Подрядчика, составляет ________(_________________), в т.ч. НДС 18% - </w:t>
      </w:r>
      <w:r>
        <w:rPr>
          <w:b/>
          <w:sz w:val="24"/>
          <w:szCs w:val="24"/>
        </w:rPr>
        <w:t xml:space="preserve">________ </w:t>
      </w:r>
      <w:r>
        <w:rPr>
          <w:sz w:val="24"/>
          <w:szCs w:val="24"/>
        </w:rPr>
        <w:t>(____________________) рублей,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по форме  КС-3, счет-фактура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, справок о стоимости выполненных работ и затрат по форме КС-3, предоставления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, инструкции «По техническому обслуживанию устройств светофорной сигнализации»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В случае повреждения светофорного объекта, Подрядчик извещает Заказчика (факс 212-06-24, тел. 212-31-63) в течение 24 часов  и составляет акт осмотра объекта, который подписывается представителями сторон и сотрудниками ГИБДД ОВД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 Заказчик производит оплату на основании акта выполненных работ по восстановлению данного светофорн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двух суток устранить дефекты и недостатки, указанные в акте контрольной проверки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назначенных соответствующим приказом, являющимся неотъемлемой частью настоящего контракта, имеющих право подписания актов контрольных проверок, актов приемки выполненных работ, справок о стоимости выполненных работ и затрат по форме КС-3, фото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ть на объекте производства работ безопасное движение технологического транспорта, во время работы на объекте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6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7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2. Подрядчик обязан выполнять предписания и письменные указания, в сроки указанные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4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5. В случае привлечения к работам субподрядной организации, в соответствие п. 5.13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платы выполненных работ Заказчиком субподрядной организации является акт-сверки, оригинал договора субподряда и письменное обращение Подрядчика об оплате работ субподрядно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6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оевременно осуществлять приемку работ, подписывать акты на выполненные объемы работ, принимать фотодокумент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6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, но не менее одной проверки в декаду. По итогам каждой проверки представители Заказчика фиксируют в актах контрольных проверок выявленные дефекты и недостатки в работе Подрядчика, формулируют замечания по качеству выполнения работ и срокам их устранения. Периодические проверки проводятся в форме выезда на соответствующие объекты представителей Заказчика и Подрядчика. При отказе Подрядчика от подписания в форме выезда на соответствующие объекты представителей Заказчика и Подрядчика. При отказе Подрядчика от подписания актов контрольных проверок в нем делается отметка об этом, акт подписывается Заказчиком и в течение трех суток направляется Подрядчику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й только в судебном порядке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6.7.Данные журналов производства работ, фотодокументации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Подрядчик уплачивает Заказчику следующие штрафы и неустойки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сроков сдачи работ Заказчик удерживает неустойку в размере 1 % от общей стоимости работ предъявленных к сдаче,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выполнения предписаний и письменных указаний, указанных в актах контрольных проверок Заказчик удерживает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6.</w:t>
      </w:r>
      <w:r>
        <w:rPr/>
        <w:t xml:space="preserve"> </w:t>
      </w:r>
      <w:r>
        <w:rPr>
          <w:sz w:val="24"/>
          <w:szCs w:val="24"/>
        </w:rPr>
        <w:t>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7. В случае не выполнения и не устранения замечаний Заказчика в течение 24 часов, по какому-либо виду работ на объекте, Заказчик снимает 100 % стоимости с данного объекта за декаду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7.8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9. Удержание штрафов, пеней, неустойки производится Заказчиком при расчетах согласно п.3.5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      Подрядчик:        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1609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00:00Z</dcterms:created>
  <dc:creator>Диев</dc:creator>
  <dc:description/>
  <cp:keywords/>
  <dc:language>en-US</dc:language>
  <cp:lastModifiedBy>Ahmed</cp:lastModifiedBy>
  <cp:lastPrinted>2008-08-15T14:27:00Z</cp:lastPrinted>
  <dcterms:modified xsi:type="dcterms:W3CDTF">2008-08-15T08:32:00Z</dcterms:modified>
  <cp:revision>97</cp:revision>
  <dc:subject/>
  <dc:title>Согласовано:</dc:title>
</cp:coreProperties>
</file>