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0 от «15» авгус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Муниципальный контракт № ____</w:t>
        <w:br/>
      </w:r>
      <w:r>
        <w:rPr>
          <w:b/>
          <w:sz w:val="22"/>
          <w:szCs w:val="22"/>
        </w:rPr>
        <w:t>на текущий  ремонт полов коридоров  по ул.Кирова,45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действующей на основании Устава</w:t>
      </w:r>
      <w:r>
        <w:rPr>
          <w:sz w:val="22"/>
          <w:szCs w:val="22"/>
        </w:rPr>
        <w:t xml:space="preserve"> с одной стороны, и ______________________________________________, именуемое в дальнейшем “Исполнитель”, в лице директора ___________________________________________,  действующего на основании Устава, с другой стороны, совместно именуемые далее «стороны», на основании решения котировочной комиссии (протокол №_____ от ____________ 2008 г.   заключили настоящий муниципальный контракт (далее - Контракт) о нижеследующе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1.1. Исполнитель обязуется осуществить текущий  ремонт полов коридоров  по ул.Кирова,4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локального сметного расчета ( приложение №2)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1.2. Заказчик обеспечивает оплату за текущий  ремонт полов коридоров  по ул.Кирова,4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2.1.Цена настоящего Контракта определена на основании котировочной  заявки победителя  запроса котировок (Исполнителя). </w:t>
      </w:r>
      <w:r>
        <w:rPr>
          <w:sz w:val="22"/>
          <w:szCs w:val="22"/>
          <w:lang w:eastAsia="ru-RU"/>
        </w:rPr>
        <w:t xml:space="preserve"> В случае необходимости изменения объемов работ стороны уточняют их стоимость, которая не должна превышать 10% от первоначальной стоимости Контракта, сроки и условия их выполнения, подписав дополнительное соглашение или иной документ, считая его неотъемлемой частью настоящего Контракт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</w:rPr>
        <w:t>2.2 В цену Контракта</w:t>
      </w:r>
      <w:r>
        <w:rPr>
          <w:sz w:val="22"/>
          <w:szCs w:val="22"/>
        </w:rPr>
        <w:t xml:space="preserve"> включается стоимость всех услуг, обязательных налогов и сборов, установленных действующим в РФ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2.3 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Оплата производится по ценам, указанным 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ракте</w:t>
      </w:r>
      <w:r>
        <w:rPr>
          <w:sz w:val="22"/>
          <w:szCs w:val="22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(Проект «Качественное здравоохранение»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3.1 Текущий  ремонт полов коридоров  по ул.Кирова,45 </w:t>
      </w:r>
      <w:r>
        <w:rPr>
          <w:bCs/>
          <w:sz w:val="22"/>
          <w:szCs w:val="22"/>
        </w:rPr>
        <w:t xml:space="preserve">произвести до 25 сентября 2008 года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2  Оплата работ по</w:t>
      </w:r>
      <w:r>
        <w:rPr>
          <w:color w:val="000000"/>
          <w:sz w:val="22"/>
          <w:szCs w:val="22"/>
        </w:rPr>
        <w:t xml:space="preserve"> текущему  ремонту полов коридоров  по ул.Кирова,45</w:t>
      </w:r>
      <w:r>
        <w:rPr>
          <w:bCs/>
          <w:sz w:val="22"/>
          <w:szCs w:val="22"/>
        </w:rPr>
        <w:t xml:space="preserve"> осуществляется Заказчиком по  реквизитам, предоставленным Исполнителем.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3 Приемка </w:t>
      </w:r>
      <w:r>
        <w:rPr>
          <w:color w:val="000000"/>
          <w:sz w:val="22"/>
          <w:szCs w:val="22"/>
        </w:rPr>
        <w:t xml:space="preserve">текущего  ремонта полов коридоров  по ул.Кирова,45 </w:t>
      </w:r>
      <w:r>
        <w:rPr>
          <w:bCs/>
          <w:sz w:val="22"/>
          <w:szCs w:val="22"/>
        </w:rPr>
        <w:t xml:space="preserve"> осуществляется Заказчиком на его территории и подтверждается  актом  унифицированной формы №КС-2 и справкой унифицированной формы №КС-3, подписанными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2"/>
          <w:szCs w:val="22"/>
        </w:rPr>
        <w:t>3.4 В случае мотивированного отказа Заказчика от</w:t>
      </w:r>
      <w:r>
        <w:rPr>
          <w:color w:val="000000"/>
          <w:sz w:val="22"/>
          <w:szCs w:val="22"/>
        </w:rPr>
        <w:t xml:space="preserve"> текущего  ремонта полов коридоров  по ул.Кирова,45</w:t>
      </w:r>
      <w:r>
        <w:rPr>
          <w:bCs/>
          <w:sz w:val="22"/>
          <w:szCs w:val="22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3.5 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2"/>
          <w:szCs w:val="22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2"/>
          <w:szCs w:val="22"/>
        </w:rPr>
        <w:t>4.3 В случае просрочки оплаты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 В случае просрочк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2"/>
          <w:szCs w:val="22"/>
        </w:rPr>
        <w:t>7.1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.4 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/>
      </w:pPr>
      <w:r>
        <w:rPr>
          <w:b/>
          <w:bCs/>
          <w:iCs/>
          <w:color w:val="000000"/>
          <w:sz w:val="22"/>
          <w:szCs w:val="22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Iaui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ИНН 5902290071/КПП 590201001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614000, г. Пермь, ул.Кирова, 45 тел./факс: (342) 212-47-29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ь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УФК по Пермскому краю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(ДФ  г.Перми МУЗ ГКП№1 л/с 02920010602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Р\с 402048103 000 000 000 06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Iaui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"/>
        <w:jc w:val="both"/>
        <w:rPr/>
      </w:pPr>
      <w:r>
        <w:rPr>
          <w:b/>
          <w:sz w:val="22"/>
          <w:szCs w:val="22"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2"/>
          <w:szCs w:val="22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58:00Z</dcterms:created>
  <dc:creator>Главная МС</dc:creator>
  <dc:description/>
  <cp:keywords/>
  <dc:language>en-US</dc:language>
  <cp:lastModifiedBy>Админ</cp:lastModifiedBy>
  <cp:lastPrinted>2008-08-15T15:19:00Z</cp:lastPrinted>
  <dcterms:modified xsi:type="dcterms:W3CDTF">2008-08-15T09:19:00Z</dcterms:modified>
  <cp:revision>18</cp:revision>
  <dc:subject/>
  <dc:title>Приложение № 2</dc:title>
</cp:coreProperties>
</file>