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30    от «_15_» августа 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 ремонт полов коридоров  по ул.Кирова,4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й  ремонт полов коридоров  по ул.Кирова,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25 сентября 2008 г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01060,20 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Триста одна тысяча шестьдесят рублей 2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платежей: 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«Качественное здравоохранение»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данной котировке, просим представить котировочную заявку по Форме 1 (приложение 1) по фактическому адресу Заказчика (614000 г.Пермь ул.Кирова,45 каб.211), </w:t>
      </w:r>
      <w:r>
        <w:rPr>
          <w:b/>
          <w:bCs/>
          <w:sz w:val="24"/>
          <w:szCs w:val="24"/>
        </w:rPr>
        <w:t xml:space="preserve">до 16 час. 00 мин. (местного времени) 26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7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й расчет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41:00Z</dcterms:created>
  <dc:creator>Главная МС</dc:creator>
  <dc:description/>
  <cp:keywords/>
  <dc:language>en-US</dc:language>
  <cp:lastModifiedBy>Админ</cp:lastModifiedBy>
  <cp:lastPrinted>2008-08-01T13:50:00Z</cp:lastPrinted>
  <dcterms:modified xsi:type="dcterms:W3CDTF">2008-08-15T08:15:00Z</dcterms:modified>
  <cp:revision>10</cp:revision>
  <dc:subject/>
  <dc:title>Муниципальное управление здравоохранения Администрации   г</dc:title>
</cp:coreProperties>
</file>