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ПРОТОКОЛ № 21 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 на поставку</w:t>
      </w:r>
    </w:p>
    <w:p>
      <w:pPr>
        <w:pStyle w:val="Normal"/>
        <w:jc w:val="center"/>
        <w:rPr/>
      </w:pPr>
      <w:r>
        <w:rPr>
          <w:b/>
        </w:rPr>
        <w:t xml:space="preserve">молочной продукции </w:t>
      </w:r>
    </w:p>
    <w:p>
      <w:pPr>
        <w:pStyle w:val="Normal"/>
        <w:jc w:val="center"/>
        <w:rPr/>
      </w:pPr>
      <w:r>
        <w:rPr>
          <w:b/>
        </w:rPr>
        <w:t>для МУЗ «Детская городская клиническая больница №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15» августа 2008 год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 </w:t>
      </w:r>
      <w:r>
        <w:rPr/>
        <w:t>Председатель комиссии:                   Сенчук А.С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Члены комиссии:                               Копырина В.С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</w:t>
      </w:r>
      <w:r>
        <w:rPr/>
        <w:t>Хузягулова М.П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екретарь:          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</w:t>
      </w:r>
      <w:r>
        <w:rPr/>
        <w:t xml:space="preserve">    </w:t>
      </w:r>
      <w:r>
        <w:rPr/>
        <w:t>2.Наименование предмета запроса котировок – поставка молочной продукции для МУЗ «ДГКБ № 3» по ул.Ленина,13 (извещение № 36 от 5 августа 2008 года размещенное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в сети Интернет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mallCaps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-</w:t>
      </w:r>
      <w:r>
        <w:rPr>
          <w:b w:val="false"/>
          <w:caps w:val="false"/>
          <w:smallCaps w:val="false"/>
          <w:sz w:val="24"/>
          <w:szCs w:val="26"/>
        </w:rPr>
        <w:t xml:space="preserve"> 494 000,00 руб.(Четыреста девяносто четыре тысячи  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4. </w:t>
      </w:r>
      <w:r>
        <w:rPr>
          <w:caps w:val="false"/>
          <w:smallCaps w:val="false"/>
          <w:sz w:val="24"/>
          <w:szCs w:val="26"/>
        </w:rPr>
        <w:t xml:space="preserve">Источником финансирования являются </w:t>
      </w:r>
      <w:r>
        <w:rPr>
          <w:b w:val="false"/>
          <w:caps w:val="false"/>
          <w:smallCaps w:val="false"/>
          <w:sz w:val="24"/>
          <w:szCs w:val="26"/>
        </w:rPr>
        <w:t>средства городского бюджета и средства ОМС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           </w:t>
      </w:r>
      <w:r>
        <w:rPr>
          <w:caps w:val="false"/>
          <w:smallCaps w:val="false"/>
          <w:sz w:val="24"/>
          <w:szCs w:val="26"/>
        </w:rPr>
        <w:t xml:space="preserve">Срок поставки </w:t>
      </w:r>
      <w:r>
        <w:rPr>
          <w:b w:val="false"/>
          <w:caps w:val="false"/>
          <w:smallCaps w:val="false"/>
          <w:sz w:val="24"/>
          <w:szCs w:val="26"/>
        </w:rPr>
        <w:t>– 3 раза в неделю с 15 августа 2008г. по 15 января 2009г. 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5.   Требованиями, установленными в извещении о проведении запроса котировок являются: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tbl>
      <w:tblPr>
        <w:tblW w:w="1025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500"/>
        <w:gridCol w:w="2800"/>
        <w:gridCol w:w="1222"/>
        <w:gridCol w:w="1297"/>
        <w:gridCol w:w="1593"/>
      </w:tblGrid>
      <w:tr>
        <w:trPr>
          <w:trHeight w:val="78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ота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ксимальная цена контракта (руб.)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ко пастеризованное пакетированное 1 л.                     Жирность 2,5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: Р 52090-2003               Срок поставки: 3 раза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 000,0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ефир                              пакетированный 1 л. Жирность 2,5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: Р 51074 - 97              Срок поставки: 3 раза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0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 000,0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етана  жир.15% фасов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: Р 51074 - 97              Срок поставки: 3 раза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000,0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ворог жир.15% фасов.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: Р 51074 - 97              Срок поставки: 3 раза в неделю по заявке Покупателя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15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 000,00</w:t>
            </w:r>
          </w:p>
        </w:tc>
      </w:tr>
      <w:tr>
        <w:trPr>
          <w:trHeight w:val="1035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асло </w:t>
            </w:r>
          </w:p>
        </w:tc>
        <w:tc>
          <w:tcPr>
            <w:tcW w:w="2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:                               Срок поставки: 3 раза в неделю по заявке Покупателя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 000,0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94 000,0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2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период действия контракта цена продукции остаётся неизменной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before="120" w:after="60"/>
        <w:rPr/>
      </w:pPr>
      <w:r>
        <w:rPr>
          <w:rFonts w:eastAsia="Arial"/>
          <w:b w:val="false"/>
          <w:smallCaps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 размещения зака</w:t>
      </w:r>
      <w:r>
        <w:rPr/>
        <w:t>за:</w:t>
      </w:r>
    </w:p>
    <w:tbl>
      <w:tblPr>
        <w:tblW w:w="102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70"/>
        <w:gridCol w:w="2861"/>
        <w:gridCol w:w="235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.П.Теплоухов Борис Леонидович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6 00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Твин-Траст»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456 90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иллс»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8 00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8.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8.1.Все котировочные заявки соответствуют требованиям, установленным в   извещении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№ </w:t>
      </w:r>
      <w:r>
        <w:rPr/>
        <w:t>36 от 5 августа 2008 года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8.2. Наиболее низкая цена котировочной заявки  предложена участником – ООО «Миллс»  и составила 448000,00 руб. ( Четыреста сорок восемь тысяч 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8.3.  Признать победителем в проведении запроса котировок – ООО «Милс»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Адрес: 617600,  Пермский край, с.У.-Кишерть, ул.Первомайская, д.29. тел./факс.8(34252) 2-14-33. Цена муниципального контракта – 448000,00руб. (Четыреста сорок восемь тысяч 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8.4. Признать участником размещения заказа, предложившим лучшую цену после цены, предложенной победителем –ООО «Твин-Траст». Адрес:614000,г.Пермь,ул.Большевистская,98а. Тел./факс 236-81-29.  Цена муниципального контракта –456900,00 руб.( Четыреста пятьдесят шесть тысяч девятьсот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9.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                                                      А.С.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Члены котировочной комиссии:                                                М.П.Хузягулова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</w:t>
      </w:r>
      <w:r>
        <w:rPr/>
        <w:t>В.С.Копыр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И.Г.Шинкарик</w:t>
        <w:tab/>
        <w:t xml:space="preserve">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8:06:00Z</dcterms:created>
  <dc:creator>USER</dc:creator>
  <dc:description/>
  <cp:keywords/>
  <dc:language>en-US</dc:language>
  <cp:lastModifiedBy>USER</cp:lastModifiedBy>
  <cp:lastPrinted>2008-08-12T10:14:00Z</cp:lastPrinted>
  <dcterms:modified xsi:type="dcterms:W3CDTF">2008-08-14T14:22:00Z</dcterms:modified>
  <cp:revision>14</cp:revision>
  <dc:subject/>
  <dc:title>                                                    ПРОТОКОЛ № 17 </dc:title>
</cp:coreProperties>
</file>