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№ 22 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постав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дукции (овощи)</w:t>
      </w:r>
    </w:p>
    <w:p>
      <w:pPr>
        <w:pStyle w:val="Normal"/>
        <w:jc w:val="center"/>
        <w:rPr/>
      </w:pP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5» августа 2008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Копырина В.С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Хузягулова М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/>
        <w:t>2.Наименование предмета запроса котировок – поставка  продуктов питания -</w:t>
      </w:r>
      <w:r>
        <w:rPr>
          <w:b/>
        </w:rPr>
        <w:t>овощи</w:t>
      </w:r>
      <w:r>
        <w:rPr/>
        <w:t xml:space="preserve"> для МУЗ «ДГКБ № 3» по ул.Ленина,13 (извещение № 38 от 5 августа 2008 года размещенное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-</w:t>
      </w:r>
      <w:r>
        <w:rPr>
          <w:b w:val="false"/>
          <w:caps w:val="false"/>
          <w:smallCaps w:val="false"/>
          <w:sz w:val="24"/>
          <w:szCs w:val="26"/>
        </w:rPr>
        <w:t xml:space="preserve"> 153 700,00 руб.(Сто пятьдесят три тысячи семьсот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</w:t>
      </w:r>
      <w:r>
        <w:rPr>
          <w:caps w:val="false"/>
          <w:smallCaps w:val="false"/>
          <w:sz w:val="24"/>
          <w:szCs w:val="26"/>
        </w:rPr>
        <w:t xml:space="preserve">Источником финансирования являются </w:t>
      </w:r>
      <w:r>
        <w:rPr>
          <w:b w:val="false"/>
          <w:caps w:val="false"/>
          <w:smallCaps w:val="false"/>
          <w:sz w:val="24"/>
          <w:szCs w:val="26"/>
        </w:rPr>
        <w:t>средства городского бюджета и средства ОМС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      </w:t>
      </w:r>
      <w:r>
        <w:rPr>
          <w:caps w:val="false"/>
          <w:smallCaps w:val="false"/>
          <w:sz w:val="24"/>
          <w:szCs w:val="26"/>
        </w:rPr>
        <w:t xml:space="preserve">Срок поставки </w:t>
      </w:r>
      <w:r>
        <w:rPr>
          <w:b w:val="false"/>
          <w:caps w:val="false"/>
          <w:smallCaps w:val="false"/>
          <w:sz w:val="24"/>
          <w:szCs w:val="26"/>
        </w:rPr>
        <w:t>– 1 раз в неделю с 15 августа 2008г. по 15 января 2009г. 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5.   Требованиями, установленными в извещении о проведении запроса котировок являются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tbl>
      <w:tblPr>
        <w:tblW w:w="96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42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8-20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 0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 свежая белокоч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9-2001; 1724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ёкла столовая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11-2001; 1722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4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2-2001; 1721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600,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3-2001; 1723-8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2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гурцы свежие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унтовые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726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.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мидоры свежие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унтовые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51810-201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 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>5 500,00 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3 700,00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60"/>
        <w:rPr/>
      </w:pPr>
      <w:r>
        <w:rPr>
          <w:rFonts w:eastAsia="Arial"/>
          <w:b w:val="false"/>
          <w:smallCaps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Спесивая Галина Николае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7 1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Теплоухов Борис Леонид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 9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Твин-Траст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27 4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ынки Прикамья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0 6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ПродРегион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4 4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Соснина Ольга Анатолье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 7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1.Все котировочные заявки соответствуют требованиям, установленным в   извещении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№ </w:t>
      </w:r>
      <w:r>
        <w:rPr/>
        <w:t>38 от 5 августа 2008 года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2. Наиболее низкая цена котировочной заявки  предложена участником – И.П.Спесивой Галиной Николаевной  и составила- 127100,00 руб. ( Сто двадцать семь тысяч сто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3.  Признать победителем в проведении запроса котировок – индивидуального предпринимателя Спесивую Галину Николаевну. Адрес: 614023, г.Пермь, ул.Запольская, д.18. тел./факс.(342) 213-45-97. Цена муниципального контракта – 127100,00руб. (Сто двадцать семь тысяч сто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8.4. Признать участником размещения заказа, предложившим лучшую цену после цены, предложенной победителем –ООО «Твин-Траст». Адрес:614000,г.Пермь,ул.Большевистская,98а. Тел./факс 236-81-29.  Цена муниципального контракта –127400,00 руб.( Сто двадцать семь тысяч четыреста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9.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М.П.Хузягулова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В.С.Копыр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8:06:00Z</dcterms:created>
  <dc:creator>USER</dc:creator>
  <dc:description/>
  <cp:keywords/>
  <dc:language>en-US</dc:language>
  <cp:lastModifiedBy>USER</cp:lastModifiedBy>
  <cp:lastPrinted>2008-08-12T10:14:00Z</cp:lastPrinted>
  <dcterms:modified xsi:type="dcterms:W3CDTF">2008-08-14T14:45:00Z</dcterms:modified>
  <cp:revision>15</cp:revision>
  <dc:subject/>
  <dc:title>                                                    ПРОТОКОЛ № 17 </dc:title>
</cp:coreProperties>
</file>