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1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разработку проектно – сметной документации на капитальный ремонт неврологического корпуса МУЗ МСЧ №9 им.М.А.Тверь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8.08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1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Разработка проектно-сметной документации на капитальный ремонт неврологического корпуса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14 от 31 июл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73642,24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 Разработка проектно-сметной документации на капитальный ремонт неврологического корпуса МУЗ МСЧ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90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лицензии  и всех необходимых разрешительных документов на разработку проектно- сметной документа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3 должна содержать только одно ценовое предложение. Цена должна быть указана с учетом всех расходов на разработку проектно- сметной документации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выполненные работы в течении 20 банковских дней со дня предоставления счета-фактуры, актов  сдачи-приемки выполненных работ (формы КС-2, КС-3), согласованных с МУ «Технический надзор за капитальным ремонтом»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, срока подачи котировочных заявок поступила 1 (одна) котировочная заявка (ООО «СТИТ»)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6 ст. 46 Федерального закона №94-ФЗ от 21.07.2005 года Комиссией было принято решение о продлении срока подачи котировочных заявок на четыре рабочих дня (извещение № 114/1 от 12 августа 2008 года). До окончания  указанного в извещении о продлении срока подачи котировочных заявок дополнительно поступило две котировочных заявки (ОАО «Проектный институт «Пермжилкоммунпроект» и ОАО «Пермгипроводхроз»), заявка ООО «СТИТ» была отозв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роектный институт «Пермжилкоммунпрое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олевая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гипроводхоз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ылова, 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знать ОАО «Проектный  институт « Пермжилкоммунпроект» победителем с ценой котировочной заявки  47000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торой номер по условия исполнения контракта присвоить ОАО «Пермгипроводхоз» с ценой котировочной заявки 473000,00 руб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         Н.В.Ярчаковска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51:00Z</dcterms:created>
  <dc:creator>Дом</dc:creator>
  <dc:description/>
  <cp:keywords/>
  <dc:language>en-US</dc:language>
  <cp:lastModifiedBy>Пользователь</cp:lastModifiedBy>
  <cp:lastPrinted>2008-08-18T09:53:00Z</cp:lastPrinted>
  <dcterms:modified xsi:type="dcterms:W3CDTF">2008-08-18T04:07:00Z</dcterms:modified>
  <cp:revision>4</cp:revision>
  <dc:subject/>
  <dc:title>Управление здравоохранения администрации города Перми</dc:title>
</cp:coreProperties>
</file>