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00"/>
        </w:rPr>
      </w:pPr>
      <w:r>
        <w:rPr>
          <w:color w:val="000000"/>
        </w:rPr>
        <w:t>Протокол № 119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ассмотрения и оценки котировочных заявок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на поставку медицинского оборудовани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для МУЗ МСЧ №9 им.М.А.Тверь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г. Пермь</w:t>
        <w:tab/>
        <w:tab/>
        <w:tab/>
        <w:tab/>
        <w:tab/>
        <w:tab/>
        <w:tab/>
        <w:tab/>
        <w:tab/>
        <w:t xml:space="preserve">18.08.2008г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>11час.30мин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сутствовали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Председатель котировочной комиссии: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.М.Падруль – главный врач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лены комиссии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.В. Останькович - главный бухгалтер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.Л.Микова – начальник отдела закупок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.В. Кылосова – инженер по медицинскому оборудованию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.В. Ярчаковская – экономист ПЭО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екретарь комиссии: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sz w:val="22"/>
          <w:szCs w:val="22"/>
        </w:rPr>
        <w:t>Брюханова Т.Г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вестка дня: Рассмотрение и оценка котировочных заявок на поставку медицинского оборудования.</w:t>
      </w:r>
    </w:p>
    <w:p>
      <w:pPr>
        <w:pStyle w:val="Normal"/>
        <w:snapToGrid w:val="false"/>
        <w:ind w:hanging="2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именование предмета запроса котировок: Стерилизатор паровой ВК-75 или эквивалент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Извещение № 119 от 05 августа 2008г. размещено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00"/>
          <w:sz w:val="22"/>
          <w:szCs w:val="22"/>
        </w:rPr>
        <w:t>) в сети Интернет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Максимальная цена контракта: 500000,00 руб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сточник финансирования: средства от предпринимательской деятельности.</w:t>
      </w:r>
    </w:p>
    <w:p>
      <w:pPr>
        <w:pStyle w:val="Normal"/>
        <w:snapToGrid w:val="false"/>
        <w:ind w:hanging="2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napToGrid w:val="false"/>
        <w:ind w:hanging="2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Требованиями, установленными в извещении о проведении котировок являются: </w:t>
      </w:r>
    </w:p>
    <w:p>
      <w:pPr>
        <w:pStyle w:val="Normal"/>
        <w:snapToGrid w:val="false"/>
        <w:ind w:hanging="2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терилизатор паровой ВК-75 или эквивалент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есто доставки: МУЗ МСЧ №9 им.М.А.Тверье, г. Пермь, ул.Бр.Игнатовых, 2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рок поставки товара: в течение 30 календарных дней со дня подписания муниципального контракта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ставляемое медицинское оборудование должно отвечать требованиям, указанным в техническом задании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ставляемое медицинское оборудование должно поставляться с подробным техническим  описанием на русском языке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ачество медицинского оборудования должно быть подтверждено действующими сертификатами соответствия, регистрационными удостоверениями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 на доставку, погрузочно – разгрузочные работы, установку, подключение, ввод в эксплуатацию,  включая налоги, сборы и иные обязательные платежи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Заказчик оплачивает поставленный товар в течение 20 банковских дней со дня предоставления счета-фактуры, накладной, акта ввода в эксплуатацию, оформленных в установленном порядке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Слушали: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рюханову Т.Г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Доложила о наличии кворума для работы котировочной комиссии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обедителем признается участник запроса котировки цен, предложивший наименьшую цену контракта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частники размещения заказа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30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9"/>
        <w:gridCol w:w="1440"/>
        <w:gridCol w:w="1660"/>
      </w:tblGrid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гистрационный номер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а контракта</w:t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СТИТ»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007, г. Пермь, ул. Народовольческая, д.40,а/я 76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4800,00</w:t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О «Компания Киль-Прикамье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614064, г. Пермь, ул.Г.Хасана,37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160,00</w:t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О «Инновационный коммерческий центр «ВАРИАНТ»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034, г. Санкт-Петербург, ВО., 8-я линия, д.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5504,80</w:t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Овчинникова Л.А.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077, г. Пермь, ул. Гайдара, д.11А, кв.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6000,00</w:t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Биотех»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022, г. Пермь, ул. Советской Армии, д.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2000,00</w:t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Группа ВЕК»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045, г. Пермь, ул. Луначарского, д.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4000,00</w:t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О «Фирма « СИРИУС»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14094, г. Пермь, ул. Овчинникова, д.15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6880,00</w:t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Медицина Прикамья»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022, г. Пермь, ул.9 Мая, д.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6000,00</w:t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 Медицинская компания «Полимед»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000, г. Пермь, ул. Советская, д.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2000,00</w:t>
            </w:r>
          </w:p>
        </w:tc>
      </w:tr>
    </w:tbl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) Признать все поступившие заявки соответствующими требованиям, установленным в извещение о проведение котировки цен.</w:t>
      </w:r>
    </w:p>
    <w:p>
      <w:pPr>
        <w:pStyle w:val="Normal"/>
        <w:snapToGrid w:val="false"/>
        <w:jc w:val="both"/>
        <w:rPr/>
      </w:pPr>
      <w:r>
        <w:rPr>
          <w:color w:val="000000"/>
          <w:sz w:val="22"/>
          <w:szCs w:val="22"/>
        </w:rPr>
        <w:t>2) Признать выигравшей котировочную заявку  ИП Овчинниковой Л.А. с ценой котировочной заявки 376000,00  руб.</w:t>
      </w:r>
    </w:p>
    <w:p>
      <w:pPr>
        <w:pStyle w:val="Normal"/>
        <w:snapToGrid w:val="false"/>
        <w:jc w:val="both"/>
        <w:rPr/>
      </w:pPr>
      <w:r>
        <w:rPr>
          <w:color w:val="000000"/>
          <w:sz w:val="22"/>
          <w:szCs w:val="22"/>
        </w:rPr>
        <w:t>3) Второй номер по условиям исполнения контракта присвоить  ООО «Биотех»                                       с ценой котировочной заявки –  392000,00 руб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стоящий протокол составлен в 2-х экземплярах: 1 – заказчику, 2 – победителю в проведении запроса котировок цен и будет передан в течение двух дней со дня подписания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00"/>
          <w:sz w:val="22"/>
          <w:szCs w:val="22"/>
        </w:rPr>
        <w:t>) в сети Интернет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дписано котировочной комиссией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5940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5"/>
        <w:gridCol w:w="3025"/>
      </w:tblGrid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.М.Падруль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.В.Останькович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.Л. Микова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.В. Кылосова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ind w:firstLine="39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.В.Ярчаковская</w:t>
            </w:r>
          </w:p>
        </w:tc>
      </w:tr>
    </w:tbl>
    <w:p>
      <w:pPr>
        <w:pStyle w:val="Normal"/>
        <w:tabs>
          <w:tab w:val="clear" w:pos="708"/>
          <w:tab w:val="left" w:pos="1575" w:leader="none"/>
          <w:tab w:val="center" w:pos="4535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5T08:26:00Z</dcterms:created>
  <dc:creator>Дом</dc:creator>
  <dc:description/>
  <cp:keywords/>
  <dc:language>en-US</dc:language>
  <cp:lastModifiedBy>СОК</cp:lastModifiedBy>
  <cp:lastPrinted>2008-08-18T09:41:00Z</cp:lastPrinted>
  <dcterms:modified xsi:type="dcterms:W3CDTF">2008-08-18T05:05:00Z</dcterms:modified>
  <cp:revision>8</cp:revision>
  <dc:subject/>
  <dc:title>Управление здравоохранения администрации города Перми</dc:title>
</cp:coreProperties>
</file>