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на монтаж АПС и ОПС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Муниципальный заказчик: МДОУ «Детский сад №23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>«18» авгус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Пупырева В.Г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рачева Ю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овиков К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Истомина Н.Е.</w:t>
        <w:tab/>
        <w:tab/>
        <w:tab/>
        <w:tab/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Афанасьева О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монтаж систем АПС и ОПС (извещение </w:t>
      </w:r>
      <w:r>
        <w:rPr>
          <w:color w:val="FF0000"/>
          <w:sz w:val="24"/>
          <w:szCs w:val="24"/>
        </w:rPr>
        <w:t>№ 4 от 08.08.2008 года</w:t>
      </w:r>
      <w:r>
        <w:rPr>
          <w:sz w:val="24"/>
          <w:szCs w:val="24"/>
        </w:rPr>
        <w:t xml:space="preserve">, размещено на официальном сайте «Администрация города Перми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 08.08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color w:val="FF0000"/>
          <w:sz w:val="24"/>
          <w:szCs w:val="24"/>
        </w:rPr>
        <w:t>300 0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муниципальный  бюджет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097, г. Пермь, ул.Подлесная, 21/2,  МДОУ «Детский сад №233»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всех 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включая налоги,  и другие обязательные  выплаты.      Сметный расчет по объему и видам работ должен соответствовать Техническому заданию.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ачало работ с момента заключения контракта, окончание работ  не позднее 20 дней со дня подписания муниципального контракта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, акта приемки системы АПС и ОПС в эксплуатацию представителем госпожнадзора, технадзора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х  заявок,  что зафиксировано в Журнале регистрации поступления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926, 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орожков В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694,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311,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комплект-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659,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ыгин А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704,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авин В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59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ОРИОН-С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863,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язь Сети 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430,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Ермолаев А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 котировочные заявки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4"/>
        </w:numPr>
        <w:rPr>
          <w:szCs w:val="26"/>
        </w:rPr>
      </w:pPr>
      <w:r>
        <w:rPr/>
        <w:t>ООО «Спектрон»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>
          <w:szCs w:val="26"/>
        </w:rPr>
        <w:t>ЗАО «Энергокомплект-Пермь»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>
          <w:szCs w:val="26"/>
        </w:rPr>
        <w:t>ИП Ермолаев А.В.</w:t>
      </w:r>
    </w:p>
    <w:p>
      <w:pPr>
        <w:pStyle w:val="12pt"/>
        <w:rPr/>
      </w:pPr>
      <w:r>
        <w:rPr/>
        <w:t>8.2.</w:t>
      </w:r>
      <w:r>
        <w:rPr>
          <w:szCs w:val="26"/>
        </w:rPr>
        <w:t xml:space="preserve"> Признать  котировочные заявки не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5"/>
        </w:numPr>
        <w:rPr/>
      </w:pPr>
      <w:r>
        <w:rPr>
          <w:szCs w:val="26"/>
        </w:rPr>
        <w:t>ИП Худорожков В.А.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- в котировочной заявке не указан адрес проживания и паспортные данные;)</w:t>
      </w:r>
    </w:p>
    <w:p>
      <w:pPr>
        <w:pStyle w:val="12pt"/>
        <w:numPr>
          <w:ilvl w:val="0"/>
          <w:numId w:val="2"/>
        </w:numPr>
        <w:rPr/>
      </w:pPr>
      <w:r>
        <w:rPr>
          <w:szCs w:val="26"/>
        </w:rPr>
        <w:t>ООО «Стройтехнология»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- в локальном сметном  расчете предложено оборудование не соответствующее проекту – участник размещения заказа предлагает для монтажа Скат1200у вместо предусмотренного проектом Ската1200у2, п.1.7 спецификации)</w:t>
      </w:r>
    </w:p>
    <w:p>
      <w:pPr>
        <w:pStyle w:val="12pt"/>
        <w:numPr>
          <w:ilvl w:val="0"/>
          <w:numId w:val="2"/>
        </w:numPr>
        <w:rPr/>
      </w:pPr>
      <w:r>
        <w:rPr>
          <w:szCs w:val="26"/>
        </w:rPr>
        <w:t>ИП Малыгин А.А.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- в локальном сметном  расчете предложено оборудование не соответствующее проекту – участник размещения заказа предлагает для монтажа Скат1200у вместо предусмотренного проектом Ската1200у2, п.1.7 спецификации; кабель КСВВ 2*0,5 вместо предусмотренного проектом КПСВЭВ, спецификация п.2.4; в списке материалов отсутствует МУ для ДИП45 предусмотренное проектом, п.3.10 спецификации)</w:t>
      </w:r>
    </w:p>
    <w:p>
      <w:pPr>
        <w:pStyle w:val="12pt"/>
        <w:numPr>
          <w:ilvl w:val="0"/>
          <w:numId w:val="2"/>
        </w:numPr>
        <w:rPr>
          <w:szCs w:val="26"/>
        </w:rPr>
      </w:pPr>
      <w:r>
        <w:rPr>
          <w:szCs w:val="26"/>
        </w:rPr>
        <w:t>ИП Савин В.А.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– котировочная заявка составлена не по форме ИП; в локальном сметном  расчете отсутствует оборудование в соответствии с проектом - коробка соединительная УК-2П, электрокороб 25*16)</w:t>
      </w:r>
    </w:p>
    <w:p>
      <w:pPr>
        <w:pStyle w:val="12pt"/>
        <w:numPr>
          <w:ilvl w:val="0"/>
          <w:numId w:val="2"/>
        </w:numPr>
        <w:rPr>
          <w:szCs w:val="26"/>
        </w:rPr>
      </w:pPr>
      <w:r>
        <w:rPr>
          <w:szCs w:val="26"/>
        </w:rPr>
        <w:t>ООО «Связь Сети Сервис»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– локальный сметный расчет не подписан руководителем или другим  уполномоченным лицом)</w:t>
      </w:r>
    </w:p>
    <w:p>
      <w:pPr>
        <w:pStyle w:val="12pt"/>
        <w:numPr>
          <w:ilvl w:val="0"/>
          <w:numId w:val="2"/>
        </w:numPr>
        <w:rPr/>
      </w:pPr>
      <w:r>
        <w:rPr>
          <w:szCs w:val="26"/>
        </w:rPr>
        <w:t>ООО «Компания «ОРИОН-СБ»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– в котировочной заявке при указании  реквизитов юридического лица неверно указан юридический адрес - отсутствует №дома, неверно указан индекс; в локальном сметном расчете  участником размещения заказа предложено оборудование не соответствующее проекту – табло ВЫХОД «Молния» вместо «ЛЮКС НБО  12В-01, п.1.10 спецификации, кабель КСПВ 2*0,5 вместо  КПСВЭВ, спецификация п.2.4)</w:t>
      </w:r>
    </w:p>
    <w:p>
      <w:pPr>
        <w:pStyle w:val="12p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П Ермолаев А.В., зарегистрированного по адресу 614070 г. Пермь, бульвар Гагарина, 26-14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188 4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восемьдесят восемь тысяч  четыреста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 ИП Ермолаев А.В., зарегистрированного  по адресу 614070, г. Пермь, бульвар Гагарина,26-14 и заключить с ним Муниципальный контракт </w:t>
      </w:r>
      <w:r>
        <w:rPr>
          <w:color w:val="FF0000"/>
          <w:sz w:val="24"/>
          <w:szCs w:val="24"/>
        </w:rPr>
        <w:t xml:space="preserve">на монтаж АПС и ОПС в помещениях МДОУ «Детский сад №233»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188 4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восемьдесят восемь тысяч четыреста 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2 Признать участником размещения заказа, предложившим лучшую цену после цены, предложенной победителем  ООО «Спектрон»,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ое по адресу: 614113, г. Пермь, ул.Оборонщиков,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Пупырева В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Драчева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Истомина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Новиков К.Ю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Афанасьева О.А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1:16:00Z</dcterms:created>
  <dc:creator>1</dc:creator>
  <dc:description/>
  <cp:keywords/>
  <dc:language>en-US</dc:language>
  <cp:lastModifiedBy>СОК</cp:lastModifiedBy>
  <cp:lastPrinted>2008-08-15T20:00:00Z</cp:lastPrinted>
  <dcterms:modified xsi:type="dcterms:W3CDTF">2008-08-18T05:17:00Z</dcterms:modified>
  <cp:revision>10</cp:revision>
  <dc:subject/>
  <dc:title/>
</cp:coreProperties>
</file>