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«18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роительные рабо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МДОУ «Детский сад № 94» г. Перми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 xml:space="preserve">614068, г Пермь, ул. Луначарского, 122а, тел/факс 244-91-67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94_122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ведующий Елькина Елизавет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бщестроительные работы в МДОУ «Детский сад № 94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68, г. Пермь, ул. Луначарского, 122а, </w:t>
      </w:r>
      <w:r>
        <w:rPr>
          <w:sz w:val="20"/>
          <w:szCs w:val="20"/>
        </w:rPr>
        <w:t>МДОУ «Детский сад № 94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заключении муниципального контракта  победителю предоставить: </w:t>
      </w:r>
    </w:p>
    <w:p>
      <w:pPr>
        <w:pStyle w:val="Normal"/>
        <w:jc w:val="both"/>
        <w:rPr/>
      </w:pPr>
      <w:r>
        <w:rPr>
          <w:sz w:val="20"/>
          <w:szCs w:val="20"/>
        </w:rPr>
        <w:t>- локально-сметный расчет (локально – 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Лицензию на данный вид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89 727,78руб. (четыреста восемьдесят девять тысяч семьсот двадцать семь рублей, 78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68, г. Пермь, ул. Луначарского, 122а, в кабинет заведующего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26»  августа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ий МДОУ «Детский сад № 94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</w:t>
        <w:tab/>
        <w:tab/>
        <w:tab/>
        <w:tab/>
        <w:tab/>
        <w:tab/>
        <w:tab/>
        <w:tab/>
        <w:tab/>
        <w:tab/>
        <w:t>Е.А.Ельк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dcterms:modified xsi:type="dcterms:W3CDTF">2008-08-15T15:43:00Z</dcterms:modified>
  <cp:revision>45</cp:revision>
  <dc:subject/>
  <dc:title>ИЗВЕЩЕНИЕ № 1 от «25» сентября 2007 г</dc:title>
</cp:coreProperties>
</file>