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7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 xml:space="preserve">на выполнение </w:t>
      </w:r>
      <w:r>
        <w:rPr>
          <w:bCs/>
        </w:rPr>
        <w:t>ремонтно – реставрационных работ монумента «Героям гражданской войны» на ул. Орджоникидзе в сквере «им. Ф.М.Решетников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5» августа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е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>выполнение ремонтно – реставрационных работ монумента «Героям гражданской войны» на ул. Орджоникидзе в сквере «им. Ф.М.Решетникова»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7 от 06 августа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6 августа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500 000,00 (Пятьсо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8"/>
        <w:gridCol w:w="9971"/>
        <w:gridCol w:w="224"/>
      </w:tblGrid>
      <w:tr>
        <w:trPr>
          <w:trHeight w:val="1613" w:hRule="atLeast"/>
        </w:trPr>
        <w:tc>
          <w:tcPr>
            <w:tcW w:w="10263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стен гранитными плитами полированными толщиной 40 мм при числе плит в 1 м2: до 4 – 100 м2 покрытия  0,18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цокольные, накрывочные, подоконные, проступи, пластины, толщина 40мм – м2  - 18 (исключи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а гранитная, толщина 40 мм – м2 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крытий из гранитных плит при количестве плит на 1 м2 до 4 шт – 100 м2 покрытия  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истка деталей из цветных металлов от трудноудаляемых старых наслоений – 1 дм2  53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 xml:space="preserve">Покрытие лаком деталей, категория сложности: </w:t>
            </w:r>
            <w:r>
              <w:rPr>
                <w:rFonts w:eastAsia="Arial Unicode MS"/>
                <w:sz w:val="24"/>
                <w:lang w:val="en-US"/>
              </w:rPr>
              <w:t>III</w:t>
            </w:r>
            <w:r>
              <w:rPr>
                <w:rFonts w:eastAsia="Arial Unicode MS"/>
                <w:sz w:val="24"/>
              </w:rPr>
              <w:t xml:space="preserve"> – 1 м2  11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Лаки – т  0,022</w:t>
            </w:r>
          </w:p>
          <w:p>
            <w:pPr>
              <w:pStyle w:val="Heading3"/>
              <w:rPr/>
            </w:pPr>
            <w:r>
              <w:rPr/>
              <w:t>Перемощение мостовой – 10 м2 площади  0,7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71" w:type="dxa"/>
            <w:tcBorders/>
            <w:vAlign w:val="bottom"/>
          </w:tcPr>
          <w:p>
            <w:pPr>
              <w:pStyle w:val="21"/>
              <w:rPr>
                <w:szCs w:val="20"/>
              </w:rPr>
            </w:pPr>
            <w:r>
              <w:rPr/>
              <w:t xml:space="preserve">Требования к наличию лицензий, сертификатов и т.п. (если необходимы в соответствии с законодательством): Необходимо представить Копию </w:t>
            </w:r>
            <w:r>
              <w:rPr>
                <w:b/>
                <w:bCs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rPr>
                <w:rFonts w:eastAsia="Arial Unicode MS"/>
                <w:sz w:val="24"/>
                <w:szCs w:val="20"/>
              </w:rPr>
            </w:pPr>
            <w:r>
              <w:rPr>
                <w:rFonts w:eastAsia="Arial Unicode MS"/>
                <w:sz w:val="24"/>
                <w:szCs w:val="20"/>
              </w:rPr>
            </w:r>
          </w:p>
        </w:tc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 выполнения работ: г. Пермь, ул. Орджоникидзе сквер им. Решетникова, монумент «Героям гражданской войны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20.08.2008 по 30.09.2008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д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88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дря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08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: ООО фирма «Полидект», ООО «Регион-Подряд».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 xml:space="preserve">ООО фирма «Полидект»,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468388 (Четыреста шестьдесят восемь тысяч триста восемьдесят восемь) рублей 9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ООО фирма «Полидект», 614000, г. Пермь, ул. Газеты Звезда, 29;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Газеты Звезда, 29, с ценой муниципального контракта 468388 (Четыреста шестьдесят восемь тысяч триста восемьдесят восемь) рублей 9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Регион-Подряд» юридический адрес: 614007, г. Пермь, ул. Кронштадская, 35; фактический (почтовый) адрес 614007, г. Пермь, ул. Кронштадская, 35, с ценой муниципального контракта 477108,90 (Четыреста семьдесят семь тысяч сто восемь) рублей 9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 Подписи:                                 Дата подписания: 15 августа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3:02:00Z</dcterms:created>
  <dc:creator>Институт госзакупок РАГС</dc:creator>
  <dc:description/>
  <dc:language>en-US</dc:language>
  <cp:lastModifiedBy>user</cp:lastModifiedBy>
  <cp:lastPrinted>2008-08-15T19:00:00Z</cp:lastPrinted>
  <dcterms:modified xsi:type="dcterms:W3CDTF">2008-08-15T13:02:00Z</dcterms:modified>
  <cp:revision>2</cp:revision>
  <dc:subject/>
  <dc:title>ПРОТОКОЛ ОЦЕНКИ И СОПОСТАВЛЕНИЯ ЗАЯВОК НА УЧАСТИЕ В КОНКУРСЕ </dc:title>
</cp:coreProperties>
</file>