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И.о.начальника </w:t>
            </w:r>
          </w:p>
          <w:p>
            <w:pPr>
              <w:pStyle w:val="Normal"/>
              <w:rPr/>
            </w:pPr>
            <w:r>
              <w:rPr/>
              <w:t>планово-экономического</w:t>
            </w:r>
          </w:p>
          <w:p>
            <w:pPr>
              <w:pStyle w:val="Normal"/>
              <w:rPr/>
            </w:pPr>
            <w:r>
              <w:rPr/>
              <w:t>департамента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</w:t>
            </w:r>
            <w:r>
              <w:rPr/>
              <w:t xml:space="preserve">Р.Ю.Чепкасов 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 Заведующий МДОУ                                «Детский сад № 28»</w:t>
            </w:r>
          </w:p>
          <w:p>
            <w:pPr>
              <w:pStyle w:val="Normal"/>
              <w:jc w:val="right"/>
              <w:rPr/>
            </w:pPr>
            <w:r>
              <w:rPr/>
              <w:t>г .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___________ М.И.Левина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Извещение № 415А/1 о  внесении изменений  в документацию об аукционе</w:t>
      </w:r>
    </w:p>
    <w:p>
      <w:pPr>
        <w:pStyle w:val="Normal"/>
        <w:jc w:val="center"/>
        <w:rPr/>
      </w:pPr>
      <w:r>
        <w:rPr>
          <w:b/>
          <w:bCs/>
        </w:rPr>
        <w:t xml:space="preserve">на  право заключения муниципального контракта на выполнение </w:t>
      </w:r>
      <w:r>
        <w:rPr>
          <w:b/>
        </w:rPr>
        <w:t xml:space="preserve"> капитального ремонта кровли  МДОУ «Детский  сад № 28» Дзержинского района г.Пер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с «30» июля 2008г. до 10 часов 00 мин. «20»августа 2008г. подать заявку на участие в аукционе, оформленную в соответствии настоящей документацией об аукционе, по адресу: г. Пермь, ул.Заречная, 131 (кабинет заведующей) с 9.00 до 17.00 в рабочие дни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Для участия в аукционе участник размещения заказа может с «30 » _июля_______    2008г. до 10__ часов 00__ мин.«   08»_сентября___________2008г. подать заявку на участие в аукционе, оформленную в соответствии настоящей документацией об аукционе, по адресу: г. Пермь, ул.Заречная, 131 (кабинет заведующей) с 9.00 до 17.00 в рабочие дни…(далее по тексту)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на 10 часов 00 мин. 20 августа 2008г.  по адресу: г. Пермь, ул.Заречная, 131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на 10__ часов _00_ мин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08  » сентября____ 2008г.  по адресу: г. Пермь,  ул.Заречная,131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аукциона назначено на 10 часов 20 мин. 03 сентября 2008г. по адресу: г. Пермь, ул. Сибирская 17 «б» (зал) 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3__ часов 20__ мин. 17_сентября  2008г. по адресу: г. Пермь, ул. Сибирская, 17 «б» зал заседаний , управление муниципальных заказов</w:t>
            </w:r>
            <w:r>
              <w:rPr/>
              <w:t xml:space="preserve">. 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ение заявки на участие в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еречисляется по следующим реквизит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– УФК по Пермскому краю ДФ города Перми л/с 002902010014 (МДОУ «Детский сад №28» г.Перми л/с 04930012093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 5902290434 КПП 5902010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с 43002810900000000007 в ГРКЦ Банка России Пермской области г.Перм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ИК 045773001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АТО 57401000000</w:t>
            </w:r>
          </w:p>
          <w:p>
            <w:pPr>
              <w:pStyle w:val="TextBody"/>
              <w:spacing w:before="0" w:after="120"/>
              <w:ind w:right="485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XIII</w:t>
            </w:r>
            <w:r>
              <w:rPr>
                <w:b/>
                <w:sz w:val="20"/>
                <w:szCs w:val="20"/>
              </w:rPr>
              <w:t>. Обеспечение заявки на участие в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еречисляется по следующим реквизит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– Департамент Финансов Администрации города Перми (Муниципальное дошкольное образовательное учреждение «Детский сад № 28»л/с 0493001209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ИНН  5902290434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КПП 590201001;  р\с 40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3</w:t>
            </w:r>
            <w:r>
              <w:rPr>
                <w:b/>
                <w:sz w:val="20"/>
                <w:szCs w:val="20"/>
                <w:u w:val="single"/>
              </w:rPr>
              <w:t>0281090000000000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Банк получателя: РКЦ  ГУ Банка России Пермской области г.Перм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БИК 0457440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КАТО 57401000000</w:t>
            </w:r>
          </w:p>
          <w:p>
            <w:pPr>
              <w:pStyle w:val="TextBody"/>
              <w:spacing w:before="0" w:after="120"/>
              <w:ind w:right="485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b/>
                <w:color w:val="000000"/>
                <w:sz w:val="20"/>
                <w:szCs w:val="20"/>
              </w:rPr>
              <w:t>. Обеспечение исполнения муниципального контракт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 № 2</w:t>
            </w:r>
            <w:r>
              <w:rPr>
                <w:iCs/>
                <w:sz w:val="20"/>
                <w:szCs w:val="20"/>
              </w:rPr>
              <w:t xml:space="preserve"> «…</w:t>
            </w:r>
            <w:r>
              <w:rPr>
                <w:sz w:val="20"/>
                <w:szCs w:val="20"/>
              </w:rPr>
              <w:t xml:space="preserve">получатель –УФК по Пермскому краю ДФ г.Перми л/с 0292010014 (МДОУ «Детский сад №28» г.Перми, л/с 04930012093) </w:t>
            </w:r>
            <w:r>
              <w:rPr>
                <w:b/>
                <w:sz w:val="20"/>
                <w:szCs w:val="20"/>
                <w:u w:val="single"/>
              </w:rPr>
              <w:t>ИНН 5902290434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КПП 590201001, р\с 43002810900000000007 в ГРКЦ ГУ Банка России по Пермскому краю г. Перми   БИК 045773001 ОКАТО 57401000000</w:t>
            </w:r>
          </w:p>
          <w:p>
            <w:pPr>
              <w:pStyle w:val="311"/>
              <w:spacing w:before="0" w:after="120"/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b/>
                <w:color w:val="000000"/>
                <w:sz w:val="20"/>
                <w:szCs w:val="20"/>
              </w:rPr>
              <w:t>. Обеспечение исполнения муниципального контракт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бзац № 2</w:t>
            </w:r>
            <w:r>
              <w:rPr>
                <w:iCs/>
                <w:sz w:val="20"/>
                <w:szCs w:val="20"/>
              </w:rPr>
              <w:t xml:space="preserve"> «…</w:t>
            </w:r>
            <w:r>
              <w:rPr>
                <w:sz w:val="20"/>
                <w:szCs w:val="20"/>
              </w:rPr>
              <w:t xml:space="preserve">получатель – Департамент Финансов Администрации города Перми ( Муниципальное дошкольное образовательное учреждение «Детский сад № 28», л/с 04930012093) </w:t>
            </w:r>
            <w:r>
              <w:rPr>
                <w:b/>
                <w:sz w:val="20"/>
                <w:szCs w:val="20"/>
                <w:u w:val="single"/>
              </w:rPr>
              <w:t>ИНН 5902290434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 xml:space="preserve">КПП 590201001;  р\с 40302810900000000007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анк получателя: РКЦ ГУ Банка России по Пермскому краю г.Перми, БИК 045744000, ОКАТО 57401000000</w:t>
            </w:r>
          </w:p>
          <w:p>
            <w:pPr>
              <w:pStyle w:val="Normal"/>
              <w:autoSpaceDE w:val="false"/>
              <w:ind w:firstLine="567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9:57:00Z</dcterms:created>
  <dc:creator>шг</dc:creator>
  <dc:description/>
  <cp:keywords/>
  <dc:language>en-US</dc:language>
  <cp:lastModifiedBy>Busyreva-NB</cp:lastModifiedBy>
  <cp:lastPrinted>2008-08-18T11:39:00Z</cp:lastPrinted>
  <dcterms:modified xsi:type="dcterms:W3CDTF">2008-08-18T05:50:00Z</dcterms:modified>
  <cp:revision>7</cp:revision>
  <dc:subject/>
  <dc:title>УТВЕРЖДАЮ</dc:title>
</cp:coreProperties>
</file>