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начальника</w:t>
            </w:r>
          </w:p>
          <w:p>
            <w:pPr>
              <w:pStyle w:val="Normal"/>
              <w:rPr/>
            </w:pPr>
            <w:r>
              <w:rPr/>
              <w:t xml:space="preserve">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Заведующий МДОУ                                «Детский сад № 28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М.И.Левин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415/1 А о  внесении изменений  в и</w:t>
      </w:r>
      <w:r>
        <w:rPr>
          <w:b/>
          <w:bCs/>
        </w:rPr>
        <w:t xml:space="preserve">звещение № 415 А  от_29_.07.08г. о проведении открытого аукциона на  право заключения муниципального контракта на выполнение </w:t>
      </w:r>
      <w:r>
        <w:rPr>
          <w:b/>
        </w:rPr>
        <w:t xml:space="preserve"> капитального  ремонта кровли  МДОУ «Детский  сад № 28» Дзержинск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дошкольное образовательное учреждение «Детский  сад № 28» Дзержинского  района г. Перми извещает о внесении изменений в извещение о проведении открытого аукциона на право заключения муниципального контракта на </w:t>
      </w:r>
      <w:r>
        <w:rPr>
          <w:bCs/>
        </w:rPr>
        <w:t>выполнение капитального ремонта кровли м</w:t>
      </w:r>
      <w:r>
        <w:rPr/>
        <w:t>униципального дошкольного образовательного учреждение «Детский  сад № 28».</w:t>
      </w:r>
    </w:p>
    <w:p>
      <w:pPr>
        <w:pStyle w:val="Normal"/>
        <w:ind w:firstLine="567"/>
        <w:rPr/>
      </w:pPr>
      <w:r>
        <w:rPr/>
        <w:t xml:space="preserve">Заказчик - Муниципальное дошкольное образовательное учреждение «Детский  сад № 28» Дзержинского  района г. Перми . </w:t>
      </w:r>
    </w:p>
    <w:p>
      <w:pPr>
        <w:pStyle w:val="Normal"/>
        <w:ind w:firstLine="567"/>
        <w:jc w:val="both"/>
        <w:rPr/>
      </w:pPr>
      <w:r>
        <w:rPr/>
        <w:t>Адрес Заказчика: 614067, г.Пермь,  ул.Заречная, 131.</w:t>
      </w:r>
    </w:p>
    <w:p>
      <w:pPr>
        <w:pStyle w:val="Normal"/>
        <w:ind w:firstLine="567"/>
        <w:jc w:val="both"/>
        <w:rPr/>
      </w:pPr>
      <w:r>
        <w:rPr/>
        <w:t>Контактные тел.: (342) 213-52-00; 230-54-20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atokina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rPr/>
      </w:pPr>
      <w:r>
        <w:rPr/>
        <w:t xml:space="preserve">Предмет контракта – </w:t>
      </w:r>
      <w:r>
        <w:rPr>
          <w:bCs/>
        </w:rPr>
        <w:t>выполнение капитального ремонта кровли м</w:t>
      </w:r>
      <w:r>
        <w:rPr/>
        <w:t>униципального дошкольного образовательного учреждение «Детский  сад № 28».</w:t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p>
      <w:pPr>
        <w:pStyle w:val="TextBody"/>
        <w:ind w:left="180" w:right="485" w:firstLine="387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ата проведения   аукциона 03.09.2008 год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–  </w:t>
            </w:r>
            <w:r>
              <w:rPr>
                <w:iCs/>
              </w:rPr>
              <w:t>время проведения 10 часов 20 мин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ата проведения   аукциона 17__сентября 2008 год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время проведения _13_ ч _20_ мин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начала и окончания подачи заявок с 30.07.08. до 20.08.08. до 10часов 00 мин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ата начала и окончания подачи заявок с 30.07.08. до 10 часов 00мин. 08.09.08.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начала рассмотрения 10 часов 00 мин. 20.08.08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ата начала рассмотрения 08.09.08. 10ч.00ми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6:00Z</dcterms:created>
  <dc:creator>шг</dc:creator>
  <dc:description/>
  <cp:keywords/>
  <dc:language>en-US</dc:language>
  <cp:lastModifiedBy>Busyreva-NB</cp:lastModifiedBy>
  <cp:lastPrinted>2008-08-18T11:38:00Z</cp:lastPrinted>
  <dcterms:modified xsi:type="dcterms:W3CDTF">2008-08-18T05:50:00Z</dcterms:modified>
  <cp:revision>6</cp:revision>
  <dc:subject/>
  <dc:title>УТВЕРЖДАЮ</dc:title>
</cp:coreProperties>
</file>