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748"/>
        <w:gridCol w:w="3420"/>
      </w:tblGrid>
      <w:tr>
        <w:trPr/>
        <w:tc>
          <w:tcPr>
            <w:tcW w:w="3334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PlainText2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ОУ ДОВ «ИЦРСО» г. Перми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lainText2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_____________ Цыганова Е.Н.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lainText2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«___» ____________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Техническое зада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ециализированная информационная система общественного контроля в сфере защиты прав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8"/>
        <w:gridCol w:w="2768"/>
      </w:tblGrid>
      <w:tr>
        <w:trPr/>
        <w:tc>
          <w:tcPr>
            <w:tcW w:w="40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  <w:tc>
          <w:tcPr>
            <w:tcW w:w="312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lang w:val="en-US"/>
              </w:rPr>
              <w:t xml:space="preserve">Руководитель  </w:t>
            </w:r>
            <w:r>
              <w:rPr>
                <w:sz w:val="24"/>
              </w:rPr>
              <w:t>проекта</w:t>
            </w:r>
          </w:p>
        </w:tc>
        <w:tc>
          <w:tcPr>
            <w:tcW w:w="312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т Исполнител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  <w:shd w:fill="008000" w:val="clear"/>
              </w:rPr>
            </w:pPr>
            <w:r>
              <w:rPr>
                <w:sz w:val="24"/>
                <w:shd w:fill="008000" w:val="clear"/>
              </w:rPr>
            </w:r>
          </w:p>
        </w:tc>
        <w:tc>
          <w:tcPr>
            <w:tcW w:w="312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  <w:shd w:fill="008000" w:val="clear"/>
              </w:rPr>
            </w:pPr>
            <w:r>
              <w:rPr>
                <w:sz w:val="24"/>
                <w:shd w:fill="008000" w:val="clear"/>
              </w:rPr>
            </w:r>
          </w:p>
        </w:tc>
        <w:tc>
          <w:tcPr>
            <w:tcW w:w="27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0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  <w:shd w:fill="008000" w:val="clear"/>
              </w:rPr>
            </w:pPr>
            <w:r>
              <w:rPr>
                <w:sz w:val="24"/>
                <w:shd w:fill="008000" w:val="clear"/>
              </w:rPr>
            </w:r>
          </w:p>
          <w:p>
            <w:pPr>
              <w:pStyle w:val="PlainText1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__________________ Маткин А.А.</w:t>
            </w:r>
          </w:p>
        </w:tc>
        <w:tc>
          <w:tcPr>
            <w:tcW w:w="312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АВА И РАСПРОСТРАН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права интеллектуальной собственности принадлежат:</w:t>
      </w:r>
    </w:p>
    <w:p>
      <w:pPr>
        <w:pStyle w:val="Normal"/>
        <w:rPr/>
      </w:pPr>
      <w:r>
        <w:rPr>
          <w:sz w:val="36"/>
          <w:szCs w:val="36"/>
        </w:rPr>
        <w:t>©</w:t>
      </w:r>
      <w:r>
        <w:rPr/>
        <w:t xml:space="preserve"> Заказчик: МОУ ДОВ "ИЦРСО" г. Перми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остранение копий допускается по согласованию с разработчиками документа. Оригиналы в электронном виде и в виде утвержденных печатных копий находятся под контролем библиотек и архивов разработчиков документа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4" w:leader="dot"/>
            </w:tabs>
            <w:rPr/>
          </w:pPr>
          <w:r>
            <w:br w:type="page"/>
          </w:r>
          <w:r>
            <w:fldChar w:fldCharType="begin"/>
          </w:r>
          <w:r>
            <w:rPr>
              <w:rStyle w:val="IndexLink"/>
            </w:rPr>
            <w:instrText xml:space="preserve"> TOC \o "1-9" \t "Заголовок 4;4;Заголовок 3;3;Заголовок 2;2;Заголовок 1;1" \h</w:instrText>
          </w:r>
          <w:r>
            <w:rPr>
              <w:rStyle w:val="IndexLink"/>
            </w:rPr>
            <w:fldChar w:fldCharType="separate"/>
          </w:r>
          <w:hyperlink w:anchor="_toc281">
            <w:r>
              <w:rPr>
                <w:rStyle w:val="IndexLink"/>
              </w:rPr>
              <w:t>1. ОБЩИЕ СВЕД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1.1.1.1._полное_наименование_системы_и_ее_условное_обозначение|outline">
            <w:r>
              <w:rPr>
                <w:rStyle w:val="IndexLink"/>
              </w:rPr>
              <w:t>1.1. полное наименование системы и ее условное обозначени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1.2.1.2._Номер_договора|outline">
            <w:r>
              <w:rPr>
                <w:rStyle w:val="IndexLink"/>
              </w:rPr>
              <w:t>1.2. Номер договор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1.3.1.3._наименование_предприятий_(объединений)_разработчика_и_заказчика_(пользователя)_системы_и_их_реквизиты|outline">
            <w:r>
              <w:rPr>
                <w:rStyle w:val="IndexLink"/>
              </w:rPr>
              <w:t>1.3. наименование предприятий (объединений) разработчика и заказчика (пользователя) системы и их реквизи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1.4.1.4._перечень_документов,_на_основании_которых_создается_система,_кем_и_когда_утверждены_эти_документы|outline">
            <w:r>
              <w:rPr>
                <w:rStyle w:val="IndexLink"/>
              </w:rPr>
              <w:t>1.4. перечень документов, на основании которых создается система, кем и когда утверждены эти докумен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1.5.1.5._плановые_сроки_начала_и_окончания_работы_по_созданию_системы|outline">
            <w:r>
              <w:rPr>
                <w:rStyle w:val="IndexLink"/>
              </w:rPr>
              <w:t>1.5. плановые сроки начала и окончания работы по созданию систе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1.6.1.6._сведения_об_источниках_и_порядке_финансирования_работ;|outline">
            <w:r>
              <w:rPr>
                <w:rStyle w:val="IndexLink"/>
              </w:rPr>
              <w:t>1.6. сведения об источниках и порядке финансирования работ;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1.7.1.7._порядок_оформления_и_предъявления_заказчику_результатов_работ_по_созданию_системы.|outline">
            <w:r>
              <w:rPr>
                <w:rStyle w:val="IndexLink"/>
              </w:rPr>
              <w:t>1.7. порядок оформления и предъявления заказчику результатов работ по созданию системы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54" w:leader="dot"/>
            </w:tabs>
            <w:rPr/>
          </w:pPr>
          <w:hyperlink w:anchor="_toc325">
            <w:r>
              <w:rPr>
                <w:rStyle w:val="IndexLink"/>
              </w:rPr>
              <w:t>2. НАЗНАЧЕНИЕ И ЦЕЛИ СОЗДАНИЯ (РАЗВИТИЯ) СИСТЕ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2.1.2.1._назначение_системы|outline">
            <w:r>
              <w:rPr>
                <w:rStyle w:val="IndexLink"/>
              </w:rPr>
              <w:t>2.1. назначение систем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2.1.1.2.1.1._вид_автоматизируемой_деятельности.|outline">
            <w:r>
              <w:rPr>
                <w:rStyle w:val="IndexLink"/>
              </w:rPr>
              <w:t>2.1.1. вид автоматизируемой деятельности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2.2.2.2._цели_создания_системы.|outline">
            <w:r>
              <w:rPr>
                <w:rStyle w:val="IndexLink"/>
              </w:rPr>
              <w:t>2.2. цели создания системы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2.2.1.2.2.1._наименования_и_требуемые_значения_технических,_технологических,_производственно-экономических_или_других_показателей_объекта_автоматизации,_которые_должны_быть_достигнуты_в_результате_создания_АС,_и_указывают_критерии_оценки_достижения_целей_создания_системы.|outline">
            <w:r>
              <w:rPr>
                <w:rStyle w:val="IndexLink"/>
              </w:rPr>
              <w:t>2.2.1. наименования и требуемые значения технических, технологических, производственно-экономических или других показателей объекта автоматизации, которые должны быть достигнуты в результате создания АС, и указывают критерии оценки достижения целей создания системы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54" w:leader="dot"/>
            </w:tabs>
            <w:rPr/>
          </w:pPr>
          <w:hyperlink w:anchor="3.3._ХАРАКТЕРИСТИКА_ОБЪЕКТОВ_АВТОМАТИЗАЦИИ|outline">
            <w:r>
              <w:rPr>
                <w:rStyle w:val="IndexLink"/>
              </w:rPr>
              <w:t>3. ХАРАКТЕРИСТИКА ОБЪЕКТОВ АВТОМАТИЗАЦ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3.1.3.1._краткие_сведения_об_объекте_автоматизации|outline">
            <w:r>
              <w:rPr>
                <w:rStyle w:val="IndexLink"/>
              </w:rPr>
              <w:t>3.1. краткие сведения об объекте автоматизац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3.2.3.2._сведения_об_условиях_эксплуатации_объекта_автоматизации_и_характеристиках_окружающей_среды|outline">
            <w:r>
              <w:rPr>
                <w:rStyle w:val="IndexLink"/>
              </w:rPr>
              <w:t>3.2. сведения об условиях эксплуатации объекта автоматизации и характеристиках окружающей сред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54" w:leader="dot"/>
            </w:tabs>
            <w:rPr/>
          </w:pPr>
          <w:hyperlink w:anchor="4.4._ТРЕБОВАНИЯ_К_СИСТЕМЕ|outline">
            <w:r>
              <w:rPr>
                <w:rStyle w:val="IndexLink"/>
              </w:rPr>
              <w:t>4. ТРЕБОВАНИЯ К СИСТЕМ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4.1.4.1._требования_к_системе_в_целом;|outline">
            <w:r>
              <w:rPr>
                <w:rStyle w:val="IndexLink"/>
              </w:rPr>
              <w:t>4.1. требования к системе в целом;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1.1.4.1.1._требования_к_структуре_и_функционированию_системы;|outline">
            <w:r>
              <w:rPr>
                <w:rStyle w:val="IndexLink"/>
              </w:rPr>
              <w:t>4.1.1. требования к структуре и функционированию системы;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1.1.4.1.1.1.перечень_подсистем,_их_назначение_и_основные_характеристики,_требования_к_числу_уровней_иерархии_и_степени_централизации_системы;|outline">
            <w:r>
              <w:rPr>
                <w:rStyle w:val="IndexLink"/>
              </w:rPr>
              <w:t>4.1.1.1.перечень подсистем, их назначение и основные характеристики, требования к числу уровней иерархии и степени централизации системы;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1.2.4.1.1.2.требования_к_способам_и_средствам_связи_для_информационного_обмена_между_компонентами_системы;|outline">
            <w:r>
              <w:rPr>
                <w:rStyle w:val="IndexLink"/>
              </w:rPr>
              <w:t>4.1.1.2.требования к способам и средствам связи для информационного обмена между компонентами системы;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1.3.4.1.1.3.требования_к_характеристикам_взаимосвязей_создаваемой_системы_со_смежными_системами,_требования_к_ее_совместимости,_в_том_числе_указания_о_способах_обмена_информацией_(автоматически,_пересылкой_документов,_по_телефону_и_т._п.)|outline">
            <w:r>
              <w:rPr>
                <w:rStyle w:val="IndexLink"/>
              </w:rPr>
              <w:t>4.1.1.3.требования к характеристикам взаимосвязей создаваемой системы со смежными системами, требования к ее совместимости, в том числе указания о способах обмена информацией (автоматически, пересылкой документов, по телефону и т. п.)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1.4.4.1.1.4.требования_к_режимам_функционирования_системы;|outline">
            <w:r>
              <w:rPr>
                <w:rStyle w:val="IndexLink"/>
              </w:rPr>
              <w:t>4.1.1.4.требования к режимам функционирования системы;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1.5.4.1.1.5.требования_по_диагностированию_системы;|outline">
            <w:r>
              <w:rPr>
                <w:rStyle w:val="IndexLink"/>
              </w:rPr>
              <w:t>4.1.1.5.требования по диагностированию системы;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1.6.4.1.1.6.перспективы_развития,_модернизации_системы.|outline">
            <w:r>
              <w:rPr>
                <w:rStyle w:val="IndexLink"/>
              </w:rPr>
              <w:t>4.1.1.6.перспективы развития, модернизации системы.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1.7.4.1.2._требования_к_численности_и_квалификации_персонала_системы_и_режиму_его_работы;|outline">
            <w:r>
              <w:rPr>
                <w:rStyle w:val="IndexLink"/>
              </w:rPr>
              <w:t>4.1.2. требования к численности и квалификации персонала системы и режиму его работы;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1.8.4.1.3._показатели_назначения;|outline">
            <w:r>
              <w:rPr>
                <w:rStyle w:val="IndexLink"/>
              </w:rPr>
              <w:t>4.1.3. показатели назначения;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1.9.4.1.3.1.степень_приспособляемости_системы_к_изменению_процессов_и_методов_управления,_к_отклонениям_параметров_объекта_управления|outline">
            <w:r>
              <w:rPr>
                <w:rStyle w:val="IndexLink"/>
              </w:rPr>
              <w:t>4.1.3.1.степень приспособляемости системы к изменению процессов и методов управления, к отклонениям параметров объекта управления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1.10.4.1.3.2.допустимые_пределы_модернизации_и_развития_системы|outline">
            <w:r>
              <w:rPr>
                <w:rStyle w:val="IndexLink"/>
              </w:rPr>
              <w:t>4.1.3.2.допустимые пределы модернизации и развития системы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1.2.4.1.4.требования_к_надежности|outline">
            <w:r>
              <w:rPr>
                <w:rStyle w:val="IndexLink"/>
              </w:rPr>
              <w:t>4.1.4.требования к надежности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2.1.4.1.4.1.состав_и_количественные_значения_показателей_надежности_для_системы_в_целом_или_ее_подсистем;|outline">
            <w:r>
              <w:rPr>
                <w:rStyle w:val="IndexLink"/>
              </w:rPr>
              <w:t>4.1.4.1.состав и количественные значения показателей надежности для системы в целом или ее подсистем;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2.2.4.1.4.2.перечень_аварийных_ситуаций,_по_которым_должны_быть_регламентированы_требования_к_надежности,_и_значения_соответствующих_показателей;|outline">
            <w:r>
              <w:rPr>
                <w:rStyle w:val="IndexLink"/>
              </w:rPr>
              <w:t>4.1.4.2.перечень аварийных ситуаций, по которым должны быть регламентированы требования к надежности, и значения соответствующих показателей;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2.3.4.1.4.3.требования_к_надежности_технических_средств_и_программного_обеспечения;|outline">
            <w:r>
              <w:rPr>
                <w:rStyle w:val="IndexLink"/>
              </w:rPr>
              <w:t>4.1.4.3.требования к надежности технических средств и программного обеспечения;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2.4.4.1.4.4.требования_к_методам_оценки_и_контроля_показателей_надежности_на_разных_стадиях_создания_системы_в_соответствии_с_действующими_нормативно-техническими_документами.|outline">
            <w:r>
              <w:rPr>
                <w:rStyle w:val="IndexLink"/>
              </w:rPr>
              <w:t>4.1.4.4.требования к методам оценки и контроля показателей надежности на разных стадиях создания системы в соответствии с действующими нормативно-техническими документами.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2.5.4.1.5._требования_безопасности|outline">
            <w:r>
              <w:rPr>
                <w:rStyle w:val="IndexLink"/>
              </w:rPr>
              <w:t>4.1.5. требования безопасности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1.3.4.1.6._требования_к_эргономике_и_технической_эстетике|outline">
            <w:r>
              <w:rPr>
                <w:rStyle w:val="IndexLink"/>
              </w:rPr>
              <w:t>4.1.6. требования к эргономике и технической эстетике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1.4.4.1.7.требования_к_транспортабельности_для_подвижных_АС|outline">
            <w:r>
              <w:rPr>
                <w:rStyle w:val="IndexLink"/>
              </w:rPr>
              <w:t>4.1.7.требования к транспортабельности для подвижных АС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1.5.4.1.8.требования_к_эксплуатации,_техническому_обслуживанию,_ремонту_и_хранению_компонентов_системы|outline">
            <w:r>
              <w:rPr>
                <w:rStyle w:val="IndexLink"/>
              </w:rPr>
              <w:t>4.1.8.требования к эксплуатации, техническому обслуживанию, ремонту и хранению компонентов системы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5.1.4.1.8.1.условия_и_регламент_(режим)_эксплуатации;|outline">
            <w:r>
              <w:rPr>
                <w:rStyle w:val="IndexLink"/>
              </w:rPr>
              <w:t>4.1.8.1.условия и регламент (режим) эксплуатации;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5.2.4.1.8.2.предварительные_требования_к_допустимым_площадям_для_размещения_персонала_и_ТС_системы,_к_параметрам_сетей_энергоснабжения_и_т._п.;|outline">
            <w:r>
              <w:rPr>
                <w:rStyle w:val="IndexLink"/>
              </w:rPr>
              <w:t>4.1.8.2.предварительные требования к допустимым площадям для размещения персонала и ТС системы, к параметрам сетей энергоснабжения и т. п.;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5.3.4.1.8.3.требования_по_количеству,_квалификации_обслуживающего_персонала_и_режимам_его_работы;|outline">
            <w:r>
              <w:rPr>
                <w:rStyle w:val="IndexLink"/>
              </w:rPr>
              <w:t>4.1.8.3.требования по количеству, квалификации обслуживающего персонала и режимам его работы;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1.6.4.1.9._требования_к_защите_информации_от_несанкционированного_доступа|outline">
            <w:r>
              <w:rPr>
                <w:rStyle w:val="IndexLink"/>
              </w:rPr>
              <w:t>4.1.9. требования к защите информации от несанкционированного доступа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6.1.4.1.9.1._требования_к_структуре_и_функциям_СЗИ|outline">
            <w:r>
              <w:rPr>
                <w:rStyle w:val="IndexLink"/>
              </w:rPr>
              <w:t>4.1.9.1. требования к структуре и функциям СЗИ</w:t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6.2.4.1.9.2._требования_к_средствам_защиты_информации_от_НСД|outline">
            <w:r>
              <w:rPr>
                <w:rStyle w:val="IndexLink"/>
              </w:rPr>
              <w:t>4.1.9.2. требования к средствам защиты информации от НСД</w:t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6.3.4.1.9.3._требования_к_средствам_антивирусной_защиты|outline">
            <w:r>
              <w:rPr>
                <w:rStyle w:val="IndexLink"/>
              </w:rPr>
              <w:t>4.1.9.3. требования к средствам антивирусной защиты</w:t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6.4.4.1.9.4._требования_к_программному_и_аппаратному_обеспечению_СЗИ|outline">
            <w:r>
              <w:rPr>
                <w:rStyle w:val="IndexLink"/>
              </w:rPr>
              <w:t>4.1.9.4. требования к программному и аппаратному обеспечению СЗИ</w:t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6.5.4.1.9.5._разделение_доступа|outline">
            <w:r>
              <w:rPr>
                <w:rStyle w:val="IndexLink"/>
              </w:rPr>
              <w:t>4.1.9.5. разделение доступа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6.6.4.1.9.6._управление_доступом_пользователей_к_Системе|outline">
            <w:r>
              <w:rPr>
                <w:rStyle w:val="IndexLink"/>
              </w:rPr>
              <w:t>4.1.9.6. управление доступом пользователей к Системе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6.7.4.1.9.7._требования_к_ведению_статуса_информационных_ресурсов|outline">
            <w:r>
              <w:rPr>
                <w:rStyle w:val="IndexLink"/>
              </w:rPr>
              <w:t>4.1.9.7. требования к ведению статуса информационных ресурсов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6.8.4.1.10.1._перечень_событий:_аварий,_отказов_технических_средств_при_которых_должна_быть_обеспечена_сохранность_информации_в_системе.|outline">
            <w:r>
              <w:rPr>
                <w:rStyle w:val="IndexLink"/>
              </w:rPr>
              <w:t>4.1.10.1. перечень событий: аварий, отказов технических средств при которых должна быть обеспечена сохранность информации в системе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1.7.4.1.11._требования_к_защите_от_влияния_внешних_воздействий|outline">
            <w:r>
              <w:rPr>
                <w:rStyle w:val="IndexLink"/>
              </w:rPr>
              <w:t>4.1.11. требования к защите от влияния внешних воздействий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7.1.4.1.11.1._требования_к_радиоэлектронной_защите_средств_Системы|outline">
            <w:r>
              <w:rPr>
                <w:rStyle w:val="IndexLink"/>
              </w:rPr>
              <w:t>4.1.11.1. требования к радиоэлектронной защите средств Системы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7.2.4.1.11.2._требования_по_стойкости,_устойчивости_и_прочности_к_внешним_воздействиям_(среде_применения)|outline">
            <w:r>
              <w:rPr>
                <w:rStyle w:val="IndexLink"/>
              </w:rPr>
              <w:t>4.1.11.2. требования по стойкости, устойчивости и прочности к внешним воздействиям (среде применения)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1.8.4.1.12._требования_к_патентной_чистоте|outline">
            <w:r>
              <w:rPr>
                <w:rStyle w:val="IndexLink"/>
              </w:rPr>
              <w:t>4.1.12. требования к патентной чистоте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1.8.1.4.1.13._требования_по_стандартизации_и_унификации|outline">
            <w:r>
              <w:rPr>
                <w:rStyle w:val="IndexLink"/>
              </w:rPr>
              <w:t>4.1.13. требования по стандартизации и унификаци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4.2.4.2._требования_к_функциям_(задачам),_выполняемым_системой|outline">
            <w:r>
              <w:rPr>
                <w:rStyle w:val="IndexLink"/>
              </w:rPr>
              <w:t>4.2. требования к функциям (задачам), выполняемым системой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2.1.4.2.1._по_каждой_подсистеме_перечень_функций,_задач_или_их_комплексов_|outline">
            <w:r>
              <w:rPr>
                <w:rStyle w:val="IndexLink"/>
              </w:rPr>
              <w:t xml:space="preserve">4.2.1. по каждой подсистеме перечень функций, задач или их комплексов 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2.2.4.2.3._требования_к_качеству_реализации_каждой_функции|outline">
            <w:r>
              <w:rPr>
                <w:rStyle w:val="IndexLink"/>
              </w:rPr>
              <w:t>4.2.3. требования к качеству реализации каждой функции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2.3.4.2.4._перечень_и_критерии_отказов_для_каждой_функции.|outline">
            <w:r>
              <w:rPr>
                <w:rStyle w:val="IndexLink"/>
              </w:rPr>
              <w:t>4.2.4. перечень и критерии отказов для каждой функции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4.3.4.3._требования_к_видам_обеспечения._|outline">
            <w:r>
              <w:rPr>
                <w:rStyle w:val="IndexLink"/>
              </w:rPr>
              <w:t xml:space="preserve">4.3. требования к видам обеспечения. 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3.1.4.3.1._Для_математического_обеспечения_системы|outline">
            <w:r>
              <w:rPr>
                <w:rStyle w:val="IndexLink"/>
              </w:rPr>
              <w:t>4.3.1. Для математического обеспечения системы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3.2.4.3.2._требования_к_информационному_обеспечению_системы|outline">
            <w:r>
              <w:rPr>
                <w:rStyle w:val="IndexLink"/>
              </w:rPr>
              <w:t>4.3.2. требования к информационному обеспечению системы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2.1.4.3.2.1.к_составу,_структуре_и_способам_организации_данных_в_системе|outline">
            <w:r>
              <w:rPr>
                <w:rStyle w:val="IndexLink"/>
              </w:rPr>
              <w:t>4.3.2.1.к составу, структуре и способам организации данных в системе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2.2.4.3.2.2.к_информационному_обмену_между_компонентами_системы;|outline">
            <w:r>
              <w:rPr>
                <w:rStyle w:val="IndexLink"/>
              </w:rPr>
              <w:t>4.3.2.2.к информационному обмену между компонентами системы;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2.3.4.3.2.3.требования_к_информационной_совместимости_со_смежными_системами|outline">
            <w:r>
              <w:rPr>
                <w:rStyle w:val="IndexLink"/>
              </w:rPr>
              <w:t>4.3.2.3.требования к информационной совместимости со смежными системами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2.4.4.3.2.4._требования_по_использованию_общероссийских,_отраслевых_классификаторов,_унифицированных_документов_и_классификаторов;|outline">
            <w:r>
              <w:rPr>
                <w:rStyle w:val="IndexLink"/>
              </w:rPr>
              <w:t>4.3.2.4. требования по использованию общероссийских, отраслевых классификаторов, унифицированных документов и классификаторов;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2.5.4.3.2.5.по_применению_систем_управления_базами_данных;|outline">
            <w:r>
              <w:rPr>
                <w:rStyle w:val="IndexLink"/>
              </w:rPr>
              <w:t>4.3.2.5.по применению систем управления базами данных;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2.6.4.3.2.6.к_структуре_процесса_сбора,_обработки,_передачи_данных_в_системе_и_представлению_данных;|outline">
            <w:r>
              <w:rPr>
                <w:rStyle w:val="IndexLink"/>
              </w:rPr>
              <w:t>4.3.2.6.к структуре процесса сбора, обработки, передачи данных в системе и представлению данных;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2.7.4.3.2.7.к_защите_данных_от_разрушений_при_авариях_и_сбоях_в_электропитании_системы;|outline">
            <w:r>
              <w:rPr>
                <w:rStyle w:val="IndexLink"/>
              </w:rPr>
              <w:t>4.3.2.7.к защите данных от разрушений при авариях и сбоях в электропитании системы;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3.3.4.3.3._Для_лингвистического_обеспечения_системы|outline">
            <w:r>
              <w:rPr>
                <w:rStyle w:val="IndexLink"/>
              </w:rPr>
              <w:t>4.3.3. Для лингвистического обеспечения системы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3.1.4.3.3.1.требования_к_применению_в_системе_языков_программирования_высокого_уровня,_языков_взаимодействия_пользователей_и_технических_средств_системы|outline">
            <w:r>
              <w:rPr>
                <w:rStyle w:val="IndexLink"/>
              </w:rPr>
              <w:t>4.3.3.1.требования к применению в системе языков программирования высокого уровня, языков взаимодействия пользователей и технических средств системы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3.4.4.3.4._Для_программного_обеспечения_системы_перечень_покупных_программных_средств,_а_также_требования:|outline">
            <w:r>
              <w:rPr>
                <w:rStyle w:val="IndexLink"/>
              </w:rPr>
              <w:t>4.3.4. Для программного обеспечения системы перечень покупных программных средств, а также требования:</w:t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4.1.4.3.4.1.к_независимости_программных_средств_от_используемых_СВТ_и_операционной_среды;|outline">
            <w:r>
              <w:rPr>
                <w:rStyle w:val="IndexLink"/>
              </w:rPr>
              <w:t>4.3.4.1.к независимости программных средств от используемых СВТ и операционной среды;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4.2.4.3.4.2.к_качеству_программных_средств,_а_также_к_способам_его_обеспечения_и_контроля;|outline">
            <w:r>
              <w:rPr>
                <w:rStyle w:val="IndexLink"/>
              </w:rPr>
              <w:t>4.3.4.2.к качеству программных средств, а также к способам его обеспечения и контроля;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3.5.4.3.5._требования_для_технического_обеспечения_системы|outline">
            <w:r>
              <w:rPr>
                <w:rStyle w:val="IndexLink"/>
              </w:rPr>
              <w:t>4.3.5. требования для технического обеспечения системы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5.1.4.3.5.1._требования_к_видам_технических_средств_допустимых_к_использованию_в_системе|outline">
            <w:r>
              <w:rPr>
                <w:rStyle w:val="IndexLink"/>
              </w:rPr>
              <w:t>4.3.5.1. требования к видам технических средств допустимых к использованию в системе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right" w:pos="10074" w:leader="dot"/>
            </w:tabs>
            <w:rPr/>
          </w:pPr>
          <w:hyperlink w:anchor="4.3.5.2.4.3.5.2._требования_к_функциональным,_конструктивным_и_эксплуатационным_характеристикам_средств_технического_обеспечения_системы.|outline">
            <w:r>
              <w:rPr>
                <w:rStyle w:val="IndexLink"/>
              </w:rPr>
              <w:t>4.3.5.2. требования к функциональным, конструктивным и эксплуатационным характеристикам средств технического обеспечения системы.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834" w:leader="dot"/>
            </w:tabs>
            <w:rPr/>
          </w:pPr>
          <w:hyperlink w:anchor="4.3.6.4.3.6._Требования_к_метрологическому_обеспечению_Системы|outline">
            <w:r>
              <w:rPr>
                <w:rStyle w:val="IndexLink"/>
              </w:rPr>
              <w:t>4.3.6. Требования к метрологическому обеспечению Системы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54" w:leader="dot"/>
            </w:tabs>
            <w:rPr/>
          </w:pPr>
          <w:hyperlink w:anchor="5.5._СОСТАВ_И_СОДЕРЖАНИЕ_РАБОТ_ПО_СОЗДАНИЮ_СИСТЕМЫ|outline">
            <w:r>
              <w:rPr>
                <w:rStyle w:val="IndexLink"/>
              </w:rPr>
              <w:t>5. СОСТАВ И СОДЕРЖАНИЕ РАБОТ ПО СОЗДАНИЮ СИСТЕМЫ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54" w:leader="dot"/>
            </w:tabs>
            <w:rPr/>
          </w:pPr>
          <w:hyperlink w:anchor="6.6._ПОРЯДОК_КОНТРОЛЯ_И_ПРИЕМКИ_СИСТЕМЫ|outline">
            <w:r>
              <w:rPr>
                <w:rStyle w:val="IndexLink"/>
              </w:rPr>
              <w:t>6. ПОРЯДОК КОНТРОЛЯ И ПРИЕМКИ СИСТЕМЫ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6.1.6.1._виды,_состав,_объем_и_методы_испытаний_системы_и_ее_составных_частей|outline">
            <w:r>
              <w:rPr>
                <w:rStyle w:val="IndexLink"/>
              </w:rPr>
              <w:t>6.1. виды, состав, объем и методы испытаний системы и ее составных частей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6.3.6.2._общие_требования_к_приемке_работ_по_стадиям|outline">
            <w:r>
              <w:rPr>
                <w:rStyle w:val="IndexLink"/>
              </w:rPr>
              <w:t>6.2. общие требования к приемке работ по стадиям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54" w:leader="dot"/>
            </w:tabs>
            <w:rPr/>
          </w:pPr>
          <w:hyperlink w:anchor="7.7._ТРЕБОВАНИЯ_К_СОСТАВУ_И_СОДЕРЖАНИЮ_РАБОТ_ПО_ПОДГОТОВКЕ_ОБЪЕКТА_АВТОМАТИЗАЦИИ_К_ВВОДУ_СИСТЕМЫ_В_ДЕЙСТВИЕ|outline">
            <w:r>
              <w:rPr>
                <w:rStyle w:val="IndexLink"/>
              </w:rPr>
              <w:t>7. ТРЕБОВАНИЯ К СОСТАВУ И СОДЕРЖАНИЮ РАБОТ ПО ПОДГОТОВКЕ ОБЪЕКТА АВТОМАТИЗАЦИИ К ВВОДУ СИСТЕМЫ В ДЕЙСТВИЕ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7.1.7.2._изменения,_которые_необходимо_осуществить_в_объекте_автоматизации|outline">
            <w:r>
              <w:rPr>
                <w:rStyle w:val="IndexLink"/>
              </w:rPr>
              <w:t>7.2. изменения, которые необходимо осуществить в объекте автоматизации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7.2.7.3._создание_условий_функционирования_объекта_автоматизации,_при_которых_гарантируется_соответствие_создаваемой_системы_требованиям,_содержащимся_в_ТЗ|outline">
            <w:r>
              <w:rPr>
                <w:rStyle w:val="IndexLink"/>
              </w:rPr>
              <w:t>7.3. создание условий функционирования объекта автоматизации, при которых гарантируется соответствие создаваемой системы требованиям, содержащимся в ТЗ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7.3.7.4._создание_необходимых_для_функционирования_системы_подразделений_и_служб|outline">
            <w:r>
              <w:rPr>
                <w:rStyle w:val="IndexLink"/>
              </w:rPr>
              <w:t>7.4. создание необходимых для функционирования системы подразделений и служб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7.4.7.5._сроки_и_порядок_комплектования_штатов_и_обучения_персонала|outline">
            <w:r>
              <w:rPr>
                <w:rStyle w:val="IndexLink"/>
              </w:rPr>
              <w:t>7.5. сроки и порядок комплектования штатов и обучения персонала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54" w:leader="dot"/>
            </w:tabs>
            <w:rPr/>
          </w:pPr>
          <w:hyperlink w:anchor="8.8._ТРЕБОВАНИЯ_К_ДОКУМЕНТИРОВАНИЮ|outline">
            <w:r>
              <w:rPr>
                <w:rStyle w:val="IndexLink"/>
              </w:rPr>
              <w:t>8. ТРЕБОВАНИЯ К ДОКУМЕНТИРОВАНИЮ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54" w:leader="dot"/>
            </w:tabs>
            <w:rPr/>
          </w:pPr>
          <w:hyperlink w:anchor="9.9._ИСТОЧНИКИ_РАЗРАБОТКИ|outline">
            <w:r>
              <w:rPr>
                <w:rStyle w:val="IndexLink"/>
              </w:rPr>
              <w:t>9. ИСТОЧНИКИ РАЗРАБОТКИ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9.1.9.1._Законодательные_и_нормативные_правовые_акты|outline">
            <w:r>
              <w:rPr>
                <w:rStyle w:val="IndexLink"/>
              </w:rPr>
              <w:t>9.1. Законодательные и нормативные правовые акты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594" w:leader="dot"/>
            </w:tabs>
            <w:rPr/>
          </w:pPr>
          <w:hyperlink w:anchor="9.2.9.2._Нормативно-техническая_документация_Заказчика|outline">
            <w:r>
              <w:rPr>
                <w:rStyle w:val="IndexLink"/>
              </w:rPr>
              <w:t>9.2. Нормативно-техническая документация Заказчика</w:t>
              <w:tab/>
              <w:t>37</w:t>
            </w:r>
          </w:hyperlink>
          <w:r>
            <w:rPr>
              <w:rStyle w:val="IndexLink"/>
            </w:rPr>
            <w:fldChar w:fldCharType="end"/>
          </w:r>
        </w:p>
        <w:p>
          <w:pPr>
            <w:sectPr>
              <w:type w:val="nextPage"/>
              <w:pgSz w:w="11906" w:h="16838"/>
              <w:pgMar w:left="1701" w:right="850" w:gutter="0" w:header="0" w:top="1134" w:footer="0" w:bottom="1134"/>
              <w:pgNumType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right" w:pos="9594" w:leader="dot"/>
        </w:tabs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1. ОБЩИЕ СВЕДЕНИЯ</w:t>
      </w:r>
    </w:p>
    <w:p>
      <w:pPr>
        <w:pStyle w:val="Heading2"/>
        <w:tabs>
          <w:tab w:val="clear" w:pos="708"/>
          <w:tab w:val="left" w:pos="0" w:leader="none"/>
        </w:tabs>
        <w:rPr/>
      </w:pPr>
      <w:bookmarkStart w:id="0" w:name="_toc281"/>
      <w:bookmarkEnd w:id="0"/>
      <w:r>
        <w:rPr/>
        <w:t>1.1. полное наименование системы и ее условное обозначение</w:t>
      </w:r>
    </w:p>
    <w:p>
      <w:pPr>
        <w:pStyle w:val="Normal"/>
        <w:rPr/>
      </w:pPr>
      <w:r>
        <w:rPr/>
        <w:t>Специализированная информационная система общественного контроля в сфере защиты прав детей (далее по тексту Система).</w:t>
      </w:r>
    </w:p>
    <w:p>
      <w:pPr>
        <w:pStyle w:val="Normal"/>
        <w:rPr/>
      </w:pPr>
      <w:r>
        <w:rPr/>
        <w:t>Условное обозначение - "ИС "КОНТРОЛЬ"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1.2. Номер договора</w:t>
      </w:r>
    </w:p>
    <w:p>
      <w:pPr>
        <w:pStyle w:val="Normal"/>
        <w:jc w:val="both"/>
        <w:rPr/>
      </w:pPr>
      <w:r>
        <w:rPr/>
        <w:t>Основанием для разработки настоящего документа является муниципальный контракт №_, заключенный ____________ 2008 г. в соответствии с протоколом №  от "....."................ 2008 г. заседания конкурсной комиссии МОУ ДОВ "ИЦРСО" г. Перми, финансируемый в рамках городской целевой программы "Развитие системы образования города Перми до 2010 года" на 2008 год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1.3. наименование предприятий (объединений) разработчика и заказчика (пользователя) системы и их реквизиты</w:t>
      </w:r>
    </w:p>
    <w:p>
      <w:pPr>
        <w:pStyle w:val="Normal"/>
        <w:rPr/>
      </w:pPr>
      <w:r>
        <w:rPr/>
        <w:t>Заказчик: Департамент образования администрации г. Перми</w:t>
      </w:r>
    </w:p>
    <w:p>
      <w:pPr>
        <w:pStyle w:val="Normal"/>
        <w:rPr/>
      </w:pPr>
      <w:r>
        <w:rPr/>
        <w:t xml:space="preserve"> </w:t>
      </w:r>
      <w:r>
        <w:rPr/>
        <w:t>адрес:</w:t>
      </w:r>
    </w:p>
    <w:p>
      <w:pPr>
        <w:pStyle w:val="Normal"/>
        <w:rPr/>
      </w:pPr>
      <w:r>
        <w:rPr/>
        <w:t>Представитель: МОУ ДОВ "ИЦРСО" г. Перми</w:t>
      </w:r>
    </w:p>
    <w:p>
      <w:pPr>
        <w:pStyle w:val="Normal"/>
        <w:rPr/>
      </w:pPr>
      <w:r>
        <w:rPr/>
        <w:t xml:space="preserve"> </w:t>
      </w:r>
      <w:r>
        <w:rPr/>
        <w:t>адрес: 614036, г. Пермь, ул. Нефтяников, д.50</w:t>
      </w:r>
    </w:p>
    <w:p>
      <w:pPr>
        <w:pStyle w:val="Normal"/>
        <w:rPr/>
      </w:pPr>
      <w:r>
        <w:rPr/>
        <w:t xml:space="preserve">Исполнитель: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1.4. перечень документов, на основании которых создается система, кем и когда утверждены эти документы</w:t>
      </w:r>
    </w:p>
    <w:p>
      <w:pPr>
        <w:pStyle w:val="Normal"/>
        <w:rPr/>
      </w:pPr>
      <w:r>
        <w:rPr/>
        <w:t>Городская целевая программа "Развитие образования города Перми до 2010 года"</w:t>
      </w:r>
    </w:p>
    <w:p>
      <w:pPr>
        <w:pStyle w:val="Normal"/>
        <w:rPr/>
      </w:pPr>
      <w:r>
        <w:rPr/>
        <w:t>на 2008 год, утвержденная решением Пермской городской Думы от 26.02.2008 № 45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1.5. плановые сроки начала и окончания работы по созданию системы</w:t>
      </w:r>
    </w:p>
    <w:p>
      <w:pPr>
        <w:pStyle w:val="Normal"/>
        <w:rPr/>
      </w:pPr>
      <w:r>
        <w:rPr/>
        <w:t>Срок исполнения: 01.01.2008 - 31.12.2008.</w:t>
      </w:r>
    </w:p>
    <w:p>
      <w:pPr>
        <w:pStyle w:val="Normal"/>
        <w:jc w:val="both"/>
        <w:rPr/>
      </w:pPr>
      <w:r>
        <w:rPr/>
        <w:t>Содержание и ориентировочная длительность отдельных этапов работ приведены в п.5 настоящего ТЗ. Сроки, состав и очередность работ являются ориентировочными и могут изменяться по согласованию с заказчиком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1.6. сведения об источниках и порядке финансирования работ;</w:t>
      </w:r>
    </w:p>
    <w:p>
      <w:pPr>
        <w:pStyle w:val="Normal"/>
        <w:rPr/>
      </w:pPr>
      <w:r>
        <w:rPr/>
        <w:t>Финансирование работ осуществляет Заказчик.</w:t>
      </w:r>
    </w:p>
    <w:p>
      <w:pPr>
        <w:pStyle w:val="Normal"/>
        <w:jc w:val="both"/>
        <w:rPr/>
      </w:pPr>
      <w:r>
        <w:rPr/>
        <w:t>Объем и порядок финансирования определяется Календарным планом работ, Рабочей программой и Протоколом договорной цены, являющихся неотъемлемой частью муниципального контракта на выполнение работ в соответствии с настоящим Техническим заданием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1.7. порядок оформления и предъявления заказчику результатов работ по созданию системы.</w:t>
      </w:r>
    </w:p>
    <w:p>
      <w:pPr>
        <w:pStyle w:val="Normal"/>
        <w:ind w:firstLine="708"/>
        <w:jc w:val="both"/>
        <w:rPr/>
      </w:pPr>
      <w:r>
        <w:rPr/>
        <w:t>Работы по созданию Системы принимаются заказчиком по окончанию выполнения всех работ предусмотренных Календарным планом и настоящим техническим заданием.</w:t>
      </w:r>
    </w:p>
    <w:p>
      <w:pPr>
        <w:pStyle w:val="Normal"/>
        <w:ind w:firstLine="708"/>
        <w:jc w:val="both"/>
        <w:rPr/>
      </w:pPr>
      <w:r>
        <w:rPr/>
        <w:t>По окончании работ, установленных Календарным планом работ, Исполнитель представляет Заказчику соответствующие результаты и подписанный со стороны Исполнителя Акт сдачи-приемки работ.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2. НАЗНАЧЕНИЕ И ЦЕЛИ СОЗДАНИЯ (РАЗВИТИЯ) СИСТЕМЫ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2.1. назначение системы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2.1.1. вид автоматизируемой деятельности.</w:t>
      </w:r>
    </w:p>
    <w:p>
      <w:pPr>
        <w:pStyle w:val="Normal"/>
        <w:jc w:val="both"/>
        <w:rPr/>
      </w:pPr>
      <w:r>
        <w:rPr/>
        <w:t>ИС «Контроль» создается с целью автоматизации институциональных процессов осуществления общественного контроль населения в сфере соблюдения прав детей в городе Перми.</w:t>
      </w:r>
    </w:p>
    <w:p>
      <w:pPr>
        <w:pStyle w:val="Heading2"/>
        <w:tabs>
          <w:tab w:val="clear" w:pos="708"/>
          <w:tab w:val="left" w:pos="0" w:leader="none"/>
        </w:tabs>
        <w:rPr/>
      </w:pPr>
      <w:bookmarkStart w:id="1" w:name="_toc325"/>
      <w:bookmarkEnd w:id="1"/>
      <w:r>
        <w:rPr/>
        <w:t>2.2. цели создания системы.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2.2.1. наименования и требуемые значения технических, технологических, производственно-экономических или других показателей объекта автоматизации, которые должны быть достигнуты в результате создания АС, и указывают критерии оценки достижения целей создания системы.</w:t>
      </w:r>
    </w:p>
    <w:p>
      <w:pPr>
        <w:pStyle w:val="Normal"/>
        <w:ind w:firstLine="708"/>
        <w:jc w:val="both"/>
        <w:rPr/>
      </w:pPr>
      <w:r>
        <w:rPr/>
        <w:t>В соответствии с концепцией создания информационной системы общественного контроля в сфере защиты прав детей к стратегическим целям можно отнести:</w:t>
      </w:r>
    </w:p>
    <w:p>
      <w:pPr>
        <w:pStyle w:val="Normal"/>
        <w:jc w:val="both"/>
        <w:rPr/>
      </w:pPr>
      <w:r>
        <w:rPr/>
        <w:t>1. Формирование единой информационно-технологической системы приема, хранения, анализа информации о нарушениях прав детей;</w:t>
      </w:r>
    </w:p>
    <w:p>
      <w:pPr>
        <w:pStyle w:val="Normal"/>
        <w:jc w:val="both"/>
        <w:rPr/>
      </w:pPr>
      <w:r>
        <w:rPr/>
        <w:t>2. Обеспечение соответствия создаваемой системы функциям Департамента образования администрации г. Перми</w:t>
      </w:r>
    </w:p>
    <w:p>
      <w:pPr>
        <w:pStyle w:val="Normal"/>
        <w:jc w:val="both"/>
        <w:rPr/>
      </w:pPr>
      <w:r>
        <w:rPr/>
        <w:t>3. Обеспечение оперативного информационного взаимодействия общества и муниципальных органов исполнительной власти.</w:t>
      </w:r>
    </w:p>
    <w:p>
      <w:pPr>
        <w:pStyle w:val="Normal"/>
        <w:ind w:firstLine="708"/>
        <w:jc w:val="both"/>
        <w:rPr/>
      </w:pPr>
      <w:r>
        <w:rPr/>
        <w:t>Достижение перечисленных целей позволит достичь следующих результатов:</w:t>
      </w:r>
    </w:p>
    <w:p>
      <w:pPr>
        <w:pStyle w:val="Normal"/>
        <w:jc w:val="both"/>
        <w:rPr/>
      </w:pPr>
      <w:r>
        <w:rPr/>
        <w:t>1. Повышение эффективности деятельности департамента образования в сфере обеспечения соблюдения прав детей в образовательных учреждениях</w:t>
      </w:r>
    </w:p>
    <w:p>
      <w:pPr>
        <w:pStyle w:val="Normal"/>
        <w:jc w:val="both"/>
        <w:rPr/>
      </w:pPr>
      <w:r>
        <w:rPr/>
        <w:t>2. Усиление механизма общественного контроля за соблюдением прав детей.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3. ХАРАКТЕРИСТИКА ОБЪЕКТОВ АВТОМАТИЗАЦИИ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3.1. краткие сведения об объекте автоматизации</w:t>
      </w:r>
    </w:p>
    <w:p>
      <w:pPr>
        <w:pStyle w:val="Normal"/>
        <w:ind w:firstLine="708"/>
        <w:jc w:val="both"/>
        <w:rPr/>
      </w:pPr>
      <w:r>
        <w:rPr/>
        <w:t>В настоящее время одним из важных элементов государственной политики Российской Федерации является институциализация механизмов общественного контроля в сфере защиты прав детей. Как показывает опыт различных стран эффективность правозащитной системы во многом зависит от оперативного информационного взаимодействия субъектов и объектов правозащитной системы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3.2. сведения об условиях эксплуатации объекта автоматизации и характеристиках окружающей среды</w:t>
      </w:r>
    </w:p>
    <w:p>
      <w:pPr>
        <w:pStyle w:val="Normal"/>
        <w:ind w:firstLine="708"/>
        <w:jc w:val="both"/>
        <w:rPr/>
      </w:pPr>
      <w:r>
        <w:rPr/>
        <w:t>Разрозненность информационных ресурсов и ПО, бумажный документооборот определяют низкие функциональные возможности используемых технологических решений, не объединенных в единую технологическую систему, и порождают неунифицированные, затратные процессы сбора и анализа информации в сфере защиты прав детей.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4. ТРЕБОВАНИЯ К СИСТЕМЕ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4.1. требования к системе в целом;</w:t>
      </w:r>
    </w:p>
    <w:p>
      <w:pPr>
        <w:pStyle w:val="Normal"/>
        <w:jc w:val="both"/>
        <w:rPr/>
      </w:pPr>
      <w:r>
        <w:rPr/>
        <w:t>Общими для Системы в целом являются следующие требовани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Система должна содержать необходимый объем информации, механизм своевременной актуализации содержания и базовый набор сервисов работы с информацией, обеспечивающий требуемую полноту информационных услуг обеспечения общественного контроля в сфере защиты прав дет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Структура представления информационных ресурсов и пользовательские интерфейсы по доступу к ресурсам и сервисам должны быть интуитивно понятны широкому кругу пользовател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Предоставляемые услуги и сервисы должны иметь очевидную ценность для пользователей Системы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Пользовательский интерфейс должен обеспечивать выбор типового профиля в соответствии с группами пользователей.</w:t>
      </w:r>
    </w:p>
    <w:p>
      <w:pPr>
        <w:pStyle w:val="Normal"/>
        <w:jc w:val="both"/>
        <w:rPr/>
      </w:pPr>
      <w:r>
        <w:rPr/>
        <w:t>При разработке Системы должны предусматрива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Разработка, оценка и выбор модели построения информационно-коммуникационной инфраструктуры Системы с учетом информационных, технологических, организационных и финансовых аспектов, а также мер по обеспечению требуемого уровня информационной безопас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Разработка принципов отбора информации о фактах в сфере обеспечения соблюдения прав детей с учетом конъюнктурной значимости, возможностей оперативного и эффективного реагирования по данным фактам и использования управленческой целесообразности, требований информационной безопас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Разработка стандартов представления данных и метаданных описания информации в составе Систем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Разработка стандартных процедур информационного взаимодействия при управлении инфраструктурой и информационным наполнением Систем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ение взаимодействия органов исполнительной власти и субъектов информационного обеспечения при наполнении и сопровождении информационных ресурсов Систем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ение взаимодействия органов исполнительной власти при организации сетевых сервисов Системы;</w:t>
      </w:r>
    </w:p>
    <w:p>
      <w:pPr>
        <w:pStyle w:val="Normal"/>
        <w:jc w:val="both"/>
        <w:rPr/>
      </w:pPr>
      <w:r>
        <w:rPr/>
        <w:t>В Системе должно быть учтено следующе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Перспектива интеграции Системы в единую сетевую информационно-коммуникационную инфраструктуру государств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Уровень готовности потенциальных пользователей к использованию Системы и возможности совершенствования общей и профессиональной культуры информационного взаимодейств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Необходимость включения в публичную (открытую) часть инфраструктуры Системы статистических показателей и действующей нормативной и законодательной базы в сфере обеспечения защиты прав дет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Необходимость обеспечения гибкости и оперативности в настройке и модернизации инфраструктуры Системы как на уровне администрирования, так и на уровне проектной модерниз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Реальные и перспективные потребности потенциальных пользователей в информационных ресурсах и сервисах Систем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Необходимость включения в инфраструктуру Системы механизмов поддержания постоянного диалога и взаимодействия между пользователями Системы по актуальным темам и вопроса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Инфраструктура Системы должна обеспечивать совместную работу групп ее сопровождения.</w:t>
      </w:r>
    </w:p>
    <w:p>
      <w:pPr>
        <w:pStyle w:val="Normal"/>
        <w:jc w:val="both"/>
        <w:rPr/>
      </w:pPr>
      <w:r>
        <w:rPr/>
        <w:t>Основными принципами создания Системы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/>
        <w:t>Использование промышленного программного и аппаратного обеспеч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/>
        <w:t>Использование общепризнанных и широко используемых стандартов структурирования информации и описания серви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/>
        <w:t>Высокая степень масштабируемости программных и аппаратных средст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/>
        <w:t>Унификация форматов и протоколов межведомственного информационного обме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/>
        <w:t>Использование эффективных методов защиты от несанкционированного доступа к информационным ресурсам.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1.1. требования к структуре и функционированию системы;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/>
        <w:t>4.1.1.1.перечень подсистем, их назначение и основные характеристики, требования к числу уровней иерархии и степени централизации системы;</w:t>
      </w:r>
    </w:p>
    <w:p>
      <w:pPr>
        <w:pStyle w:val="Normal"/>
        <w:jc w:val="both"/>
        <w:rPr/>
      </w:pPr>
      <w:r>
        <w:rPr/>
        <w:t>WEB-Сервер.</w:t>
      </w:r>
    </w:p>
    <w:p>
      <w:pPr>
        <w:pStyle w:val="Normal"/>
        <w:ind w:left="708" w:hanging="0"/>
        <w:jc w:val="both"/>
        <w:rPr/>
      </w:pPr>
      <w:r>
        <w:rPr/>
        <w:t>Назначение сервера заключается в формировании графического интерфейса пользователя, обработке запросов пользователей, выдачи им необходимой информации, получения поступающей от них информации и обеспечения прочего взаимодействия с ними. Основной его характеристикой является максимально возможное количество обрабатываемых запросов в единицу времени (пиковая нагрузка).</w:t>
      </w:r>
    </w:p>
    <w:p>
      <w:pPr>
        <w:pStyle w:val="Normal"/>
        <w:jc w:val="both"/>
        <w:rPr/>
      </w:pPr>
      <w:r>
        <w:rPr/>
        <w:t>Подсистема хранения и обработки информации.</w:t>
      </w:r>
    </w:p>
    <w:p>
      <w:pPr>
        <w:pStyle w:val="Normal"/>
        <w:ind w:left="708" w:hanging="0"/>
        <w:jc w:val="both"/>
        <w:rPr/>
      </w:pPr>
      <w:r>
        <w:rPr/>
        <w:t>Назначение подсистемы хранения и обработки информации является хранение информации, выдача её серверу приложений, аналитическая и статистическая обработка информации и выдача результатов обработки серверу приложений. Основными её характеристиками являются количество хранимых записей (объём базы) и максимально возможное количество обрабатываемых запросов в единицу времени (пиковая нагрузка).</w:t>
      </w:r>
    </w:p>
    <w:p>
      <w:pPr>
        <w:pStyle w:val="Normal"/>
        <w:jc w:val="both"/>
        <w:rPr/>
      </w:pPr>
      <w:r>
        <w:rPr/>
        <w:t>Подсистема резервного копирования.</w:t>
      </w:r>
    </w:p>
    <w:p>
      <w:pPr>
        <w:pStyle w:val="Normal"/>
        <w:ind w:left="708" w:hanging="0"/>
        <w:jc w:val="both"/>
        <w:rPr/>
      </w:pPr>
      <w:r>
        <w:rPr/>
        <w:t>Назначением подсистемы резервного копирования является создание резервных копий информации, содержащейся в подсистеме хранения информации, с целью дальнейшего архивирования и сохранения на сервере резервного копирования или внешнем сетевом накопителе.</w:t>
      </w:r>
    </w:p>
    <w:p>
      <w:pPr>
        <w:pStyle w:val="Normal"/>
        <w:jc w:val="both"/>
        <w:rPr/>
      </w:pPr>
      <w:r>
        <w:rPr/>
        <w:t>Система последовательной интеграции и построения сборок.</w:t>
      </w:r>
    </w:p>
    <w:p>
      <w:pPr>
        <w:pStyle w:val="Normal"/>
        <w:ind w:left="708" w:hanging="0"/>
        <w:jc w:val="both"/>
        <w:rPr/>
      </w:pPr>
      <w:r>
        <w:rPr/>
        <w:t>Назначением системы последовательной интеграции и построения сборок является сборка актуальных версий исходного кода сервера приложений в ходе его написания с целью выявления ошибок в интеграции компонент а также построение актуальных версий исполнимых файлов для их распространения на сервер.</w:t>
      </w:r>
    </w:p>
    <w:p>
      <w:pPr>
        <w:pStyle w:val="Normal"/>
        <w:jc w:val="both"/>
        <w:rPr/>
      </w:pPr>
      <w:r>
        <w:rPr/>
        <w:t>Подсистема журналирования.</w:t>
      </w:r>
    </w:p>
    <w:p>
      <w:pPr>
        <w:pStyle w:val="Normal"/>
        <w:ind w:left="708" w:hanging="0"/>
        <w:jc w:val="both"/>
        <w:rPr/>
      </w:pPr>
      <w:r>
        <w:rPr/>
        <w:t>Назначением подсистемы журналирования является сохранение записей о всех событиях всех подсистем и частей системы, функционирующих на всех её физических структурных единицах с целью централизованного отслеживания ошибок и своевременного их исправления. Основными её характеристиками являются срок хранения журналов и их общий объём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1.2.требования к способам и средствам связи для информационного обмена между компонентами системы;</w:t>
      </w:r>
    </w:p>
    <w:p>
      <w:pPr>
        <w:pStyle w:val="Normal"/>
        <w:ind w:firstLine="708"/>
        <w:jc w:val="both"/>
        <w:rPr/>
      </w:pPr>
      <w:r>
        <w:rPr/>
        <w:t xml:space="preserve">Для обеспечения информационного обмена компоненты Системы должны работать в составе единой вычислительной сети, построенной по технологии </w:t>
      </w:r>
      <w:r>
        <w:rPr>
          <w:lang w:val="en-US"/>
        </w:rPr>
        <w:t>Internet</w:t>
      </w:r>
      <w:r>
        <w:rPr/>
        <w:t>/</w:t>
      </w:r>
      <w:r>
        <w:rPr>
          <w:lang w:val="en-US"/>
        </w:rPr>
        <w:t>Intrane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качестве основного средства связи между компонентами Системы должна быть использована вычислительная сеть, построенная по технологии Ethernet (конкретная реализация технологии должна быть определена на стадии проектирования).</w:t>
      </w:r>
    </w:p>
    <w:p>
      <w:pPr>
        <w:pStyle w:val="Normal"/>
        <w:ind w:firstLine="708"/>
        <w:jc w:val="both"/>
        <w:rPr/>
      </w:pPr>
      <w:r>
        <w:rPr/>
        <w:t>В качестве базового протокола сетевого и межсетевого взаимодействия должен использоваться TCP/IP (Transfer Control Protocol / Internet Protocol - протокол управления передачей / протокол-Интернет) - стек протоколов Интернет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1.3.требования к характеристикам взаимосвязей создаваемой системы со смежными системами, требования к ее совместимости, в том числе указания о способах обмена информацией (автоматически, пересылкой документов, по телефону и т. п.)</w:t>
      </w:r>
    </w:p>
    <w:p>
      <w:pPr>
        <w:pStyle w:val="Normal"/>
        <w:ind w:firstLine="708"/>
        <w:jc w:val="both"/>
        <w:rPr/>
      </w:pPr>
      <w:r>
        <w:rPr/>
        <w:t>В Системе должен быть реализован способ установления взаимосвязей со смежными системами с целью осуществления импорта их содержания и экспорта собственной информации для смежных систем. В соответствии с Регламентом информационного взаимодействия должен быть обеспечен экспорт любого документа, размещённого в информационных разделах Системы, и импорт документов в Систему.</w:t>
      </w:r>
    </w:p>
    <w:p>
      <w:pPr>
        <w:pStyle w:val="Normal"/>
        <w:ind w:firstLine="708"/>
        <w:jc w:val="both"/>
        <w:rPr/>
      </w:pPr>
      <w:r>
        <w:rPr/>
        <w:t>При этом должна быть обеспечена программная совместимость Системы с программно-технической платформой смежных систем путем интеграции открытых форматов (протоколов) являющихся общепринятыми, универсальными механизмами обмена информацией: например формат XML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1.4.требования к режимам функционирования системы;</w:t>
      </w:r>
    </w:p>
    <w:p>
      <w:pPr>
        <w:pStyle w:val="Normal"/>
        <w:ind w:firstLine="708"/>
        <w:jc w:val="both"/>
        <w:rPr/>
      </w:pPr>
      <w:r>
        <w:rPr/>
        <w:t>Система должна функционировать непрерывно и круглосуточно без вмешательства системных администраторов при условии соблюдения соответствующих административных и иных регламентов.</w:t>
      </w:r>
    </w:p>
    <w:p>
      <w:pPr>
        <w:pStyle w:val="Normal"/>
        <w:ind w:firstLine="708"/>
        <w:jc w:val="both"/>
        <w:rPr/>
      </w:pPr>
      <w:r>
        <w:rPr/>
        <w:t>Для Системы должны быть реализованы два режима функционировани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/>
      </w:pPr>
      <w:r>
        <w:rPr/>
        <w:t>Режим эксплуатации, в котором Система должна обеспечивать решение задач, определенных в п.4.2 настоящего ТЗ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/>
      </w:pPr>
      <w:r>
        <w:rPr/>
        <w:t>Технологический режим, в котором должны обрабатываться штатные и нештатные ситуации, требующие вмешательства обслуживающего персонала в работу Системы, выполнение операций по обеспечению её работоспособности, в том числе и профилактика технических средств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1.5.требования по диагностированию системы;</w:t>
      </w:r>
    </w:p>
    <w:p>
      <w:pPr>
        <w:pStyle w:val="Normal"/>
        <w:ind w:firstLine="708"/>
        <w:jc w:val="both"/>
        <w:rPr/>
      </w:pPr>
      <w:r>
        <w:rPr/>
        <w:t>Диагностирование программных и аппаратных средств Системы должно выполняться с целью своевременного предупреждения возникновения аварийных ситуаций.</w:t>
      </w:r>
    </w:p>
    <w:p>
      <w:pPr>
        <w:pStyle w:val="Normal"/>
        <w:ind w:firstLine="708"/>
        <w:jc w:val="both"/>
        <w:rPr/>
      </w:pPr>
      <w:r>
        <w:rPr/>
        <w:t>Диагностирование Системы должно обеспечивать выявление её неработоспособности, осуществляться в технологическом режиме с использованием специально разработанных тестов, которые должны быть определены на стадии "Рабочая документация" и оформлены документом, входящим в состав технической документации.</w:t>
      </w:r>
    </w:p>
    <w:p>
      <w:pPr>
        <w:pStyle w:val="Normal"/>
        <w:ind w:firstLine="708"/>
        <w:jc w:val="both"/>
        <w:rPr/>
      </w:pPr>
      <w:r>
        <w:rPr/>
        <w:t>При диагностировании должна быть обеспечена возможность выполнения следующих рабо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/>
      </w:pPr>
      <w:r>
        <w:rPr/>
        <w:t>диагностирование физической целостности используемого программного обеспеч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/>
      </w:pPr>
      <w:r>
        <w:rPr/>
        <w:t>диагностирование логической целостности используемого программного обеспеч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/>
      </w:pPr>
      <w:r>
        <w:rPr/>
        <w:t>комплексная проверка работоспособности Системы на контрольных примерах, которые должны быть разработаны на стадии "Рабочая документация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оцессе диагностирования должны выполняться следующие действ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>регистрироваться все диагностические сообщения при работе специального программного обеспе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>генерироваться оповещения о возможности появления критичных событий в работе Системы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1.6. перспективы развития, модернизации системы.</w:t>
      </w:r>
    </w:p>
    <w:p>
      <w:pPr>
        <w:pStyle w:val="Normal"/>
        <w:ind w:firstLine="708"/>
        <w:jc w:val="both"/>
        <w:rPr/>
      </w:pPr>
      <w:r>
        <w:rPr/>
        <w:t>Должна быть предусмотрена возможность добавления новых функций в Систему, улучшения кода Системы (рефакторинг кода, позволяющий выявить погрешности в проектировании и реализации отдельной функции до того, как ошибки будут определять стиль разработки).</w:t>
      </w:r>
    </w:p>
    <w:p>
      <w:pPr>
        <w:pStyle w:val="Normal"/>
        <w:ind w:firstLine="708"/>
        <w:jc w:val="both"/>
        <w:rPr/>
      </w:pPr>
      <w:r>
        <w:rPr/>
        <w:t>Должна быть предусмотрена возможность расширения механизма аутентификации и персонализации содержания за счёт использования положений передовых технологий аутентификации.</w:t>
      </w:r>
    </w:p>
    <w:p>
      <w:pPr>
        <w:pStyle w:val="Normal"/>
        <w:ind w:firstLine="708"/>
        <w:jc w:val="both"/>
        <w:rPr/>
      </w:pPr>
      <w:r>
        <w:rPr/>
        <w:t>Должна быть предусмотрена возможность совершенствования механизма публикации, упрощения и сведения к допустимому минимуму действий по размещению данных в Системе.</w:t>
      </w:r>
    </w:p>
    <w:p>
      <w:pPr>
        <w:pStyle w:val="Normal"/>
        <w:ind w:firstLine="708"/>
        <w:jc w:val="both"/>
        <w:rPr/>
      </w:pPr>
      <w:r>
        <w:rPr/>
        <w:t>Должна быть предусмотрена унификация интеграции данных из внешних источников (смежных порталов и отдельных сайтов) с целью инкорпорирования в Систему информации внешних поставщиков информации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2. требования к численности и квалификации персонала системы и режиму его работы;</w:t>
      </w:r>
    </w:p>
    <w:p>
      <w:pPr>
        <w:pStyle w:val="Normal"/>
        <w:ind w:firstLine="708"/>
        <w:jc w:val="both"/>
        <w:rPr/>
      </w:pPr>
      <w:r>
        <w:rPr/>
        <w:t>Для поддержки функционирования Системы должна быть создана Служба эксплуатации, персонал которой должен обладать знаниями в области информационных и сетевых платформ, на которых будет реализована Система, а также опытом администрирования баз данных.</w:t>
      </w:r>
    </w:p>
    <w:p>
      <w:pPr>
        <w:pStyle w:val="Normal"/>
        <w:ind w:firstLine="708"/>
        <w:jc w:val="both"/>
        <w:rPr/>
      </w:pPr>
      <w:r>
        <w:rPr/>
        <w:t>В состав персонала, должны входить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jc w:val="both"/>
        <w:rPr/>
      </w:pPr>
      <w:r>
        <w:rPr/>
        <w:t>Администраторы Системы - выделенный персонал, в обязанности которого входит выполнение специальных технологических функц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jc w:val="both"/>
        <w:rPr/>
      </w:pPr>
      <w:r>
        <w:rPr/>
        <w:t>Эксплуатационный персонал - специалисты, обеспечивающие функционирование технических и программных средств.</w:t>
      </w:r>
    </w:p>
    <w:p>
      <w:pPr>
        <w:pStyle w:val="Normal"/>
        <w:ind w:firstLine="708"/>
        <w:jc w:val="both"/>
        <w:rPr/>
      </w:pPr>
      <w:r>
        <w:rPr/>
        <w:t>Система должна требовать для поддержки и управления минимальное количество эксплуатационного персонала. Численность эксплуатационного персонала и администраторов должна быть установлена из расчета обеспечения круглосуточного функционирования Системы.</w:t>
      </w:r>
    </w:p>
    <w:p>
      <w:pPr>
        <w:pStyle w:val="Normal"/>
        <w:ind w:firstLine="708"/>
        <w:jc w:val="both"/>
        <w:rPr/>
      </w:pPr>
      <w:r>
        <w:rPr/>
        <w:t>Конкретный состав, должностные обязанности, режим и технология работы Службы эксплуатации должны быть определены на стадии "Рабочая документация" на основании утверждаемой Заказчиком организационно-штатной структуры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3. показатели назначения;</w:t>
      </w:r>
    </w:p>
    <w:p>
      <w:pPr>
        <w:pStyle w:val="Normal"/>
        <w:jc w:val="both"/>
        <w:rPr/>
      </w:pPr>
      <w:r>
        <w:rPr/>
        <w:t>Показателями назначения Системы являются показатели обеспечения информационного взаимодействия и удовлетворения информационных потребностей пользователей Системы.</w:t>
      </w:r>
    </w:p>
    <w:p>
      <w:pPr>
        <w:pStyle w:val="Normal"/>
        <w:ind w:firstLine="708"/>
        <w:jc w:val="both"/>
        <w:rPr/>
      </w:pPr>
      <w:r>
        <w:rPr/>
        <w:t>В результате внедрения Системы должно быть достигнуто следующее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jc w:val="both"/>
        <w:rPr/>
      </w:pPr>
      <w:r>
        <w:rPr/>
        <w:t>в части показателей информационного взаимодействия - обеспечена возможность выполнения операций организации информационного взаимодействия (публикации, модификации, поиска и предоставления документов), установленные настоящим ТЗ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jc w:val="both"/>
        <w:rPr/>
      </w:pPr>
      <w:r>
        <w:rPr/>
        <w:t>в части показателей удовлетворения информационных потребностей пользователей - обеспечена полнота, достаточность, актуальность и достоверность информации, необходимой пользователям Системы.</w:t>
      </w:r>
    </w:p>
    <w:p>
      <w:pPr>
        <w:pStyle w:val="Normal"/>
        <w:ind w:firstLine="708"/>
        <w:jc w:val="both"/>
        <w:rPr/>
      </w:pPr>
      <w:r>
        <w:rPr/>
        <w:t>Программное обеспечение и аппаратная часть Системы, должно обеспечивать обслуживание не менее 3000 http-запросов в час при среднем времени отклика 800 миллисекунд (но не более 4000 миллисекунд для каждого отдельного запроса) и должно обеспечивать функционирование Системы в круглосуточном режиме с допустимыми перерывами на профилактику и устранение сбоев не более чем на 5 часов в месяц. При корректном перезапуске аппаратных средств и операционной системы функционирование Системы должно восстанавливаться в полном объеме автоматически, без участия оператора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1.3.1.степень приспособляемости системы к изменению процессов и методов управления, к отклонениям параметров объекта управления</w:t>
      </w:r>
    </w:p>
    <w:p>
      <w:pPr>
        <w:pStyle w:val="Normal"/>
        <w:ind w:firstLine="708"/>
        <w:jc w:val="both"/>
        <w:rPr/>
      </w:pPr>
      <w:r>
        <w:rPr/>
        <w:t xml:space="preserve">Приспособляемость ИС к изменениям информационных процессов, которые она призвана автоматизировать, должна обеспечиваться открытым исходным кодом программной части системы по лицензии </w:t>
      </w:r>
      <w:r>
        <w:rPr>
          <w:lang w:val="en-US"/>
        </w:rPr>
        <w:t>GPL</w:t>
      </w:r>
      <w:r>
        <w:rPr/>
        <w:t>, что позволит своевременно, оперативно вносить требуемые изменения не только в структуре баз данных но и в специализрованное программное обеспечение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1.3.2.допустимые пределы модернизации и развития системы</w:t>
      </w:r>
    </w:p>
    <w:p>
      <w:pPr>
        <w:pStyle w:val="Normal"/>
        <w:ind w:firstLine="708"/>
        <w:jc w:val="both"/>
        <w:rPr/>
      </w:pPr>
      <w:r>
        <w:rPr/>
        <w:t xml:space="preserve">Система может быть модернизирована, в пределах не допускающих изменения ее целевого предназначения, определенного Концепцией. Система должна предусматривать возможность модернизации в части развития информационных сервисов представляемых системой, а именно предусматривать возможность добавления подсистемы </w:t>
      </w:r>
      <w:r>
        <w:rPr>
          <w:lang w:val="en-US"/>
        </w:rPr>
        <w:t>WAP</w:t>
      </w:r>
      <w:r>
        <w:rPr/>
        <w:t>-сервер.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1.4.требования к надежности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4.1.состав и количественные значения показателей надежности для системы в целом или ее подсистем;</w:t>
      </w:r>
    </w:p>
    <w:p>
      <w:pPr>
        <w:pStyle w:val="Normal"/>
        <w:ind w:firstLine="708"/>
        <w:jc w:val="both"/>
        <w:rPr/>
      </w:pPr>
      <w:r>
        <w:rPr/>
        <w:t>Система должна обеспечивать восстановление информации при программно-аппаратных сбоях (отключения электропитания, отказах носителей информации, вирусах и т.д.), стабильность работы в многопользовательском режиме и живучесть Системы при выходе из строя отдельных её компонентов. Дополнительные требования не предъявляются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4.2.перечень аварийных ситуаций, по которым должны быть регламентированы требования к надежности, и значения соответствующих показателей;</w:t>
      </w:r>
    </w:p>
    <w:p>
      <w:pPr>
        <w:pStyle w:val="Normal"/>
        <w:jc w:val="both"/>
        <w:rPr/>
      </w:pPr>
      <w:r>
        <w:rPr/>
        <w:t>В Системе должна быть предусмотрена обработка следующих аварийных ситуац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Сбой общего или специального программного обеспечения Системы (отдельного АРМ или сервера)</w:t>
      </w:r>
    </w:p>
    <w:p>
      <w:pPr>
        <w:pStyle w:val="Normal"/>
        <w:ind w:left="708" w:hanging="0"/>
        <w:jc w:val="both"/>
        <w:rPr/>
      </w:pPr>
      <w:r>
        <w:rPr/>
        <w:t>После сбоя серверной операционной системы или СУБД в процессе выполнения пользовательских задач должно быть обеспечено восстановление данных в базе данных до состояния на момент окончания последней нормально завершенной перед сбоем транзакции.</w:t>
      </w:r>
    </w:p>
    <w:p>
      <w:pPr>
        <w:pStyle w:val="Normal"/>
        <w:ind w:left="708" w:hanging="0"/>
        <w:jc w:val="both"/>
        <w:rPr/>
      </w:pPr>
      <w:r>
        <w:rPr/>
        <w:t>Время восстановления работоспособности при сбоях и отказах не должно превышать трёх часов (в это время не входит разворачивание и настройка специального программного обеспечения на сервере(ах), а также время решения проблем с техническим обеспечением и инсталляцией операционной системы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ход из строя части технических средств Системы</w:t>
      </w:r>
    </w:p>
    <w:p>
      <w:pPr>
        <w:pStyle w:val="Normal"/>
        <w:ind w:left="708" w:hanging="0"/>
        <w:jc w:val="both"/>
        <w:rPr/>
      </w:pPr>
      <w:r>
        <w:rPr/>
        <w:t>Выход из строя одного из АРМ или нарушение канала связи локальной вычислительной сети между АРМ и сервером не должны приводить к прекращению функционирования Системы, при этом должна обеспечиваться возможность выполнения функций, связанных с вышедшим из строя АРМ, на другом АРМ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бои или выход из строя активного накопителя на жестком магнитном диске</w:t>
      </w:r>
    </w:p>
    <w:p>
      <w:pPr>
        <w:pStyle w:val="Normal"/>
        <w:ind w:left="708" w:hanging="0"/>
        <w:jc w:val="both"/>
        <w:rPr/>
      </w:pPr>
      <w:r>
        <w:rPr/>
        <w:t>Система должна обеспечивать возможность "горячей" замены сбойного или вышедшего из строя активного накопителя на жестком магнитном диске без остановки функционирования Системы и потерь информации.</w:t>
      </w:r>
    </w:p>
    <w:p>
      <w:pPr>
        <w:pStyle w:val="Normal"/>
        <w:ind w:left="708" w:hanging="0"/>
        <w:jc w:val="both"/>
        <w:rPr/>
      </w:pPr>
      <w:r>
        <w:rPr/>
        <w:t>В Системе должна быть обеспечена возможность восстановления данных с внешнего накопителя после восстановления активного накоп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пульсные помехи, сбои или прекращение электропитания</w:t>
      </w:r>
    </w:p>
    <w:p>
      <w:pPr>
        <w:pStyle w:val="Normal"/>
        <w:ind w:left="708" w:hanging="0"/>
        <w:jc w:val="both"/>
        <w:rPr/>
      </w:pPr>
      <w:r>
        <w:rPr/>
        <w:t>Импульсные помехи, сбои или прекращение электропитания не должны приводить к выходу из строя технических средств Системы и/или нарушению целостности данных.</w:t>
      </w:r>
    </w:p>
    <w:p>
      <w:pPr>
        <w:pStyle w:val="Normal"/>
        <w:ind w:left="708" w:hanging="0"/>
        <w:jc w:val="both"/>
        <w:rPr/>
      </w:pPr>
      <w:r>
        <w:rPr/>
        <w:t>Прекращение электропитания на время до 30 минут не должно приводить к прекращению функционирования Системы.</w:t>
      </w:r>
    </w:p>
    <w:p>
      <w:pPr>
        <w:pStyle w:val="Normal"/>
        <w:ind w:left="708" w:hanging="0"/>
        <w:jc w:val="both"/>
        <w:rPr/>
      </w:pPr>
      <w:r>
        <w:rPr/>
        <w:t>Должны быть предусмотрены средства оповещения пользователей о прекращении электропитания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4.3.требования к надежности технических средств и программного обеспечения;</w:t>
      </w:r>
    </w:p>
    <w:p>
      <w:pPr>
        <w:pStyle w:val="Normal"/>
        <w:jc w:val="both"/>
        <w:rPr/>
      </w:pPr>
      <w:r>
        <w:rPr/>
        <w:t>Надежность Системы в части технического обеспечения должна обеспечивать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jc w:val="both"/>
        <w:rPr/>
      </w:pPr>
      <w:r>
        <w:rPr/>
        <w:t>использованием в Подсистеме технических средств повышенной отказоустойчивости и их структурным резервирование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jc w:val="both"/>
        <w:rPr/>
      </w:pPr>
      <w:r>
        <w:rPr/>
        <w:t>наличием запасных изделий и приборов (ЗИП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jc w:val="both"/>
        <w:rPr/>
      </w:pPr>
      <w:r>
        <w:rPr/>
        <w:t>защитой технических средств по электропитанию путем использования источников бесперебойного пита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jc w:val="both"/>
        <w:rPr/>
      </w:pPr>
      <w:r>
        <w:rPr/>
        <w:t>дублированием носителей информационных массивов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4.4.требования к методам оценки и контроля показателей надежности на разных стадиях создания системы в соответствии с действующими нормативно-техническими документами.</w:t>
      </w:r>
    </w:p>
    <w:p>
      <w:pPr>
        <w:pStyle w:val="Normal"/>
        <w:jc w:val="both"/>
        <w:rPr/>
      </w:pPr>
      <w:r>
        <w:rPr/>
        <w:t>Оценка и контроль показателей надёжности и устойчивости функционирования Системы должны проводиться путём фиксации числа отказов технических и программных средств за месяц работы системы и вычисления наработки на отказ и среднего времени восстановления:</w:t>
      </w:r>
    </w:p>
    <w:p>
      <w:pPr>
        <w:pStyle w:val="Normal"/>
        <w:rPr/>
      </w:pPr>
      <w:r>
        <w:rPr/>
        <w:t>Показатели надёжности для центрального сервера:</w:t>
      </w:r>
      <w:bookmarkStart w:id="2" w:name="g15c1"/>
      <w:bookmarkEnd w:id="2"/>
    </w:p>
    <w:p>
      <w:pPr>
        <w:pStyle w:val="Normal"/>
        <w:rPr/>
      </w:pPr>
      <w:r>
        <w:rPr/>
        <w:t>Т</w:t>
      </w:r>
      <w:bookmarkStart w:id="3" w:name="zjlq"/>
      <w:bookmarkEnd w:id="3"/>
      <w:r>
        <w:rPr/>
        <w:t>ср - среднее время работы до возникновения отказа - 1 го</w:t>
      </w:r>
      <w:bookmarkStart w:id="4" w:name="zjlq3"/>
      <w:bookmarkEnd w:id="4"/>
      <w:r>
        <w:rPr/>
        <w:t>д</w:t>
      </w:r>
    </w:p>
    <w:p>
      <w:pPr>
        <w:pStyle w:val="Normal"/>
        <w:rPr/>
      </w:pPr>
      <w:r>
        <w:rPr/>
        <w:t xml:space="preserve">Т - </w:t>
      </w:r>
      <w:bookmarkStart w:id="5" w:name="v3r41"/>
      <w:bookmarkStart w:id="6" w:name="v3r40"/>
      <w:bookmarkStart w:id="7" w:name="v3r4"/>
      <w:bookmarkEnd w:id="5"/>
      <w:bookmarkEnd w:id="6"/>
      <w:bookmarkEnd w:id="7"/>
      <w:r>
        <w:rPr/>
        <w:t>наработка на отказ - 30 дней</w:t>
      </w:r>
      <w:bookmarkStart w:id="8" w:name="v3r42"/>
      <w:bookmarkEnd w:id="8"/>
      <w:r>
        <w:rPr/>
        <w:t>.</w:t>
      </w:r>
      <w:bookmarkStart w:id="9" w:name="ukm6"/>
      <w:bookmarkEnd w:id="9"/>
    </w:p>
    <w:p>
      <w:pPr>
        <w:pStyle w:val="Normal"/>
        <w:rPr/>
      </w:pPr>
      <w:r>
        <w:rPr/>
        <w:t>T</w:t>
      </w:r>
      <w:bookmarkStart w:id="10" w:name="ukm60"/>
      <w:bookmarkEnd w:id="10"/>
      <w:r>
        <w:rPr/>
        <w:t>в - среднее время восстановления работоспособного состояния - 1 сутки</w:t>
      </w:r>
      <w:bookmarkStart w:id="11" w:name="o2g-"/>
      <w:bookmarkStart w:id="12" w:name="jyfh3"/>
      <w:bookmarkEnd w:id="11"/>
      <w:bookmarkEnd w:id="12"/>
    </w:p>
    <w:p>
      <w:pPr>
        <w:pStyle w:val="Normal"/>
        <w:rPr/>
      </w:pPr>
      <w:r>
        <w:rPr/>
        <w:t xml:space="preserve">Кг = T/(T+Tв) - </w:t>
      </w:r>
      <w:bookmarkStart w:id="13" w:name="o2g-4"/>
      <w:bookmarkStart w:id="14" w:name="o2g-3"/>
      <w:bookmarkStart w:id="15" w:name="o2g-2"/>
      <w:bookmarkEnd w:id="13"/>
      <w:bookmarkEnd w:id="14"/>
      <w:bookmarkEnd w:id="15"/>
      <w:r>
        <w:rPr/>
        <w:t>коэффициент</w:t>
      </w:r>
      <w:hyperlink r:id="rId2">
        <w:bookmarkStart w:id="16" w:name="nsp71"/>
        <w:bookmarkStart w:id="17" w:name="nsp70"/>
        <w:bookmarkStart w:id="18" w:name="nsp7"/>
        <w:bookmarkEnd w:id="16"/>
        <w:bookmarkEnd w:id="17"/>
        <w:bookmarkEnd w:id="18"/>
        <w:r>
          <w:rPr>
            <w:rStyle w:val="InternetLink"/>
          </w:rPr>
          <w:t xml:space="preserve"> </w:t>
        </w:r>
      </w:hyperlink>
      <w:r>
        <w:rPr/>
        <w:t>готовности - 0,</w:t>
      </w:r>
      <w:bookmarkStart w:id="19" w:name="rscn"/>
      <w:bookmarkEnd w:id="19"/>
      <w:r>
        <w:rPr/>
        <w:t>97</w:t>
      </w:r>
      <w:bookmarkStart w:id="20" w:name="nv8s"/>
      <w:bookmarkEnd w:id="20"/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5. требования безопасности</w:t>
      </w:r>
    </w:p>
    <w:p>
      <w:pPr>
        <w:pStyle w:val="Normal"/>
        <w:ind w:firstLine="708"/>
        <w:jc w:val="both"/>
        <w:rPr/>
      </w:pPr>
      <w:r>
        <w:rPr/>
        <w:t>Система должна обеспечивать корректное разделение прав пользователей. Базовое программное обеспечение системы должно быть проверено на отсутствие известных уязвимостей к атакам на отказ и на несанкционированный доступ.</w:t>
      </w:r>
    </w:p>
    <w:p>
      <w:pPr>
        <w:pStyle w:val="Normal"/>
        <w:ind w:firstLine="708"/>
        <w:jc w:val="both"/>
        <w:rPr/>
      </w:pPr>
      <w:r>
        <w:rPr/>
        <w:t>Требования по обеспечению безопасности при монтаже, наладке, эксплуатации, обслуживании и ремонте технических средств Системы должны соответствовать требованиям, в поставляемой с ними эксплуатационной документации.</w:t>
      </w:r>
    </w:p>
    <w:p>
      <w:pPr>
        <w:pStyle w:val="Normal"/>
        <w:ind w:firstLine="708"/>
        <w:jc w:val="both"/>
        <w:rPr/>
      </w:pPr>
      <w:r>
        <w:rPr/>
        <w:t>Все внешние элементы технических средств системы, находящиеся под напряжением, должны иметь защиту от случайного прикосновения, а сами технические средства иметь зануление или защитное заземление в соответствии с ГОСТ 12.1.030-81 и ПУЭ.</w:t>
      </w:r>
    </w:p>
    <w:p>
      <w:pPr>
        <w:pStyle w:val="Normal"/>
        <w:ind w:firstLine="708"/>
        <w:jc w:val="both"/>
        <w:rPr/>
      </w:pPr>
      <w:r>
        <w:rPr/>
        <w:t>Система электропитания должна обеспечивать защитное отключение при перегрузках и коротких замыканиях в цепях нагрузки, а также аварийное ручное отключение.</w:t>
      </w:r>
    </w:p>
    <w:p>
      <w:pPr>
        <w:pStyle w:val="Normal"/>
        <w:ind w:firstLine="708"/>
        <w:jc w:val="both"/>
        <w:rPr/>
      </w:pPr>
      <w:r>
        <w:rPr/>
        <w:t>Общие требования пожарной безопасности должны соответствовать нормам на бытовое электрооборудование. В случае возгорания не должно выделяться ядовитых газов и дымов. После снятия электропитания должно быть допустимо применение любых средств пожаротушения. Факторы, оказывающие вредные воздействия на здоровье со стороны всех элементов системы (в том числе инфракрасное, ультрафиолетовое, рентгеновское и электромагнитное излучения, вибрация, шум, электростатические поля, ультразвук строчной частоты и т.д.), не должны превышать действующих норм (СанПиН 2.2.2./2.4.1340-03 от 03.06.2003 г.).</w:t>
      </w:r>
    </w:p>
    <w:p>
      <w:pPr>
        <w:pStyle w:val="Normal"/>
        <w:ind w:firstLine="708"/>
        <w:jc w:val="both"/>
        <w:rPr/>
      </w:pPr>
      <w:r>
        <w:rPr/>
        <w:t>Более детальные требования по безопасности эксплуатации и обслуживания технических средств, входящих в состав системы, описываются в поставляемой с ними эксплуатационной документации.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1.6. требования к эргономике и технической эстетике</w:t>
      </w:r>
    </w:p>
    <w:p>
      <w:pPr>
        <w:pStyle w:val="Normal"/>
        <w:ind w:firstLine="708"/>
        <w:jc w:val="both"/>
        <w:rPr/>
      </w:pPr>
      <w:r>
        <w:rPr/>
        <w:t>Дизайн Системы должен удовлетворять следующим требованиям по эргономике и технической эстетик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Адекватно отображаться в зависимости от типа подключения пользователя (пользователи, работающие с порталом через модем; пользователи, работающие с порталом через высокоскоростной канал доступа;) и от его личных предпочтен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Быть достаточно "легким" по объему графических элементов и обеспечивать как можно большую скорость загрузки страниц портал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вать легкую идентификацию раздела портала, в котором находится пользовател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вать минимум усилий и временных затрат пользователя для навигации по страницам портал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Обладать развитой системой поиска информации, как посредством контекстного поиска, так и посредством древовидных списков докумен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Корректно отображаться при всех возможных разрешениях и количестве одновременно отображаемых цветов монитор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Сохранять идентичность отображения при просмотре на web-браузерах Microsoft Internet Explorer версии 5.0 и выш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Обладать системой контекстных подсказок на страницах, где у пользователя потенциально могут возникнуть затрудн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вать приемлемый результат при распечатке страниц портала на принтер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вать обратную связь с пользователем в полном объеме посредством web-браузера без применения почтовых клиентов или иных програм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Корректно отображать информацию на компьютерах без предустановленных флэш-модулей, с отключенной поддержкой скриптов и пр.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Предусматривать возможность поддержки мультиязычного содержания;</w:t>
      </w:r>
    </w:p>
    <w:p>
      <w:pPr>
        <w:pStyle w:val="Normal"/>
        <w:jc w:val="both"/>
        <w:rPr/>
      </w:pPr>
      <w:r>
        <w:rPr/>
        <w:t>Содержать исчерпывающий набор метаданных для эффективного индексирования поисковыми системами и корректного автоматического выбора кодировки.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1.7.требования к транспортабельности для подвижных АС</w:t>
      </w:r>
    </w:p>
    <w:p>
      <w:pPr>
        <w:pStyle w:val="Normal"/>
        <w:rPr/>
      </w:pPr>
      <w:r>
        <w:rPr/>
        <w:t>Требования не предъявляются.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1.8.требования к эксплуатации, техническому обслуживанию, ремонту и хранению компонентов системы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8.1.условия и регламент (режим) эксплуатации;</w:t>
      </w:r>
    </w:p>
    <w:p>
      <w:pPr>
        <w:pStyle w:val="Normal"/>
        <w:ind w:firstLine="708"/>
        <w:jc w:val="both"/>
        <w:rPr/>
      </w:pPr>
      <w:r>
        <w:rPr/>
        <w:t>Условия эксплуатации, а также виды и периодичность обслуживания технических средств Системы должны соответствовать требованиям по эксплуатации, техническому обслуживанию, ремонту и хранению, изложенным в документации завода-изготовителя (производителя) на них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1.8.2.предварительные требования к допустимым площадям для размещения персонала и ТС системы, к параметрам сетей энергоснабжения и т. п.;</w:t>
      </w:r>
    </w:p>
    <w:p>
      <w:pPr>
        <w:pStyle w:val="Normal"/>
        <w:ind w:firstLine="708"/>
        <w:jc w:val="both"/>
        <w:rPr/>
      </w:pPr>
      <w:r>
        <w:rPr/>
        <w:t>Технические средства Системы и персонал должны размещаться в существующих помещениях Заказчика, которые по климатическим условиям должны соответствовать ГОСТ 15150-69 "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" (температура окружающего воздуха от 50 до 400 C, относительная влажность от 40 до 80% при Т=250 C, атмосферное давление от 630 до 800 мм ртутного столба). Размещение технических средств и организация автоматизированных рабочих мест должны быть выполнены в соответствии с требованиями ГОСТ 21958-76 "Система "Человек-машина". Зал и кабины операторов. Взаимное расположение рабочих мест. Общие эргономические требования".</w:t>
      </w:r>
    </w:p>
    <w:p>
      <w:pPr>
        <w:pStyle w:val="Normal"/>
        <w:ind w:firstLine="708"/>
        <w:jc w:val="both"/>
        <w:rPr/>
      </w:pPr>
      <w:r>
        <w:rPr/>
        <w:t>Для электропитания технических средств должна быть предусмотрена трехфазная четырехпроводная сеть с глухо заземленной нейтралью 380/220 В (+10-15)% частотой 50 Гц (+1-1) Гц. Каждое техническое средство запитывается однофазным напряжением 220 В частотой 50 Гц через сетевые розетки с заземляющим контактом.</w:t>
      </w:r>
    </w:p>
    <w:p>
      <w:pPr>
        <w:pStyle w:val="Normal"/>
        <w:ind w:firstLine="708"/>
        <w:jc w:val="both"/>
        <w:rPr/>
      </w:pPr>
      <w:r>
        <w:rPr/>
        <w:t>Для обеспечения выполнения требований по надежности должен быть создан комплект запасных изделий и приборов (ЗИП).</w:t>
      </w:r>
    </w:p>
    <w:p>
      <w:pPr>
        <w:pStyle w:val="Normal"/>
        <w:ind w:firstLine="708"/>
        <w:jc w:val="both"/>
        <w:rPr/>
      </w:pPr>
      <w:r>
        <w:rPr/>
        <w:t>Состав, место и условия хранения ЗИП должны определяться на стадии "Рабочая документация"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/>
        <w:t>4.1.8.3.требования по количеству, квалификации обслуживающего персонала и режимам его работы;</w:t>
      </w:r>
    </w:p>
    <w:p>
      <w:pPr>
        <w:pStyle w:val="Normal"/>
        <w:ind w:firstLine="708"/>
        <w:jc w:val="both"/>
        <w:rPr/>
      </w:pPr>
      <w:r>
        <w:rPr/>
        <w:t>Техническое обслуживание Системы должно осуществляться эксплуатационным персоналом. Численность, квалификация, режим работы и функции эксплуатационного персонала, а также регламент технического обслуживания должны определяться на стадии "Рабочая документация".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1.9. требования к защите информации от несанкционированного доступа</w:t>
      </w:r>
    </w:p>
    <w:p>
      <w:pPr>
        <w:pStyle w:val="Normal"/>
        <w:ind w:firstLine="708"/>
        <w:jc w:val="both"/>
        <w:rPr/>
      </w:pPr>
      <w:r>
        <w:rPr/>
        <w:t>Информация, размещаемая в рамках Системы, является открытой (общедоступной). Характер сведений и их количество должны соответствовать Постановлению Правительства Российской Федерации "Об обеспечении доступа к информации о деятельности правительства российской федерации и федеральных органов исполнительной власти" № 98 от 12 февраля 2003 г.</w:t>
      </w:r>
    </w:p>
    <w:p>
      <w:pPr>
        <w:pStyle w:val="Normal"/>
        <w:ind w:firstLine="708"/>
        <w:jc w:val="both"/>
        <w:rPr/>
      </w:pPr>
      <w:r>
        <w:rPr/>
        <w:t xml:space="preserve">Средства защиты информации (СЗИ) Системы должна соответствовать классу защищённости 1Д по классификации Гостехкомиссии РФ. При этом функции управления доступом (идентификации и проверки подлинности субъектов доступа при входе в систему, разграничения доступа к информационным ресурсам Системы), регистрации и учёта (регистрации входа (выхода) субъектов доступа в Систему (из Системы)), а также функция обеспечения целостности ресурсов Системы. </w:t>
      </w:r>
    </w:p>
    <w:p>
      <w:pPr>
        <w:pStyle w:val="Normal"/>
        <w:jc w:val="both"/>
        <w:rPr/>
      </w:pPr>
      <w:r>
        <w:rPr/>
        <w:t xml:space="preserve">Общими для Системы должны быть следующие требования к защите информации: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/>
      </w:pPr>
      <w:r>
        <w:rPr/>
        <w:t>Единообразие процедур управления содержанием и сервисами Системы по программно-технологическому администрированию и организации СЗ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ение централизованного решения комплекса задач по информационной безопасности Системы, включая средства обеспечения целостности и авторизации информ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/>
      </w:pPr>
      <w:r>
        <w:rPr/>
        <w:t>Применяемые в Системе средства и технологии защиты, объединяемые в СЗИ, должны поддерживать открытость архитектуры и обладать свойствами модульности, масштабируемости и обеспечивать возможность адаптации Системы к различным организационным и техническим услов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/>
      </w:pPr>
      <w:r>
        <w:rPr/>
        <w:t>СЗИ должна удовлетворять требованиям проводимой Заказчиком технической политики и строиться на основе ограниченного числа типов и версий приобретаемого программного обеспечения, а также типов и конфигураций аппаратно-программных средств защиты, уточняемых на этапе проектирования Систе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/>
      </w:pPr>
      <w:r>
        <w:rPr/>
        <w:t>СЗИ должна обеспечивать необходимую и достаточную защиту ресурсов Системы от характерных угроз безопасности, определенных с учетом объективных факторов и анализа возможных моделей нарушител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/>
      </w:pPr>
      <w:r>
        <w:rPr/>
        <w:t>СЗИ должна предполагать независимость функционирования каждой из входящих в ее состав структурных подсистем защиты. Нарушение функционирования любой подсистемы защиты не должно приводить к нарушению функционирования других подсистем защит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/>
      </w:pPr>
      <w:r>
        <w:rPr/>
        <w:t>Средства защиты, входящие в состав СЗИ, должны иметь развитые средства регистрации критических системных событий в электронных журналах и средства оперативного оповещения об этих событиях администраторов безопас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/>
      </w:pPr>
      <w:r>
        <w:rPr/>
        <w:t>Для эффективной эксплуатации и сопровождения СЗИ должен быть предусмотрен комплекс организационно-технических мер и разработаны необходимые организационно-распорядительные документы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9.1. требования к структуре и функциям СЗИ</w:t>
      </w:r>
    </w:p>
    <w:p>
      <w:pPr>
        <w:pStyle w:val="Normal"/>
        <w:ind w:firstLine="567"/>
        <w:rPr/>
      </w:pPr>
      <w:r>
        <w:rPr/>
        <w:t>Для обеспечения требований к безопасности структура СЗИ должна включать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защиты информации от НСД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антивирусной защиты.</w:t>
      </w:r>
    </w:p>
    <w:p>
      <w:pPr>
        <w:pStyle w:val="Normal"/>
        <w:ind w:firstLine="567"/>
        <w:rPr/>
      </w:pPr>
      <w:r>
        <w:rPr/>
        <w:t>Средства защиты информации от НСД должны включать следующие функциональные элемент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управления доступом и идентифик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контроля, управления и идентификации при удаленном доступе к Систем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экранирования Системы.</w:t>
      </w:r>
    </w:p>
    <w:p>
      <w:pPr>
        <w:pStyle w:val="Normal"/>
        <w:ind w:firstLine="567"/>
        <w:rPr/>
      </w:pPr>
      <w:r>
        <w:rPr/>
        <w:t>Средства антивирусной защиты должны включать компоненты, обеспечивающие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87" w:leader="none"/>
        </w:tabs>
        <w:jc w:val="both"/>
        <w:rPr/>
      </w:pPr>
      <w:r>
        <w:rPr/>
        <w:t>Антивирусную защиту серверов, включая серверы приложений Системы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9.2. требования к средствам защиты информации от НСД</w:t>
      </w:r>
    </w:p>
    <w:p>
      <w:pPr>
        <w:pStyle w:val="Normal"/>
        <w:ind w:firstLine="567"/>
        <w:rPr/>
      </w:pPr>
      <w:r>
        <w:rPr/>
        <w:t>Средства защиты информации от НСД должны предусматривать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87" w:leader="none"/>
        </w:tabs>
        <w:jc w:val="both"/>
        <w:rPr/>
      </w:pPr>
      <w:r>
        <w:rPr/>
        <w:t>защиту ресурсов Системы от НСД со стороны внешних телекоммуникационных сетей - сети Интернет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87" w:leader="none"/>
        </w:tabs>
        <w:jc w:val="both"/>
        <w:rPr/>
      </w:pPr>
      <w:r>
        <w:rPr/>
        <w:t>регистрацию системных событий и попыток НСД к защищаемым ресурсам штатными и дополнительными средствами.</w:t>
      </w:r>
    </w:p>
    <w:p>
      <w:pPr>
        <w:pStyle w:val="Normal"/>
        <w:ind w:firstLine="708"/>
        <w:rPr/>
      </w:pPr>
      <w:r>
        <w:rPr/>
        <w:t>Средства защиты информации от НСД должны интегрирова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87" w:leader="none"/>
        </w:tabs>
        <w:jc w:val="both"/>
        <w:rPr/>
      </w:pPr>
      <w:r>
        <w:rPr/>
        <w:t>Штатные средства защиты от НСД сетевых операционных систе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87" w:leader="none"/>
        </w:tabs>
        <w:jc w:val="both"/>
        <w:rPr/>
      </w:pPr>
      <w:r>
        <w:rPr/>
        <w:t>Штатные средства защиты от НСД систем управления базами данны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87" w:leader="none"/>
        </w:tabs>
        <w:jc w:val="both"/>
        <w:rPr/>
      </w:pPr>
      <w:r>
        <w:rPr/>
        <w:t>Штатные средства защиты от НСД используемых прилож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87" w:leader="none"/>
        </w:tabs>
        <w:jc w:val="both"/>
        <w:rPr/>
      </w:pPr>
      <w:r>
        <w:rPr/>
        <w:t>Штатные аппаратно-программные комплексы защиты от НСД АРМов авторизуемых пользователей (администраторов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защиты от НСД сервер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защиты от НСД межсетевых экранов, маршрутизаторов и другого коммуникационного оборудования.</w:t>
      </w:r>
    </w:p>
    <w:p>
      <w:pPr>
        <w:pStyle w:val="Normal"/>
        <w:ind w:firstLine="567"/>
        <w:rPr/>
      </w:pPr>
      <w:r>
        <w:rPr/>
        <w:t>Средства контроля, управления и идентификации при  доступе к Системе должны обеспечивать процедуры идентификации  пользователей, контроля  подключения и управления их доступом к ресурсам Системы.</w:t>
      </w:r>
    </w:p>
    <w:p>
      <w:pPr>
        <w:pStyle w:val="Normal"/>
        <w:ind w:firstLine="567"/>
        <w:rPr/>
      </w:pPr>
      <w:r>
        <w:rPr/>
        <w:t>Средства экранирования в Системе должны обеспечивать безопасное подключение к открытым сетям (сети Интернет) и развязку отдельных сетевых сегментов в рамках самой Системы. Они должны обеспечивать разграничение доступа между сегментами Системы и контроль информационных потоков, направленных как в Систему, так и из нее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9.3. требования к средствам антивирусной защиты</w:t>
      </w:r>
    </w:p>
    <w:p>
      <w:pPr>
        <w:pStyle w:val="Normal"/>
        <w:ind w:firstLine="708"/>
        <w:rPr/>
      </w:pPr>
      <w:r>
        <w:rPr/>
        <w:t>Средства антивирусной защиты должны обеспечивать надежный контроль над потенциальными источниками проникновения компьютерных вирусов в Систем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87" w:leader="none"/>
        </w:tabs>
        <w:jc w:val="both"/>
        <w:rPr/>
      </w:pPr>
      <w:r>
        <w:rPr/>
        <w:t>Сервер и рабочие места пользователей (редакторов, администраторов) Системы должны быть защищены антивирусным программным обеспеч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87" w:leader="none"/>
        </w:tabs>
        <w:jc w:val="both"/>
        <w:rPr/>
      </w:pPr>
      <w:r>
        <w:rPr/>
        <w:t>Инсталляция антивирусного программного обеспечения и автоматическое обновление баз вирусных сигнатур на сервер должны выполняться централизованно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9.4. требования к программному и аппаратному обеспечению СЗИ</w:t>
      </w:r>
    </w:p>
    <w:p>
      <w:pPr>
        <w:pStyle w:val="Normal"/>
        <w:ind w:firstLine="567"/>
        <w:jc w:val="both"/>
        <w:rPr/>
      </w:pPr>
      <w:r>
        <w:rPr/>
        <w:t>Общие требования к типам операционных систем, типам серверов и компьютеров, а также технических средств защиты, которые должны быть задействованы в СЗИ, не должны противоречить требованиям проводимой технической политики Заказчика.</w:t>
      </w:r>
    </w:p>
    <w:p>
      <w:pPr>
        <w:pStyle w:val="Normal"/>
        <w:ind w:firstLine="567"/>
        <w:jc w:val="both"/>
        <w:rPr/>
      </w:pPr>
      <w:r>
        <w:rPr/>
        <w:t>Предлагаемые программно-аппаратные решения должны обеспечивать возможность гибкой модификации структуры и масштабирования  ресурсов СЗИ. Программное обеспечение, предлагаемое к использованию в СЗИ, должно соответствовать современным мировым требованиям по функциональному назначению, поддерживать основные протоколы совместимости и обмена, иметь российские или международные сертификаты соответствия.</w:t>
      </w:r>
    </w:p>
    <w:p>
      <w:pPr>
        <w:pStyle w:val="Normal"/>
        <w:ind w:firstLine="567"/>
        <w:jc w:val="both"/>
        <w:rPr/>
      </w:pPr>
      <w:r>
        <w:rPr/>
        <w:t>Все виды аппаратного и программного обеспечения, предлагаемое к использованию в СЗИ, должны быть серийными продуктами, объявленными для коммерческой продажи, иметь возможность гарантийного обслуживания и реально поддерживаться фирмами-производителями.</w:t>
      </w:r>
    </w:p>
    <w:p>
      <w:pPr>
        <w:pStyle w:val="Normal"/>
        <w:ind w:firstLine="567"/>
        <w:jc w:val="both"/>
        <w:rPr/>
      </w:pPr>
      <w:r>
        <w:rPr/>
        <w:t>Всё компьютерное оборудование для использования в СЗИ должно поставляться с развитыми средствами интеллектуального мониторинга, настройки и диагностики.</w:t>
      </w:r>
    </w:p>
    <w:p>
      <w:pPr>
        <w:pStyle w:val="Normal"/>
        <w:ind w:firstLine="567"/>
        <w:jc w:val="both"/>
        <w:rPr/>
      </w:pPr>
      <w:r>
        <w:rPr/>
        <w:t>Специальное программное обеспечение СЗИ должно иметь исходные тексты, полную проектную и рабочую документацию, переданные Заказчику, или поддерживаться производителями на основе долгосрочного договора.</w:t>
      </w:r>
    </w:p>
    <w:p>
      <w:pPr>
        <w:pStyle w:val="Normal"/>
        <w:ind w:firstLine="567"/>
        <w:jc w:val="both"/>
        <w:rPr/>
      </w:pPr>
      <w:r>
        <w:rPr/>
        <w:t>Разработка СЗИ должна производиться на аппаратных средствах Исполнителя. В ходе передачи системы в эксплуатацию Исполнителем должен производиться перенос разработанного программного обеспечения СЗИ на аппаратные средства Заказчика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9.5. разделение доступа</w:t>
      </w:r>
    </w:p>
    <w:p>
      <w:pPr>
        <w:pStyle w:val="Normal"/>
        <w:ind w:firstLine="567"/>
        <w:jc w:val="both"/>
        <w:rPr/>
      </w:pPr>
      <w:r>
        <w:rPr/>
        <w:t>Система должна обеспечивать корректное разделение прав пользователей. Базовое программное обеспечение системы должно быть проверено на отсутствие известных уязвимостей к атакам на отказ и на несанкционированный доступ.</w:t>
      </w:r>
    </w:p>
    <w:p>
      <w:pPr>
        <w:pStyle w:val="Normal"/>
        <w:ind w:firstLine="567"/>
        <w:jc w:val="both"/>
        <w:rPr/>
      </w:pPr>
      <w:r>
        <w:rPr/>
        <w:t>Система должна обеспечивать защиту от несанкционированного доступа и изменения содержимого портала стандартными средствами используемого web-сервера и операционной системы.</w:t>
      </w:r>
    </w:p>
    <w:p>
      <w:pPr>
        <w:pStyle w:val="Normal"/>
        <w:ind w:firstLine="567"/>
        <w:jc w:val="both"/>
        <w:rPr/>
      </w:pPr>
      <w:r>
        <w:rPr/>
        <w:t>Аутентификация для работы с публикационными разделами подсистемы должна производиться по персональным именам пользователя и паролю. Каждому пользователю может быть предоставлено право на совершение определенных действий с теми или иными типами документов и разделами Систем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87" w:leader="none"/>
        </w:tabs>
        <w:jc w:val="both"/>
        <w:rPr/>
      </w:pPr>
      <w:r>
        <w:rPr/>
        <w:t>просмотр эле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87" w:leader="none"/>
        </w:tabs>
        <w:jc w:val="both"/>
        <w:rPr/>
      </w:pPr>
      <w:r>
        <w:rPr/>
        <w:t>добавление эле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87" w:leader="none"/>
        </w:tabs>
        <w:jc w:val="both"/>
        <w:rPr/>
      </w:pPr>
      <w:r>
        <w:rPr/>
        <w:t>редактирование эле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87" w:leader="none"/>
        </w:tabs>
        <w:jc w:val="both"/>
        <w:rPr/>
      </w:pPr>
      <w:r>
        <w:rPr/>
        <w:t>удаление эле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87" w:leader="none"/>
        </w:tabs>
        <w:jc w:val="both"/>
        <w:rPr/>
      </w:pPr>
      <w:r>
        <w:rPr/>
        <w:t>визирование элементов (установки флага "публикация"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87" w:leader="none"/>
        </w:tabs>
        <w:jc w:val="both"/>
        <w:rPr/>
      </w:pPr>
      <w:r>
        <w:rPr/>
        <w:t>редактирование прав доступа к разделу.</w:t>
      </w:r>
    </w:p>
    <w:p>
      <w:pPr>
        <w:pStyle w:val="Normal"/>
        <w:ind w:firstLine="567"/>
        <w:jc w:val="both"/>
        <w:rPr/>
      </w:pPr>
      <w:r>
        <w:rPr/>
        <w:t>По умолчанию все действия для вновь аккредитуемых пользователей должны быть запрещены. Каждое из вышеуказанных действий может быть по отдельности разрешено или запрещено для определенного пользователя для каждого из разделов Системы.</w:t>
      </w:r>
    </w:p>
    <w:p>
      <w:pPr>
        <w:pStyle w:val="Normal"/>
        <w:ind w:firstLine="567"/>
        <w:jc w:val="both"/>
        <w:rPr/>
      </w:pPr>
      <w:r>
        <w:rPr/>
        <w:t>В Системе должна существовать возможность входа под главной административной учетной записью, которая должна предоставлять право на совершение любых предусмотренных функционалом действий в любых разделах Системы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9.6. управление доступом пользователей к Системе</w:t>
      </w:r>
    </w:p>
    <w:p>
      <w:pPr>
        <w:pStyle w:val="Normal"/>
        <w:ind w:firstLine="567"/>
        <w:jc w:val="both"/>
        <w:rPr/>
      </w:pPr>
      <w:r>
        <w:rPr/>
        <w:t>Для управления доступом пользователей к ресурсам администратор Системы должен иметь возможность выполнять следующие действия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287" w:leader="none"/>
        </w:tabs>
        <w:jc w:val="both"/>
        <w:rPr/>
      </w:pPr>
      <w:r>
        <w:rPr/>
        <w:t>просматривать список пользователей Системы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287" w:leader="none"/>
        </w:tabs>
        <w:jc w:val="both"/>
        <w:rPr/>
      </w:pPr>
      <w:r>
        <w:rPr/>
        <w:t>добавлять и удалять учетные записи пользователей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287" w:leader="none"/>
        </w:tabs>
        <w:jc w:val="both"/>
        <w:rPr/>
      </w:pPr>
      <w:r>
        <w:rPr/>
        <w:t>блокировать учетную запись пользователя без удаления ее из базы данных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287" w:leader="none"/>
        </w:tabs>
        <w:jc w:val="both"/>
        <w:rPr/>
      </w:pPr>
      <w:r>
        <w:rPr/>
        <w:t>назначать роли пользователям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287" w:leader="none"/>
        </w:tabs>
        <w:jc w:val="both"/>
        <w:rPr/>
      </w:pPr>
      <w:r>
        <w:rPr/>
        <w:t>просматривать журнал действий авторизованных пользователей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9.7. требования к ведению статуса информационных ресурсов</w:t>
      </w:r>
    </w:p>
    <w:p>
      <w:pPr>
        <w:pStyle w:val="Normal"/>
        <w:ind w:firstLine="567"/>
        <w:jc w:val="both"/>
        <w:rPr/>
      </w:pPr>
      <w:r>
        <w:rPr/>
        <w:t>В процессе функционирования Системы должен поддерживаться статус информационных ресурсов с соблюдением следующих требований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87" w:leader="none"/>
        </w:tabs>
        <w:jc w:val="both"/>
        <w:rPr/>
      </w:pPr>
      <w:r>
        <w:rPr/>
        <w:t>Регламент информационной поддержки должен предусматривать процедуры определение статуса публикуемой информации (документов, материалов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87" w:leader="none"/>
        </w:tabs>
        <w:jc w:val="both"/>
        <w:rPr/>
      </w:pPr>
      <w:r>
        <w:rPr/>
        <w:t>Статус документа и ответственность муниципального органа за его содержание (состояние) должны указываться в специальном тексте (соглашения, оговорки, примечания), размещаемом на странице раздела (рубрики) или на странице конкретной публикаци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87" w:leader="none"/>
        </w:tabs>
        <w:jc w:val="both"/>
        <w:rPr/>
      </w:pPr>
      <w:r>
        <w:rPr/>
        <w:t>Для различных видов официальной информации также могут устанавливаться оговорки по поводу тождественности документа в электронной форме и документа в твердой копи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87" w:leader="none"/>
        </w:tabs>
        <w:jc w:val="both"/>
        <w:rPr/>
      </w:pPr>
      <w:r>
        <w:rPr/>
        <w:t>Примечания (оговорки) по статусу информации должны делаться независимо от режима публикации (размещения) содержания на страницах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87" w:leader="none"/>
        </w:tabs>
        <w:jc w:val="both"/>
        <w:rPr/>
      </w:pPr>
      <w:r>
        <w:rPr/>
        <w:t>При публикации сведений об информационных ресурсах или услугах, находящихся в ведении тех или иных федеральных органов власти, текст соответствующих публикаций должен предварительно согласовываться с указанными органами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1.10.1. перечень событий: аварий, отказов технических средств при которых должна быть обеспечена сохранность информации в системе.</w:t>
      </w:r>
    </w:p>
    <w:p>
      <w:pPr>
        <w:pStyle w:val="Normal"/>
        <w:ind w:firstLine="360"/>
        <w:rPr/>
      </w:pPr>
      <w:r>
        <w:rPr/>
        <w:t>Система должна обеспечивать сохранность информации в случае возникновения любой аварийной ситуации, для чего в системе необходимо предусмотр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/>
        <w:t xml:space="preserve">Два </w:t>
      </w:r>
      <w:r>
        <w:rPr>
          <w:lang w:val="en-US"/>
        </w:rPr>
        <w:t>WEB</w:t>
      </w:r>
      <w:r>
        <w:rPr/>
        <w:t xml:space="preserve"> сервера, являющиеся зеркалам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/>
        <w:t>Систему ежедневного резервного копирования всей систем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/>
        <w:t>Систему резервного и бесперебойного питания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1.11. требования к защите от влияния внешних воздействий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1.11.1. требования к радиоэлектронной защите средств Системы</w:t>
      </w:r>
    </w:p>
    <w:p>
      <w:pPr>
        <w:pStyle w:val="Normal"/>
        <w:ind w:firstLine="708"/>
        <w:jc w:val="both"/>
        <w:rPr/>
      </w:pPr>
      <w:r>
        <w:rPr/>
        <w:t>Устойчивость технических средств Системы к электромагнитным помехам должна соответствовать требованиям ГОСТ Р 50628-93 по группе 1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1.11.2. требования по стойкости, устойчивости и прочности к внешним воздействиям (среде применения)</w:t>
      </w:r>
    </w:p>
    <w:p>
      <w:pPr>
        <w:pStyle w:val="Normal"/>
        <w:ind w:firstLine="708"/>
        <w:jc w:val="both"/>
        <w:rPr/>
      </w:pPr>
      <w:r>
        <w:rPr/>
        <w:t>По стойкости к внешним климатическим факторам технические средства должны соответствовать требованиям группы 2 по ГОСТ 21552-84.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1.12. требования к патентной чистоте</w:t>
      </w:r>
    </w:p>
    <w:p>
      <w:pPr>
        <w:pStyle w:val="Normal"/>
        <w:ind w:firstLine="708"/>
        <w:jc w:val="both"/>
        <w:rPr/>
      </w:pPr>
      <w:r>
        <w:rPr/>
        <w:t>Операционная система и системное программное обеспечение использованное для построения Системы должно распространяться по свободной лицензии (GPL, LGPL или аналогичной, что позволяет копировать имеющеюся Систему без приобретения дополнительных лицензионных соглашений), позволяющей их использование в коммерческих целях и распространяющейся на РФ. Разработанное в ходе построения Системы программное обеспечение должно распространяться под лицензией, не противоречащей лицензиям на используемую операционную систему. Разработанное программное обеспечение не должно порождать лицензионных претензий третьих лиц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1.13. требования по стандартизации и унификации</w:t>
      </w:r>
    </w:p>
    <w:p>
      <w:pPr>
        <w:pStyle w:val="Normal"/>
        <w:ind w:firstLine="708"/>
        <w:jc w:val="both"/>
        <w:rPr/>
      </w:pPr>
      <w:r>
        <w:rPr/>
        <w:t xml:space="preserve">При разработке системы должны использоваться языки программирования </w:t>
      </w:r>
      <w:r>
        <w:rPr>
          <w:lang w:val="en-US"/>
        </w:rPr>
        <w:t>C</w:t>
      </w:r>
      <w:r>
        <w:rPr/>
        <w:t xml:space="preserve">++, </w:t>
      </w:r>
      <w:r>
        <w:rPr>
          <w:lang w:val="en-US"/>
        </w:rPr>
        <w:t>Perl</w:t>
      </w:r>
      <w:r>
        <w:rPr/>
        <w:t xml:space="preserve">, </w:t>
      </w:r>
      <w:r>
        <w:rPr>
          <w:lang w:val="en-US"/>
        </w:rPr>
        <w:t>PHP</w:t>
      </w:r>
      <w:r>
        <w:rPr/>
        <w:t xml:space="preserve">, </w:t>
      </w:r>
      <w:r>
        <w:rPr>
          <w:lang w:val="en-US"/>
        </w:rPr>
        <w:t>SQL</w:t>
      </w:r>
      <w:r>
        <w:rPr/>
        <w:t xml:space="preserve">, </w:t>
      </w:r>
      <w:r>
        <w:rPr>
          <w:lang w:val="en-US"/>
        </w:rPr>
        <w:t>Kylix</w:t>
      </w:r>
      <w:r>
        <w:rPr/>
        <w:t>, техническая документация должна оформляться в соответствии с ГОСТ 34 серии. Алгоритмы, реализуемые программными модулями, должны разрабатываться в соответствии с требованиями заказчика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4.2. требования к функциям (задачам), выполняемым системой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 xml:space="preserve">4.2.1. по каждой подсистеме перечень функций, задач или их комплексов </w:t>
      </w:r>
    </w:p>
    <w:p>
      <w:pPr>
        <w:pStyle w:val="Normal"/>
        <w:jc w:val="both"/>
        <w:rPr/>
      </w:pPr>
      <w:r>
        <w:rPr/>
        <w:t>Задачи подсистем</w:t>
      </w:r>
      <w:bookmarkStart w:id="21" w:name="wuaz01"/>
      <w:bookmarkStart w:id="22" w:name="z4z00"/>
      <w:bookmarkEnd w:id="21"/>
      <w:bookmarkEnd w:id="22"/>
    </w:p>
    <w:p>
      <w:pPr>
        <w:pStyle w:val="Normal"/>
        <w:jc w:val="both"/>
        <w:rPr/>
      </w:pPr>
      <w:r>
        <w:rPr>
          <w:lang w:val="en-US"/>
        </w:rPr>
        <w:t>WEB-</w:t>
      </w:r>
      <w:r>
        <w:rPr/>
        <w:t>Сервер.</w:t>
      </w:r>
      <w:bookmarkStart w:id="23" w:name="rfp801"/>
      <w:bookmarkEnd w:id="23"/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jc w:val="both"/>
        <w:rPr/>
      </w:pPr>
      <w:bookmarkStart w:id="24" w:name="t.dc0"/>
      <w:bookmarkStart w:id="25" w:name="t.dc"/>
      <w:bookmarkEnd w:id="24"/>
      <w:bookmarkEnd w:id="25"/>
      <w:r>
        <w:rPr/>
        <w:t>формирование графического интерфейса пользователя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jc w:val="both"/>
        <w:rPr/>
      </w:pPr>
      <w:bookmarkStart w:id="26" w:name="t.dc1"/>
      <w:bookmarkEnd w:id="26"/>
      <w:r>
        <w:rPr/>
        <w:t>обработка запросов пользователей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jc w:val="both"/>
        <w:rPr/>
      </w:pPr>
      <w:bookmarkStart w:id="27" w:name="t.dc2"/>
      <w:bookmarkEnd w:id="27"/>
      <w:r>
        <w:rPr/>
        <w:t>выдача им необходимой информаци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jc w:val="both"/>
        <w:rPr/>
      </w:pPr>
      <w:bookmarkStart w:id="28" w:name="t.dc3"/>
      <w:bookmarkEnd w:id="28"/>
      <w:r>
        <w:rPr/>
        <w:t>получение поступающей от них информаци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jc w:val="both"/>
        <w:rPr/>
      </w:pPr>
      <w:bookmarkStart w:id="29" w:name="t.dc4"/>
      <w:bookmarkEnd w:id="29"/>
      <w:r>
        <w:rPr/>
        <w:t>обеспечения прочего взаимодействия с ними</w:t>
      </w:r>
    </w:p>
    <w:p>
      <w:pPr>
        <w:pStyle w:val="Normal"/>
        <w:jc w:val="both"/>
        <w:rPr/>
      </w:pPr>
      <w:bookmarkStart w:id="30" w:name="nwzl6"/>
      <w:bookmarkEnd w:id="30"/>
      <w:r>
        <w:rPr/>
        <w:t>Подсистема хранения и обработки информации.</w:t>
      </w:r>
      <w:bookmarkStart w:id="31" w:name="rfp828"/>
      <w:bookmarkEnd w:id="31"/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bookmarkStart w:id="32" w:name="sz8a0"/>
      <w:bookmarkStart w:id="33" w:name="sz8a"/>
      <w:bookmarkEnd w:id="32"/>
      <w:bookmarkEnd w:id="33"/>
      <w:r>
        <w:rPr/>
        <w:t>хранение информ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bookmarkStart w:id="34" w:name="sz8a1"/>
      <w:bookmarkEnd w:id="34"/>
      <w:r>
        <w:rPr/>
        <w:t>выдача её серверу прилож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bookmarkStart w:id="35" w:name="sz8a2"/>
      <w:bookmarkEnd w:id="35"/>
      <w:r>
        <w:rPr/>
        <w:t>аналитическая и статистическая обработка информ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bookmarkStart w:id="36" w:name="sz8a3"/>
      <w:bookmarkEnd w:id="36"/>
      <w:r>
        <w:rPr/>
        <w:t>выдача результатов обработки серверу прилож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bookmarkStart w:id="37" w:name="r-24"/>
      <w:bookmarkEnd w:id="37"/>
      <w:r>
        <w:rPr/>
        <w:t>получение и обработка (добавление в базу) информации</w:t>
      </w:r>
      <w:bookmarkStart w:id="38" w:name="r-240"/>
      <w:bookmarkEnd w:id="38"/>
    </w:p>
    <w:p>
      <w:pPr>
        <w:pStyle w:val="Normal"/>
        <w:jc w:val="both"/>
        <w:rPr/>
      </w:pPr>
      <w:bookmarkStart w:id="39" w:name="nwzl01"/>
      <w:bookmarkEnd w:id="39"/>
      <w:r>
        <w:rPr/>
        <w:t>Подсистема резервного копирования.</w:t>
      </w:r>
      <w:bookmarkStart w:id="40" w:name="rfp841"/>
      <w:bookmarkEnd w:id="40"/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jc w:val="both"/>
        <w:rPr/>
      </w:pPr>
      <w:bookmarkStart w:id="41" w:name="v_b50"/>
      <w:bookmarkStart w:id="42" w:name="v_b5"/>
      <w:bookmarkEnd w:id="41"/>
      <w:bookmarkEnd w:id="42"/>
      <w:r>
        <w:rPr/>
        <w:t>создание резервных копий информации, содержащейся в подсистеме хранения информаци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jc w:val="both"/>
        <w:rPr/>
      </w:pPr>
      <w:bookmarkStart w:id="43" w:name="v_b51"/>
      <w:bookmarkEnd w:id="43"/>
      <w:r>
        <w:rPr/>
        <w:t>дальнейшее архивирование и сохранение на сервере резервного копирования или внешнем сетевом накопителе</w:t>
      </w:r>
    </w:p>
    <w:p>
      <w:pPr>
        <w:pStyle w:val="Normal"/>
        <w:jc w:val="both"/>
        <w:rPr/>
      </w:pPr>
      <w:bookmarkStart w:id="44" w:name="eyq6"/>
      <w:bookmarkStart w:id="45" w:name="nwzl21"/>
      <w:bookmarkStart w:id="46" w:name="nwzl11"/>
      <w:bookmarkEnd w:id="44"/>
      <w:bookmarkEnd w:id="45"/>
      <w:bookmarkEnd w:id="46"/>
      <w:r>
        <w:rPr/>
        <w:t>Подсистема контроля ревизий.</w:t>
      </w:r>
      <w:bookmarkStart w:id="47" w:name="l-cf"/>
      <w:bookmarkEnd w:id="47"/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jc w:val="both"/>
        <w:rPr/>
      </w:pPr>
      <w:bookmarkStart w:id="48" w:name="cgia2"/>
      <w:bookmarkStart w:id="49" w:name="cgia1"/>
      <w:bookmarkEnd w:id="48"/>
      <w:bookmarkEnd w:id="49"/>
      <w:r>
        <w:rPr/>
        <w:t>хранение актуальной версий исходного кода сервера приложений и подсистемы обработки информации а также всех его версий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jc w:val="both"/>
        <w:rPr/>
      </w:pPr>
      <w:bookmarkStart w:id="50" w:name="cgia3"/>
      <w:bookmarkEnd w:id="50"/>
      <w:r>
        <w:rPr/>
        <w:t>разделение версий кода на ветки для центрального сервера в случае существования необходимости в таком разделении</w:t>
      </w:r>
    </w:p>
    <w:p>
      <w:pPr>
        <w:pStyle w:val="Normal"/>
        <w:jc w:val="both"/>
        <w:rPr/>
      </w:pPr>
      <w:bookmarkStart w:id="51" w:name="m5-e1"/>
      <w:bookmarkEnd w:id="51"/>
      <w:r>
        <w:rPr/>
        <w:t>Система последовательной интеграции и построения сборок.</w:t>
      </w:r>
      <w:bookmarkStart w:id="52" w:name="rfp8121"/>
      <w:bookmarkEnd w:id="52"/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53" w:name="j80q0"/>
      <w:bookmarkStart w:id="54" w:name="j80q"/>
      <w:bookmarkEnd w:id="53"/>
      <w:bookmarkEnd w:id="54"/>
      <w:r>
        <w:rPr/>
        <w:t>сборка актуальных версий исходного кода сервера приложений в ходе его напис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55" w:name="j80q1"/>
      <w:bookmarkEnd w:id="55"/>
      <w:r>
        <w:rPr/>
        <w:t>построение актуальных версий исполнимых файлов для их распространения на сервер</w:t>
      </w:r>
      <w:bookmarkStart w:id="56" w:name="nwzl41"/>
      <w:bookmarkEnd w:id="56"/>
    </w:p>
    <w:p>
      <w:pPr>
        <w:pStyle w:val="Normal"/>
        <w:jc w:val="both"/>
        <w:rPr/>
      </w:pPr>
      <w:r>
        <w:rPr/>
        <w:t>Подсистема журналирования.</w:t>
      </w:r>
      <w:bookmarkStart w:id="57" w:name="tph50"/>
      <w:bookmarkStart w:id="58" w:name="tph5"/>
      <w:bookmarkStart w:id="59" w:name="rfp8141"/>
      <w:bookmarkEnd w:id="57"/>
      <w:bookmarkEnd w:id="58"/>
      <w:bookmarkEnd w:id="59"/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сохранение записей о всех событиях всех подсистем и частей системы, функционирующих на всех её физических структурных единицах</w:t>
      </w:r>
    </w:p>
    <w:p>
      <w:pPr>
        <w:pStyle w:val="Normal"/>
        <w:rPr/>
      </w:pPr>
      <w:r>
        <w:rPr/>
        <w:t>4.2.2. временной регламент реализации каждой функции, задачи (или комплекса задач);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звание функции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установка, настройка ОС, инсталляция пакетов и необходимых программ. Создание системы контроля версий и развертывания ПО.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здание системы резервного копирования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4 дн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Разработка структуры базы данных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программирование базы данных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20 дней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разработка  дизайна пользовательских и администраторских интерфейсов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создание сервера приложений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20 дней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создание  системы взаимодействия с внешними приложениями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тестирование системы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ввод в эксплуатацию</w:t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8" w:hanging="0"/>
              <w:rPr/>
            </w:pPr>
            <w:r>
              <w:rPr/>
              <w:t>2 дня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2.3. требования к качеству реализации каждой функции</w:t>
      </w:r>
    </w:p>
    <w:p>
      <w:pPr>
        <w:pStyle w:val="Normal"/>
        <w:jc w:val="both"/>
        <w:rPr/>
      </w:pPr>
      <w:r>
        <w:rPr>
          <w:b/>
          <w:lang w:val="en-US"/>
        </w:rPr>
        <w:t>WEB</w:t>
      </w:r>
      <w:r>
        <w:rPr>
          <w:b/>
        </w:rPr>
        <w:t>-Сервер.</w:t>
      </w:r>
      <w:bookmarkStart w:id="60" w:name="vswm1"/>
      <w:bookmarkEnd w:id="60"/>
    </w:p>
    <w:p>
      <w:pPr>
        <w:pStyle w:val="Normal"/>
        <w:jc w:val="both"/>
        <w:rPr/>
      </w:pPr>
      <w:r>
        <w:rPr/>
        <w:t>Формирование графического интерфейса пользователя и выдача им необходимой информации должно происходить путём выдачи клиенту (браузеру) соответствующей рекомендациям W3C  HTML-страницы, с разделением по ролям пользователей в системе. Обработка запросов пользователей и получение поступающей от них информации не должно вести к задержкам реакции со стороны сервера при не превышении максимальной нагрузки, в этом случае время отклика определяется скоростью канала конечных пользователей. Потенциально длительные операции должны сопровождаться индикацией их выполнения.</w:t>
      </w:r>
      <w:bookmarkStart w:id="61" w:name="z3hj4"/>
      <w:bookmarkEnd w:id="61"/>
    </w:p>
    <w:p>
      <w:pPr>
        <w:pStyle w:val="Normal"/>
        <w:jc w:val="both"/>
        <w:rPr>
          <w:b/>
          <w:b/>
        </w:rPr>
      </w:pPr>
      <w:bookmarkStart w:id="62" w:name="n0nz1"/>
      <w:bookmarkStart w:id="63" w:name="n0nz0"/>
      <w:bookmarkEnd w:id="62"/>
      <w:bookmarkEnd w:id="63"/>
      <w:r>
        <w:rPr>
          <w:b/>
        </w:rPr>
        <w:t>Подсистема хранения и обработки информации.</w:t>
      </w:r>
      <w:bookmarkStart w:id="64" w:name="n0nz2"/>
      <w:bookmarkEnd w:id="64"/>
    </w:p>
    <w:p>
      <w:pPr>
        <w:pStyle w:val="Normal"/>
        <w:jc w:val="both"/>
        <w:rPr/>
      </w:pPr>
      <w:r>
        <w:rPr/>
        <w:t>Хранение информации подразумевает её актуальность и достоверность.</w:t>
      </w:r>
      <w:bookmarkStart w:id="65" w:name="ta-x"/>
      <w:bookmarkEnd w:id="65"/>
    </w:p>
    <w:p>
      <w:pPr>
        <w:pStyle w:val="Normal"/>
        <w:jc w:val="both"/>
        <w:rPr/>
      </w:pPr>
      <w:r>
        <w:rPr/>
        <w:t>Для операций</w:t>
      </w:r>
      <w:bookmarkStart w:id="66" w:name="n0nz3"/>
      <w:bookmarkEnd w:id="66"/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67" w:name="ta-x1"/>
      <w:bookmarkStart w:id="68" w:name="ta-x0"/>
      <w:bookmarkEnd w:id="67"/>
      <w:bookmarkEnd w:id="68"/>
      <w:r>
        <w:rPr/>
        <w:t>выдача информации серверу приложен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69" w:name="ta-x2"/>
      <w:bookmarkEnd w:id="69"/>
      <w:r>
        <w:rPr/>
        <w:t>выдача результатов обработки серверу приложен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время транзакции не должно превышать 500 мс, для операций</w:t>
      </w:r>
      <w:bookmarkStart w:id="70" w:name="ta-x3"/>
      <w:bookmarkEnd w:id="70"/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71" w:name="ta-x5"/>
      <w:bookmarkStart w:id="72" w:name="ta-x4"/>
      <w:bookmarkEnd w:id="71"/>
      <w:bookmarkEnd w:id="72"/>
      <w:r>
        <w:rPr/>
        <w:t>получение и обработка (добавление в базу) информа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73" w:name="ta-x6"/>
      <w:bookmarkEnd w:id="73"/>
      <w:r>
        <w:rPr/>
        <w:t>аналитическая и статистическая обработка информа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время транзакции не должно превышать 1000 мс.</w:t>
      </w:r>
      <w:bookmarkStart w:id="74" w:name="lu9i0"/>
      <w:bookmarkStart w:id="75" w:name="lu9i"/>
      <w:bookmarkEnd w:id="74"/>
      <w:bookmarkEnd w:id="75"/>
    </w:p>
    <w:p>
      <w:pPr>
        <w:pStyle w:val="Normal"/>
        <w:jc w:val="both"/>
        <w:rPr>
          <w:b/>
          <w:b/>
        </w:rPr>
      </w:pPr>
      <w:bookmarkStart w:id="76" w:name="lu9i1"/>
      <w:bookmarkEnd w:id="76"/>
      <w:r>
        <w:rPr>
          <w:b/>
        </w:rPr>
        <w:t>Подсистема резервного копирования.</w:t>
      </w:r>
      <w:bookmarkStart w:id="77" w:name="lu9i2"/>
      <w:bookmarkEnd w:id="77"/>
    </w:p>
    <w:p>
      <w:pPr>
        <w:pStyle w:val="Normal"/>
        <w:jc w:val="both"/>
        <w:rPr/>
      </w:pPr>
      <w:r>
        <w:rPr/>
        <w:t xml:space="preserve">Функции, выполняемые подсистемой, должны обеспечивать возможность восстановления актуальной версии информации (в пределах </w:t>
      </w:r>
      <w:bookmarkStart w:id="78" w:name="jv9x"/>
      <w:bookmarkEnd w:id="78"/>
      <w:r>
        <w:rPr/>
        <w:t>[периода резервного копирования - то есть всё до сегодняшней полуночи, например]) на "чистую" СУБД (только что установленную).</w:t>
      </w:r>
      <w:bookmarkStart w:id="79" w:name="adqh"/>
      <w:bookmarkStart w:id="80" w:name="y%25253A.r"/>
      <w:bookmarkEnd w:id="79"/>
      <w:bookmarkEnd w:id="80"/>
    </w:p>
    <w:p>
      <w:pPr>
        <w:pStyle w:val="Normal"/>
        <w:jc w:val="both"/>
        <w:rPr>
          <w:b/>
          <w:b/>
        </w:rPr>
      </w:pPr>
      <w:bookmarkStart w:id="81" w:name="adqh0"/>
      <w:bookmarkEnd w:id="81"/>
      <w:r>
        <w:rPr>
          <w:b/>
        </w:rPr>
        <w:t>Подсистема репликации.</w:t>
      </w:r>
      <w:bookmarkStart w:id="82" w:name="adqh1"/>
      <w:bookmarkEnd w:id="82"/>
    </w:p>
    <w:p>
      <w:pPr>
        <w:pStyle w:val="Normal"/>
        <w:jc w:val="both"/>
        <w:rPr/>
      </w:pPr>
      <w:r>
        <w:rPr/>
        <w:t>Должна обеспечивать непротиворечивость и соблюдение целостности данных после проведения репликации.</w:t>
      </w:r>
      <w:bookmarkStart w:id="83" w:name="hwp40"/>
      <w:bookmarkStart w:id="84" w:name="hwp4"/>
      <w:bookmarkStart w:id="85" w:name="y%25253A.r0"/>
      <w:bookmarkEnd w:id="83"/>
      <w:bookmarkEnd w:id="84"/>
      <w:bookmarkEnd w:id="85"/>
    </w:p>
    <w:p>
      <w:pPr>
        <w:pStyle w:val="Normal"/>
        <w:jc w:val="both"/>
        <w:rPr>
          <w:b/>
          <w:b/>
        </w:rPr>
      </w:pPr>
      <w:bookmarkStart w:id="86" w:name="yqyr"/>
      <w:bookmarkStart w:id="87" w:name="hwp45"/>
      <w:bookmarkStart w:id="88" w:name="hwp41"/>
      <w:bookmarkEnd w:id="86"/>
      <w:bookmarkEnd w:id="87"/>
      <w:bookmarkEnd w:id="88"/>
      <w:r>
        <w:rPr>
          <w:b/>
        </w:rPr>
        <w:t>Подсистема журналирования.</w:t>
      </w:r>
      <w:bookmarkStart w:id="89" w:name="yqyr0"/>
      <w:bookmarkEnd w:id="89"/>
    </w:p>
    <w:p>
      <w:pPr>
        <w:pStyle w:val="Normal"/>
        <w:jc w:val="both"/>
        <w:rPr/>
      </w:pPr>
      <w:r>
        <w:rPr/>
        <w:t>Должна быть централизованной с возможностью локальной работы (offline режим).</w:t>
      </w:r>
      <w:bookmarkStart w:id="90" w:name="ddni"/>
      <w:bookmarkEnd w:id="90"/>
    </w:p>
    <w:p>
      <w:pPr>
        <w:pStyle w:val="Normal"/>
        <w:jc w:val="both"/>
        <w:rPr/>
      </w:pPr>
      <w:r>
        <w:rPr/>
        <w:t xml:space="preserve">Должна хранить журналы работы за последние </w:t>
      </w:r>
      <w:bookmarkStart w:id="91" w:name="ddni0"/>
      <w:bookmarkEnd w:id="91"/>
      <w:r>
        <w:rPr/>
        <w:t>30 дней и полные архивы журналов работы.</w:t>
      </w:r>
      <w:bookmarkStart w:id="92" w:name="i7iw0"/>
      <w:bookmarkStart w:id="93" w:name="i7iw"/>
      <w:bookmarkEnd w:id="92"/>
      <w:bookmarkEnd w:id="93"/>
    </w:p>
    <w:p>
      <w:pPr>
        <w:pStyle w:val="Normal"/>
        <w:jc w:val="both"/>
        <w:rPr/>
      </w:pPr>
      <w:bookmarkStart w:id="94" w:name="sc%25253A9"/>
      <w:bookmarkEnd w:id="94"/>
      <w:r>
        <w:rPr/>
        <w:t xml:space="preserve">Подсистема контроля ревизий и </w:t>
      </w:r>
      <w:bookmarkStart w:id="95" w:name="sc%25253A90"/>
      <w:bookmarkEnd w:id="95"/>
      <w:r>
        <w:rPr/>
        <w:t>Система последовательной интеграции и построения сборок являются промышленными решениями, поэтому требования к их реализации не предъявляются, в ходе построения Система должен быть обеспечен необходимый для правильной работы системы уровень их интеграции в систему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2.4. перечень и критерии отказов для каждой функции.</w:t>
      </w:r>
    </w:p>
    <w:p>
      <w:pPr>
        <w:pStyle w:val="TextBody"/>
        <w:jc w:val="both"/>
        <w:rPr/>
      </w:pPr>
      <w:r>
        <w:rPr/>
        <w:t>Поскольку каждая подсистема выполняет сильно взаимосвязанные функции, требования по надёжности относятся к системе в целом, равно как и отказ одной из функций подсистемы является отказом всей подсистемы.</w:t>
      </w:r>
      <w:bookmarkStart w:id="96" w:name="r%25253A430"/>
      <w:bookmarkEnd w:id="96"/>
    </w:p>
    <w:p>
      <w:pPr>
        <w:pStyle w:val="TextBody"/>
        <w:jc w:val="both"/>
        <w:rPr>
          <w:b/>
          <w:b/>
        </w:rPr>
      </w:pPr>
      <w:bookmarkStart w:id="97" w:name="dbvl"/>
      <w:bookmarkEnd w:id="97"/>
      <w:r>
        <w:rPr>
          <w:b/>
        </w:rPr>
        <w:t>Сервер приложений.</w:t>
      </w:r>
      <w:bookmarkStart w:id="98" w:name="ps7t"/>
      <w:bookmarkEnd w:id="98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bookmarkStart w:id="99" w:name="vues2"/>
      <w:bookmarkStart w:id="100" w:name="vues1"/>
      <w:bookmarkStart w:id="101" w:name="vues0"/>
      <w:bookmarkEnd w:id="99"/>
      <w:bookmarkEnd w:id="100"/>
      <w:bookmarkEnd w:id="101"/>
      <w:r>
        <w:rPr>
          <w:b/>
        </w:rPr>
        <w:t>Н</w:t>
      </w:r>
      <w:r>
        <w:rPr/>
        <w:t>едоступность - отсутствие подключения сервера к сети, поломка оборудования, отсутствие питания и пр. Критерий - сервер не отвечает на запрос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bookmarkStart w:id="102" w:name="vues3"/>
      <w:bookmarkEnd w:id="102"/>
      <w:r>
        <w:rPr/>
        <w:t>Ошибка сервера. Критерий - сервер выдаёт ошибки сервера (500-505 ошибки http протокола).</w:t>
      </w:r>
    </w:p>
    <w:p>
      <w:pPr>
        <w:pStyle w:val="TextBody"/>
        <w:jc w:val="both"/>
        <w:rPr>
          <w:b/>
          <w:b/>
        </w:rPr>
      </w:pPr>
      <w:bookmarkStart w:id="103" w:name="axjh"/>
      <w:bookmarkEnd w:id="103"/>
      <w:r>
        <w:rPr>
          <w:b/>
        </w:rPr>
        <w:t>Подсистема хранения и обработки информации.</w:t>
      </w:r>
      <w:bookmarkStart w:id="104" w:name="axjh0"/>
      <w:bookmarkEnd w:id="104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7" w:leader="none"/>
        </w:tabs>
        <w:jc w:val="both"/>
        <w:rPr/>
      </w:pPr>
      <w:bookmarkStart w:id="105" w:name="h%25253A%25253Ak"/>
      <w:bookmarkStart w:id="106" w:name="rxrm2"/>
      <w:bookmarkStart w:id="107" w:name="rxrm1"/>
      <w:bookmarkEnd w:id="105"/>
      <w:bookmarkEnd w:id="106"/>
      <w:bookmarkEnd w:id="107"/>
      <w:r>
        <w:rPr>
          <w:b/>
        </w:rPr>
        <w:t>Н</w:t>
      </w:r>
      <w:r>
        <w:rPr/>
        <w:t>едоступность (см. выше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jc w:val="both"/>
        <w:rPr/>
      </w:pPr>
      <w:bookmarkStart w:id="108" w:name="v5ri"/>
      <w:bookmarkEnd w:id="108"/>
      <w:r>
        <w:rPr/>
        <w:t>Ошибка сервера - сервер выдаёт исключения.</w:t>
      </w:r>
    </w:p>
    <w:p>
      <w:pPr>
        <w:pStyle w:val="Normal"/>
        <w:jc w:val="both"/>
        <w:rPr>
          <w:b/>
          <w:b/>
        </w:rPr>
      </w:pPr>
      <w:bookmarkStart w:id="109" w:name="ee8p"/>
      <w:bookmarkEnd w:id="109"/>
      <w:r>
        <w:rPr>
          <w:b/>
        </w:rPr>
        <w:t>Подсистема резервного копирования.</w:t>
      </w:r>
      <w:bookmarkStart w:id="110" w:name="ee8p0"/>
      <w:bookmarkEnd w:id="110"/>
    </w:p>
    <w:p>
      <w:pPr>
        <w:pStyle w:val="Normal"/>
        <w:ind w:left="708" w:hanging="0"/>
        <w:jc w:val="both"/>
        <w:rPr/>
      </w:pPr>
      <w:r>
        <w:rPr/>
        <w:t>Провал задачи резервного копирования. Критерий - отсутствие резервной копии по завершении задачи.</w:t>
      </w:r>
      <w:bookmarkStart w:id="111" w:name="pqnx0"/>
      <w:bookmarkStart w:id="112" w:name="pqnx"/>
      <w:bookmarkEnd w:id="111"/>
      <w:bookmarkEnd w:id="112"/>
    </w:p>
    <w:p>
      <w:pPr>
        <w:pStyle w:val="Normal"/>
        <w:jc w:val="both"/>
        <w:rPr>
          <w:b/>
          <w:b/>
        </w:rPr>
      </w:pPr>
      <w:bookmarkStart w:id="113" w:name="t.65"/>
      <w:bookmarkEnd w:id="113"/>
      <w:r>
        <w:rPr>
          <w:b/>
        </w:rPr>
        <w:t>Подсистема репликации.</w:t>
      </w:r>
      <w:bookmarkStart w:id="114" w:name="t.650"/>
      <w:bookmarkEnd w:id="114"/>
    </w:p>
    <w:p>
      <w:pPr>
        <w:pStyle w:val="Normal"/>
        <w:ind w:left="708" w:hanging="0"/>
        <w:jc w:val="both"/>
        <w:rPr/>
      </w:pPr>
      <w:r>
        <w:rPr/>
        <w:t>Провал задачи репликации. Критерий - сообщение об ошибке репликации в журнале.</w:t>
      </w:r>
      <w:bookmarkStart w:id="115" w:name="t.651"/>
      <w:bookmarkEnd w:id="115"/>
    </w:p>
    <w:p>
      <w:pPr>
        <w:pStyle w:val="Normal"/>
        <w:jc w:val="both"/>
        <w:rPr>
          <w:b/>
          <w:b/>
        </w:rPr>
      </w:pPr>
      <w:bookmarkStart w:id="116" w:name="lx0q"/>
      <w:bookmarkEnd w:id="116"/>
      <w:r>
        <w:rPr>
          <w:b/>
        </w:rPr>
        <w:t>Подсистема развертывания приложений.</w:t>
      </w:r>
      <w:bookmarkStart w:id="117" w:name="lx0q0"/>
      <w:bookmarkEnd w:id="117"/>
    </w:p>
    <w:p>
      <w:pPr>
        <w:pStyle w:val="Normal"/>
        <w:ind w:left="708" w:hanging="0"/>
        <w:jc w:val="both"/>
        <w:rPr/>
      </w:pPr>
      <w:r>
        <w:rPr/>
        <w:t>Провал задачи развёртывания. Критерий - сообщение об ошибке развёртывания в журнале.</w:t>
      </w:r>
      <w:bookmarkStart w:id="118" w:name="lx0q1"/>
      <w:bookmarkEnd w:id="118"/>
    </w:p>
    <w:p>
      <w:pPr>
        <w:pStyle w:val="Normal"/>
        <w:jc w:val="both"/>
        <w:rPr>
          <w:b/>
          <w:b/>
        </w:rPr>
      </w:pPr>
      <w:bookmarkStart w:id="119" w:name="edqc"/>
      <w:bookmarkEnd w:id="119"/>
      <w:r>
        <w:rPr>
          <w:b/>
        </w:rPr>
        <w:t>Подсистема контроля ревизий.</w:t>
      </w:r>
      <w:bookmarkStart w:id="120" w:name="edqc0"/>
      <w:bookmarkEnd w:id="120"/>
    </w:p>
    <w:p>
      <w:pPr>
        <w:pStyle w:val="Normal"/>
        <w:jc w:val="both"/>
        <w:rPr/>
      </w:pPr>
      <w:bookmarkStart w:id="121" w:name="edqc1"/>
      <w:bookmarkEnd w:id="121"/>
      <w:r>
        <w:rPr>
          <w:b/>
        </w:rPr>
        <w:t>Н</w:t>
      </w:r>
      <w:r>
        <w:rPr/>
        <w:t>едоступность (см. выше).</w:t>
      </w:r>
      <w:bookmarkStart w:id="122" w:name="edqc2"/>
      <w:bookmarkEnd w:id="122"/>
    </w:p>
    <w:p>
      <w:pPr>
        <w:pStyle w:val="Normal"/>
        <w:jc w:val="both"/>
        <w:rPr>
          <w:b/>
          <w:b/>
        </w:rPr>
      </w:pPr>
      <w:bookmarkStart w:id="123" w:name="k.1w"/>
      <w:bookmarkEnd w:id="123"/>
      <w:r>
        <w:rPr>
          <w:b/>
        </w:rPr>
        <w:t>Система последовательной интеграции и построения сборок.</w:t>
      </w:r>
      <w:bookmarkStart w:id="124" w:name="k.1w0"/>
      <w:bookmarkEnd w:id="124"/>
    </w:p>
    <w:p>
      <w:pPr>
        <w:pStyle w:val="Normal"/>
        <w:jc w:val="both"/>
        <w:rPr/>
      </w:pPr>
      <w:bookmarkStart w:id="125" w:name="k.1w1"/>
      <w:bookmarkEnd w:id="125"/>
      <w:r>
        <w:rPr>
          <w:b/>
        </w:rPr>
        <w:t>Н</w:t>
      </w:r>
      <w:r>
        <w:rPr/>
        <w:t>едоступность (см. выше). Критерий - невозможность запуска задачи построения сборки (провал задачи является нормальным событием и не является отказом).</w:t>
      </w:r>
      <w:bookmarkStart w:id="126" w:name="qsxw"/>
      <w:bookmarkEnd w:id="126"/>
    </w:p>
    <w:p>
      <w:pPr>
        <w:pStyle w:val="Normal"/>
        <w:jc w:val="both"/>
        <w:rPr>
          <w:b/>
          <w:b/>
        </w:rPr>
      </w:pPr>
      <w:bookmarkStart w:id="127" w:name="qsxw0"/>
      <w:bookmarkEnd w:id="127"/>
      <w:r>
        <w:rPr>
          <w:b/>
        </w:rPr>
        <w:t>Подсистема журналирования.</w:t>
      </w:r>
      <w:bookmarkStart w:id="128" w:name="qsxw1"/>
      <w:bookmarkEnd w:id="128"/>
    </w:p>
    <w:p>
      <w:pPr>
        <w:pStyle w:val="Normal"/>
        <w:jc w:val="both"/>
        <w:rPr/>
      </w:pPr>
      <w:bookmarkStart w:id="129" w:name="qsxw2"/>
      <w:bookmarkEnd w:id="129"/>
      <w:r>
        <w:rPr>
          <w:b/>
        </w:rPr>
        <w:t>Н</w:t>
      </w:r>
      <w:r>
        <w:rPr/>
        <w:t>едоступность (см. выше)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4.3. требования к видам обеспечения. 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3.1. Для математического обеспечения системы</w:t>
      </w:r>
    </w:p>
    <w:p>
      <w:pPr>
        <w:pStyle w:val="Normal"/>
        <w:rPr/>
      </w:pPr>
      <w:r>
        <w:rPr/>
        <w:t>Требования к математическому обеспечению не предъявляютс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4.3.2. требования к информационному обеспечению системы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3.2.1.к составу, структуре и способам организации данных в системе</w:t>
      </w:r>
    </w:p>
    <w:p>
      <w:pPr>
        <w:pStyle w:val="Normal"/>
        <w:jc w:val="both"/>
        <w:rPr/>
      </w:pPr>
      <w:r>
        <w:rPr/>
        <w:t xml:space="preserve">Основной структурной единицей данных в Системе должен быть документ. </w:t>
      </w:r>
    </w:p>
    <w:p>
      <w:pPr>
        <w:pStyle w:val="Normal"/>
        <w:jc w:val="both"/>
        <w:rPr/>
      </w:pPr>
      <w:r>
        <w:rPr/>
        <w:t>Состав и структура входных-выходных данных определяется следующими видами:</w:t>
      </w:r>
    </w:p>
    <w:p>
      <w:pPr>
        <w:pStyle w:val="Normal"/>
        <w:jc w:val="both"/>
        <w:rPr/>
      </w:pPr>
      <w:r>
        <w:rPr/>
        <w:t>•</w:t>
      </w:r>
      <w:r>
        <w:rPr/>
        <w:tab/>
        <w:t>заявками от пользователей, согласно концепции</w:t>
      </w:r>
    </w:p>
    <w:p>
      <w:pPr>
        <w:pStyle w:val="Normal"/>
        <w:jc w:val="both"/>
        <w:rPr/>
      </w:pPr>
      <w:r>
        <w:rPr/>
        <w:t>•</w:t>
      </w:r>
      <w:r>
        <w:rPr/>
        <w:tab/>
        <w:t>документами с выходными данными, вид которых предоставляется заказчиком</w:t>
      </w:r>
    </w:p>
    <w:p>
      <w:pPr>
        <w:pStyle w:val="Normal"/>
        <w:ind w:firstLine="708"/>
        <w:jc w:val="both"/>
        <w:rPr/>
      </w:pPr>
      <w:r>
        <w:rPr/>
        <w:t xml:space="preserve">Данные организуются следующим образом: наиболее полная и актуальная версия располагается на центральном сервере в СУБД. 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3.2.2.к информационному обмену между компонентами системы;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Информационный обмен между компонентами Системы должен осуществляться средствами сети </w:t>
      </w:r>
      <w:r>
        <w:rPr>
          <w:lang w:val="en-US"/>
        </w:rPr>
        <w:t>Internet</w:t>
      </w:r>
      <w:r>
        <w:rPr/>
        <w:t xml:space="preserve"> технологии </w:t>
      </w:r>
      <w:r>
        <w:rPr>
          <w:lang w:val="en-US"/>
        </w:rPr>
        <w:t>Ethernet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3.2.3.требования к информационной совместимости со смежными системами</w:t>
      </w:r>
    </w:p>
    <w:p>
      <w:pPr>
        <w:pStyle w:val="Normal"/>
        <w:ind w:firstLine="708"/>
        <w:rPr/>
      </w:pPr>
      <w:r>
        <w:rPr/>
        <w:t>Все данные, предназначенные для дальнейшей автоматической обработки, должны быть представлены в  открытом формате обмена данными - XML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3.2.4. требования по использованию общероссийских, отраслевых классификаторов, унифицированных документов и классификаторов;</w:t>
      </w:r>
    </w:p>
    <w:p>
      <w:pPr>
        <w:pStyle w:val="Normal"/>
        <w:ind w:firstLine="708"/>
        <w:jc w:val="both"/>
        <w:rPr/>
      </w:pPr>
      <w:r>
        <w:rPr/>
        <w:t>Для представления стандартизированной информации в Системе должны применяться общероссийские классификаторы, описанные в ОКОК, а также применяться классификатор КЛАДР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3.2.5.по применению систем управления базами данных;</w:t>
      </w:r>
    </w:p>
    <w:p>
      <w:pPr>
        <w:pStyle w:val="Normal"/>
        <w:jc w:val="both"/>
        <w:rPr/>
      </w:pPr>
      <w:r>
        <w:rPr/>
        <w:t>Вся информация, обмен которой призвана автоматизировать ИС и содержащаяся в системе ( контент ) , хранится в СУБД. Сюда не включается служебная информация ИС - отчёты о синхронизации, работе оборудования, просмотре страниц и пр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3.2.6.к структуре процесса сбора, обработки, передачи данных в системе и представлению данных;</w:t>
      </w:r>
    </w:p>
    <w:p>
      <w:pPr>
        <w:pStyle w:val="TextBody"/>
        <w:jc w:val="both"/>
        <w:rPr/>
      </w:pPr>
      <w:r>
        <w:rPr/>
        <w:t xml:space="preserve">Сбор информации осуществляется по сети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-сервера. Источниками информации являются анонимные пользователи системы и авторизовавшиеся на сайте представители заказчика (контент-менеджеры). Обработка информации (аналитическая, статистическая, в служебных целях и пр.) осуществляется автоматически. Представлением данных занимается </w:t>
      </w:r>
      <w:bookmarkStart w:id="130" w:name="a2yb"/>
      <w:bookmarkEnd w:id="130"/>
      <w:r>
        <w:rPr/>
        <w:t>WEB-Сервер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3.2.7.к защите данных от разрушений при авариях и сбоях в электропитании системы;</w:t>
      </w:r>
    </w:p>
    <w:p>
      <w:pPr>
        <w:pStyle w:val="TextBody"/>
        <w:jc w:val="both"/>
        <w:rPr/>
      </w:pPr>
      <w:r>
        <w:rPr/>
        <w:t xml:space="preserve">От разрушений при авариях и сбоях в электропитании системы должна быть защищена </w:t>
      </w:r>
      <w:bookmarkStart w:id="131" w:name="aywf1"/>
      <w:bookmarkEnd w:id="131"/>
      <w:r>
        <w:rPr/>
        <w:t>информация:</w:t>
      </w:r>
      <w:bookmarkStart w:id="132" w:name="aywf2"/>
      <w:bookmarkEnd w:id="132"/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33" w:name="f.230"/>
      <w:bookmarkStart w:id="134" w:name="f.23"/>
      <w:bookmarkEnd w:id="133"/>
      <w:bookmarkEnd w:id="134"/>
      <w:r>
        <w:rPr/>
        <w:t>хранящаяся в СУБД центрального серве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jc w:val="both"/>
        <w:rPr/>
      </w:pPr>
      <w:bookmarkStart w:id="135" w:name="f.232"/>
      <w:bookmarkStart w:id="136" w:name="f.231"/>
      <w:bookmarkEnd w:id="135"/>
      <w:bookmarkEnd w:id="136"/>
      <w:r>
        <w:rPr/>
        <w:t>служебная (отчёты о синхронизации, работе оборудования, просмотре страниц и пр.)</w:t>
      </w:r>
    </w:p>
    <w:p>
      <w:pPr>
        <w:pStyle w:val="TextBody"/>
        <w:jc w:val="both"/>
        <w:rPr/>
      </w:pPr>
      <w:r>
        <w:rPr/>
        <w:t>Защита может быть обеспечена как аппаратными, так и программными средствами, а также их сочетанием.</w:t>
      </w:r>
      <w:bookmarkStart w:id="137" w:name="f53j1"/>
      <w:bookmarkEnd w:id="137"/>
    </w:p>
    <w:p>
      <w:pPr>
        <w:pStyle w:val="Normal"/>
        <w:rPr/>
      </w:pPr>
      <w:r>
        <w:rPr/>
        <w:t>4.3.2.8.к контролю, хранению, обновлению и восстановлению данных;</w:t>
      </w:r>
    </w:p>
    <w:p>
      <w:pPr>
        <w:pStyle w:val="Normal"/>
        <w:rPr/>
      </w:pPr>
      <w:r>
        <w:rPr/>
        <w:t xml:space="preserve">Данные в базе данных должны сохранятся не менее 1 года со дня их добавления. Данные, в течении этого года  не подлежат модификации или удалению. После истечения срока хранения данные подлежат удалению из базы.  </w:t>
      </w:r>
    </w:p>
    <w:p>
      <w:pPr>
        <w:pStyle w:val="Normal"/>
        <w:rPr/>
      </w:pPr>
      <w:r>
        <w:rPr/>
        <w:t>4.3.2.9.к процедуре придания юридической силы документам, продуцируемым техническими средствами АС (в соответствии с ГОСТ 6.10.4). Все продуцируемые ИС документы должны иметь унифицированную форму, утвержденную Заказчиком и не должны противоречить действующему законодательству РФ.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3.3. Для лингвистического обеспечения системы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3.3.1.требования к применению в системе языков программирования высокого уровня, языков взаимодействия пользователей и технических средств системы</w:t>
      </w:r>
    </w:p>
    <w:p>
      <w:pPr>
        <w:pStyle w:val="Normal"/>
        <w:ind w:firstLine="708"/>
        <w:jc w:val="both"/>
        <w:rPr/>
      </w:pPr>
      <w:r>
        <w:rPr/>
        <w:t>В качестве языка разработки сервера приложений необходимо использовать один из языков программирования высокого уровня, активно применяемых в данной сфере и удовлетворяющий п. 4.1.12 данного документа. В качестве языка манипулирования данными рекомендуется использование одного из вариантов SQL с возможными расширениями, предоставляемыми использованной СУБД. Диалог с пользователями ИС организуется через набор HTML страниц, генерируемых сервером приложений (сайтом). Весь интерфейс должен быть на русском языке, информация, поступающая от пользователей (входная) и генерируемая системой (выходная) также должны быть на русском языке.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3.4. Для программного обеспечения системы перечень покупных программных средств, а также требования:</w:t>
      </w:r>
    </w:p>
    <w:p>
      <w:pPr>
        <w:pStyle w:val="Normal"/>
        <w:ind w:firstLine="708"/>
        <w:jc w:val="both"/>
        <w:rPr/>
      </w:pPr>
      <w:r>
        <w:rPr/>
        <w:t>Программное обеспечение, реализующее функции Системы на программном уровне, должно включать в себя следующие вид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Общесистемное программное обеспечение (ОПО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Программное обеспечение для технического обслуживания компьютерного и сетев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Специальное программное обеспечение (СПО).</w:t>
      </w:r>
    </w:p>
    <w:p>
      <w:pPr>
        <w:pStyle w:val="Normal"/>
        <w:ind w:firstLine="708"/>
        <w:jc w:val="both"/>
        <w:rPr/>
      </w:pPr>
      <w:r>
        <w:rPr/>
        <w:t>Общесистемное программное обеспечение должно обеспечивать выполнение следующих функций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/>
      </w:pPr>
      <w:r>
        <w:rPr/>
        <w:t>Системную поддержку программ, реализующих функции Системы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/>
      </w:pPr>
      <w:r>
        <w:rPr/>
        <w:t>Многопользовательский доступ к ресурсам технического, программного и информационного обеспечения системы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/>
      </w:pPr>
      <w:r>
        <w:rPr/>
        <w:t>Интерфейс взаимодействия приложений с ОС и СУБД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/>
      </w:pPr>
      <w:r>
        <w:rPr/>
        <w:t>Интерфейс взаимодействия пользователей и/или программ с телекоммуникационными средствами связ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/>
      </w:pPr>
      <w:r>
        <w:rPr/>
        <w:t>Поддержку ведения баз данных и файловых структур данны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ение защиты информационных ресурсов от несанкционированного доступ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/>
      </w:pPr>
      <w:r>
        <w:rPr/>
        <w:t>Гибкость и простоту использования, возможность настройки на различные типы оборудования и различные режимы его эксплуатац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/>
      </w:pPr>
      <w:r>
        <w:rPr/>
        <w:t>Идентификацию пользователей и аутентификацию доступа к ресурсам технического, программного и информационного обеспеч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/>
      </w:pPr>
      <w:r>
        <w:rPr/>
        <w:t>Проведение аудита процессов, выполняемых в Системе, с возможностью настройки полноты, состава и регламента аудита.</w:t>
      </w:r>
    </w:p>
    <w:p>
      <w:pPr>
        <w:pStyle w:val="Normal"/>
        <w:ind w:firstLine="708"/>
        <w:jc w:val="both"/>
        <w:rPr/>
      </w:pPr>
      <w:r>
        <w:rPr/>
        <w:t xml:space="preserve">Объем выполнения вышеуказанных функций должен быть определен на этапе технического проектирования. </w:t>
      </w:r>
    </w:p>
    <w:p>
      <w:pPr>
        <w:pStyle w:val="Normal"/>
        <w:ind w:firstLine="708"/>
        <w:jc w:val="both"/>
        <w:rPr/>
      </w:pPr>
      <w:r>
        <w:rPr/>
        <w:t>В состав программных средств технического обслуживания компьютерного и сетевого оборудования должны быть включены средства, обеспечивающие выполнение следующих функций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/>
        <w:t>Обслуживания вычислительной техник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/>
        <w:t>Антивирусной профилактики и защит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/>
        <w:t>Централизованного администрирования и управления локальной вычислительной сетью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/>
        <w:t>Диагностики и контроля процесса эксплуатации всех видов программного обеспечения.</w:t>
      </w:r>
    </w:p>
    <w:p>
      <w:pPr>
        <w:pStyle w:val="Normal"/>
        <w:ind w:firstLine="708"/>
        <w:jc w:val="both"/>
        <w:rPr/>
      </w:pPr>
      <w:r>
        <w:rPr/>
        <w:t xml:space="preserve">Конкретный минимальный состав программных средств технического обслуживания компьютерного и сетевого оборудования должен быть определен на стадии технического проектирования. 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3.4.1.к независимости программных средств от используемых СВТ и операционной среды;</w:t>
      </w:r>
    </w:p>
    <w:p>
      <w:pPr>
        <w:pStyle w:val="Normal"/>
        <w:ind w:firstLine="708"/>
        <w:jc w:val="both"/>
        <w:rPr/>
      </w:pPr>
      <w:r>
        <w:rPr/>
        <w:t>Используемое для построения данной Системы оборудование является типовым (ЭВМ с архитектурой x86). Операционная система должна распространятся под лицензией GPL, LGPL или аналогичной, разрабатываться и поддерживаться отечественным производителем. Исполнитель должен иметь не менее 1го сертифицированного специалиста по данной ОС.</w:t>
      </w:r>
      <w:bookmarkStart w:id="138" w:name="q2ep1"/>
      <w:bookmarkEnd w:id="138"/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3.4.2.к качеству программных средств, а также к способам его обеспечения и контроля;</w:t>
      </w:r>
    </w:p>
    <w:p>
      <w:pPr>
        <w:pStyle w:val="Normal"/>
        <w:jc w:val="both"/>
        <w:rPr/>
      </w:pPr>
      <w:r>
        <w:rPr/>
        <w:t>Качество разрабатываемых программных средств должны быть обеспечены:</w:t>
      </w:r>
      <w:bookmarkStart w:id="139" w:name="a2zt"/>
      <w:bookmarkEnd w:id="139"/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jc w:val="both"/>
        <w:rPr/>
      </w:pPr>
      <w:r>
        <w:rPr/>
        <w:t>функциональные возможности, функциональная пригодность, корректность - Unit-тестированием;</w:t>
      </w:r>
      <w:bookmarkStart w:id="140" w:name="a2zt0"/>
      <w:bookmarkEnd w:id="140"/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jc w:val="both"/>
        <w:rPr/>
      </w:pPr>
      <w:r>
        <w:rPr/>
        <w:t>способность к взаимодействию, защищенность, надежность, практичность (применимость) - бета-тестированием;</w:t>
      </w:r>
      <w:bookmarkStart w:id="141" w:name="p2-_"/>
      <w:bookmarkEnd w:id="141"/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jc w:val="both"/>
        <w:rPr/>
      </w:pPr>
      <w:r>
        <w:rPr/>
        <w:t>эффективность - профилированием и стресс-тестированием;</w:t>
      </w:r>
      <w:bookmarkStart w:id="142" w:name="duq-"/>
      <w:bookmarkEnd w:id="142"/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jc w:val="both"/>
        <w:rPr/>
      </w:pPr>
      <w:r>
        <w:rPr/>
        <w:t>сопровождаемость и мобильность - выбором используемого ПО и модульностью структуры разрабатываемого ПО.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3.5. требования для технического обеспечения системы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4.3.5.1. требования к видам технических средств допустимых к использованию в системе</w:t>
      </w:r>
    </w:p>
    <w:p>
      <w:pPr>
        <w:pStyle w:val="Normal"/>
        <w:jc w:val="both"/>
        <w:rPr/>
      </w:pPr>
      <w:r>
        <w:rPr/>
        <w:t>В системе предполагается использование следующих видов ТС:</w:t>
      </w:r>
      <w:bookmarkStart w:id="143" w:name="tw-c1"/>
      <w:bookmarkEnd w:id="143"/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44" w:name="pzy-0"/>
      <w:bookmarkStart w:id="145" w:name="pzy-"/>
      <w:bookmarkEnd w:id="144"/>
      <w:bookmarkEnd w:id="145"/>
      <w:r>
        <w:rPr/>
        <w:t>центральный сервер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46" w:name="pzy-2"/>
      <w:bookmarkStart w:id="147" w:name="pzy-1"/>
      <w:bookmarkEnd w:id="146"/>
      <w:bookmarkEnd w:id="147"/>
      <w:r>
        <w:rPr/>
        <w:t>ИБП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jc w:val="both"/>
        <w:rPr/>
      </w:pPr>
      <w:bookmarkStart w:id="148" w:name="pzy-3"/>
      <w:bookmarkEnd w:id="148"/>
      <w:r>
        <w:rPr/>
        <w:t>сетевой накопитель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>4.3.5.2. требования к функциональным, конструктивным и эксплуатационным характеристикам средств технического обеспечения системы.</w:t>
      </w:r>
    </w:p>
    <w:p>
      <w:pPr>
        <w:pStyle w:val="TextBody"/>
        <w:spacing w:before="0" w:after="0"/>
        <w:jc w:val="both"/>
        <w:rPr/>
      </w:pPr>
      <w:r>
        <w:rPr/>
        <w:t>К серверу, не менее:</w:t>
      </w:r>
      <w:bookmarkStart w:id="149" w:name="mg_s"/>
      <w:bookmarkEnd w:id="149"/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50" w:name="ygbe0"/>
      <w:bookmarkStart w:id="151" w:name="ygbe"/>
      <w:bookmarkEnd w:id="150"/>
      <w:bookmarkEnd w:id="151"/>
      <w:r>
        <w:rPr/>
        <w:t>Процессоров x86_64   -  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52" w:name="ygbe1"/>
      <w:bookmarkEnd w:id="152"/>
      <w:r>
        <w:rPr/>
        <w:t>с частотой 1.7 ГГц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53" w:name="ygbe2"/>
      <w:bookmarkEnd w:id="153"/>
      <w:r>
        <w:rPr/>
        <w:t>RAM 2 Гб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54" w:name="ygbe3"/>
      <w:bookmarkEnd w:id="154"/>
      <w:r>
        <w:rPr/>
        <w:t>дискового пространства 500 Гб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55" w:name="ygbe4"/>
      <w:bookmarkEnd w:id="155"/>
      <w:r>
        <w:rPr/>
        <w:t>сетевых интерфейсов 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56" w:name="ygbe5"/>
      <w:bookmarkEnd w:id="156"/>
      <w:r>
        <w:rPr/>
        <w:t>скорость сетевых интерфейсов 1 Гби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57" w:name="ygbe6"/>
      <w:bookmarkEnd w:id="157"/>
      <w:r>
        <w:rPr/>
        <w:t>автостарт при появлении питания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/>
      </w:pPr>
      <w:r>
        <w:rPr/>
        <w:t>форм-фактор - блейд-сервер</w:t>
      </w:r>
    </w:p>
    <w:p>
      <w:pPr>
        <w:pStyle w:val="TextBody"/>
        <w:spacing w:before="0" w:after="0"/>
        <w:jc w:val="both"/>
        <w:rPr/>
      </w:pPr>
      <w:bookmarkStart w:id="158" w:name="th%25253An"/>
      <w:bookmarkStart w:id="159" w:name="mg_s2"/>
      <w:bookmarkEnd w:id="158"/>
      <w:bookmarkEnd w:id="159"/>
      <w:r>
        <w:rPr/>
        <w:t>К ИБП</w:t>
      </w:r>
      <w:bookmarkStart w:id="160" w:name="th%25253An0"/>
      <w:bookmarkEnd w:id="160"/>
    </w:p>
    <w:p>
      <w:pPr>
        <w:pStyle w:val="TextBody"/>
        <w:numPr>
          <w:ilvl w:val="0"/>
          <w:numId w:val="7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61" w:name="ygbe9"/>
      <w:bookmarkStart w:id="162" w:name="ygbe8"/>
      <w:bookmarkEnd w:id="161"/>
      <w:bookmarkEnd w:id="162"/>
      <w:r>
        <w:rPr/>
        <w:t>тип интерактивный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63" w:name="ygbe10"/>
      <w:bookmarkEnd w:id="163"/>
      <w:r>
        <w:rPr/>
        <w:t>время автономной работы не менее 10 мин</w:t>
      </w:r>
    </w:p>
    <w:p>
      <w:pPr>
        <w:pStyle w:val="TextBody"/>
        <w:spacing w:before="0" w:after="0"/>
        <w:jc w:val="both"/>
        <w:rPr/>
      </w:pPr>
      <w:bookmarkStart w:id="164" w:name="cyq6"/>
      <w:bookmarkEnd w:id="164"/>
      <w:r>
        <w:rPr/>
        <w:t>К сетевому накопителю</w:t>
      </w:r>
      <w:bookmarkStart w:id="165" w:name="cyq60"/>
      <w:bookmarkEnd w:id="165"/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66" w:name="ygbe12"/>
      <w:bookmarkStart w:id="167" w:name="ygbe11"/>
      <w:bookmarkEnd w:id="166"/>
      <w:bookmarkEnd w:id="167"/>
      <w:r>
        <w:rPr/>
        <w:t>дискового пространства не менее 2000 Гб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68" w:name="ygbe13"/>
      <w:bookmarkEnd w:id="168"/>
      <w:r>
        <w:rPr/>
        <w:t>режим RAID1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69" w:name="ygbe14"/>
      <w:bookmarkEnd w:id="169"/>
      <w:r>
        <w:rPr/>
        <w:t>Сетевой интерфейс 1Гбит Ethernet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4.3.6. Требования к метрологическому обеспечению Системы</w:t>
      </w:r>
    </w:p>
    <w:p>
      <w:pPr>
        <w:pStyle w:val="Normal"/>
        <w:rPr/>
      </w:pPr>
      <w:r>
        <w:rPr/>
        <w:t>Требования к метрологическому обеспечению не предъявляю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7. Для организационного обеспечения приводят требования.</w:t>
      </w:r>
    </w:p>
    <w:p>
      <w:pPr>
        <w:pStyle w:val="Normal"/>
        <w:rPr/>
      </w:pPr>
      <w:r>
        <w:rPr/>
        <w:t>4.3.7.1.к структуре и функциям подразделений, участвующих в функционировании системы или обеспечивающих эксплуатацию;</w:t>
      </w:r>
    </w:p>
    <w:p>
      <w:pPr>
        <w:pStyle w:val="Normal"/>
        <w:rPr/>
      </w:pPr>
      <w:r>
        <w:rPr/>
        <w:t xml:space="preserve">  </w:t>
      </w:r>
      <w:r>
        <w:rPr/>
        <w:t>Требуется по крайней мере один специалист по обслуживанию системы после ввода ее в эксплуатацию.</w:t>
      </w:r>
    </w:p>
    <w:p>
      <w:pPr>
        <w:pStyle w:val="Normal"/>
        <w:rPr/>
      </w:pPr>
      <w:r>
        <w:rPr/>
        <w:t>4.3.7.2.к организации функционирования системы и порядку взаимодействия персонала АС и персонала объекта автоматизации;</w:t>
      </w:r>
    </w:p>
    <w:p>
      <w:pPr>
        <w:pStyle w:val="Normal"/>
        <w:jc w:val="both"/>
        <w:rPr/>
      </w:pPr>
      <w:r>
        <w:rPr/>
        <w:tab/>
        <w:t xml:space="preserve">Для полноценного функционирования  требуется настроить ИС так, чтобы информационные сообщения по разным поводам приходили к соответствующим контактным лицам заказчика. Настройка должна быть гибкой и подразумевать неограниченное количество контактных лиц. </w:t>
      </w:r>
    </w:p>
    <w:p>
      <w:pPr>
        <w:pStyle w:val="Normal"/>
        <w:rPr/>
      </w:pPr>
      <w:r>
        <w:rPr/>
        <w:t>4.3.7.3.к защите от ошибочных действий персонала системы.</w:t>
      </w:r>
    </w:p>
    <w:p>
      <w:pPr>
        <w:pStyle w:val="Normal"/>
        <w:rPr/>
      </w:pPr>
      <w:r>
        <w:rPr/>
        <w:tab/>
        <w:t>ИС должна использовать систему контроля версий, что обеспечит возврат в предыдущее состояние системы. Разграничение прав должно обеспечивать блокирование к критичной информации, но не препятствовать нормальной работе персонала с ИС.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5. СОСТАВ И СОДЕРЖАНИЕ РАБОТ ПО СОЗДАНИЮ СИСТЕМЫ</w:t>
      </w:r>
    </w:p>
    <w:p>
      <w:pPr>
        <w:pStyle w:val="Normal"/>
        <w:ind w:firstLine="708"/>
        <w:jc w:val="both"/>
        <w:rPr/>
      </w:pPr>
      <w:r>
        <w:rPr/>
        <w:t>В процессе выполнения работ должны быть уточнены Концепция и Техническое задание на создание Системы, разработанные в соотвествии с муниципальным контрактом № :: от ":.." ::::2008 года, проведены работы по доработке Системы в части построения децентрализованной системы информационного наполнения с подготовкой документации согласно ГОСТ 34 серии (проектная, рабочая и эксплуатационная документация на Систему).</w:t>
      </w:r>
    </w:p>
    <w:p>
      <w:pPr>
        <w:pStyle w:val="Normal"/>
        <w:ind w:firstLine="708"/>
        <w:jc w:val="both"/>
        <w:rPr/>
      </w:pPr>
      <w:r>
        <w:rPr/>
        <w:t>Должны быть проведены необходимые испытания Системы перед предъявлением её Заказчику, проведены опытная эксплуатация и приёмочные испытания.</w:t>
      </w:r>
    </w:p>
    <w:p>
      <w:pPr>
        <w:pStyle w:val="Normal"/>
        <w:ind w:firstLine="708"/>
        <w:jc w:val="both"/>
        <w:rPr/>
      </w:pPr>
      <w:r>
        <w:rPr/>
        <w:t>В соответствии с ГОСТ 34.601-90 работы по созданию Системы должны выполняться с учетом стадий, приведенных в таблице.</w:t>
      </w:r>
    </w:p>
    <w:p>
      <w:pPr>
        <w:pStyle w:val="Normal"/>
        <w:rPr/>
      </w:pPr>
      <w:r>
        <w:rPr/>
        <w:t>Таблица - Перечень работ по созданию Системы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1800"/>
        <w:gridCol w:w="1417"/>
        <w:gridCol w:w="1473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Стадия соз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Название эта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Содерж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отчётности</w:t>
            </w:r>
          </w:p>
        </w:tc>
      </w:tr>
      <w:tr>
        <w:trPr>
          <w:trHeight w:val="17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требований к Сис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бследование объекта автоматизации и обоснование необходимости создания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Формирование требований пользователей к Сис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Оформление отчёта о выполнен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следование объекта автоматизации и формулирование требований к Сис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н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концепции построения Сис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Изучение объекта авто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Разработка варианта концепции Системы, удовлетворяющего требованиям пользо-ва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Оформление отчёта о выполнен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цепции автоматизации и варианта построе-ния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н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ическое за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технического задания на создани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ребований Т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ический прое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Разработка проектных решений по Системе в целом и её компонен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Разработка документации на Сис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Разработка и оформление документации на поставку изделий для комплектования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ых решений по реализации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дн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окументации Технического проекта в соответствии с ГОСТ 34.201-8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бочая документ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Разработка рабочей документации на Сис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Разработка и адаптация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 обеспечения и документа-ции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дн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абочей документации в соответствии с ГОСТ 34.201-8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вод в дей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Подготовка объекта автоматизации и персонала к вводу Системы в дейст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Комплектация Системы поставляемыми изделиями (программными и техническими средствами, программно-техническими комплексами, информационными изделия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Строительно-монтаж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Пусконаладоч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 Проведение опытной эксплуа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 Проведение приёмочных испыт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пытаний и ввод Системы в постоянную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н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ёме Системы в постоянную эксплуатацию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br w:type="page"/>
      </w:r>
      <w:r>
        <w:rPr/>
        <w:t>6. ПОРЯДОК КОНТРОЛЯ И ПРИЕМКИ СИСТЕМЫ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6.1. виды, состав, объем и методы испытаний системы и ее составных частей</w:t>
      </w:r>
    </w:p>
    <w:p>
      <w:pPr>
        <w:pStyle w:val="Normal"/>
        <w:ind w:firstLine="708"/>
        <w:rPr/>
      </w:pPr>
      <w:r>
        <w:rPr/>
        <w:t>Для Системы устанавливаются следующие виды испытаний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rPr/>
      </w:pPr>
      <w:r>
        <w:rPr/>
        <w:t>опытная эксплуатац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rPr/>
      </w:pPr>
      <w:r>
        <w:rPr/>
        <w:t>приемочные испытания.</w:t>
      </w:r>
    </w:p>
    <w:p>
      <w:pPr>
        <w:pStyle w:val="Normal"/>
        <w:ind w:firstLine="708"/>
        <w:jc w:val="both"/>
        <w:rPr/>
      </w:pPr>
      <w:r>
        <w:rPr/>
        <w:t>Опытная эксплуатация должна проводиться с целью определения её работоспособности, количественных и качественных характеристик Системы, необходимости корректировки документации.</w:t>
      </w:r>
    </w:p>
    <w:p>
      <w:pPr>
        <w:pStyle w:val="Normal"/>
        <w:ind w:firstLine="708"/>
        <w:jc w:val="both"/>
        <w:rPr/>
      </w:pPr>
      <w:r>
        <w:rPr/>
        <w:t>Во время опытной эксплуатации должен вестись рабочий журнал, в который должны заноситься сведения о продолжительности функционирования Системы, отказах, сбоях, аварийных ситуациях, изменениях параметров объекта автоматизации, проводимых корректировках документации и программных средств, наладке технических средств, а также замечания по удобству эксплуатации Системы.</w:t>
      </w:r>
    </w:p>
    <w:p>
      <w:pPr>
        <w:pStyle w:val="Normal"/>
        <w:ind w:firstLine="708"/>
        <w:jc w:val="both"/>
        <w:rPr/>
      </w:pPr>
      <w:r>
        <w:rPr/>
        <w:t>Приемочные испытания должны проводиться в соответствии с "Программой и методикой приемочных испытаний" и включать проверк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Полноты и качества реализуемых функций при штатных, предельных, критических значениях параметров объекта автоматизации и в других условиях функционирования Системы, указанных в настоящем Т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Выполнении каждого требования, относящегося к интерфейсу Сист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Работы персонала в диалоговом режи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Средств и методов восстановления работоспособности Системы после отказ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Комплектности и качества эксплуатационной документации.</w:t>
      </w:r>
    </w:p>
    <w:p>
      <w:pPr>
        <w:pStyle w:val="Normal"/>
        <w:jc w:val="both"/>
        <w:rPr/>
      </w:pPr>
      <w:r>
        <w:rPr/>
        <w:t>Проверку работы персонала в диалоговом режиме проводят с учетом полноты и качества выполнения функций Системы в целом. При этом проверке подлежат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jc w:val="both"/>
        <w:rPr/>
      </w:pPr>
      <w:r>
        <w:rPr/>
        <w:t>Полнота сообщений, директив, запросов и их достаточность для эксплуатации Системы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jc w:val="both"/>
        <w:rPr/>
      </w:pPr>
      <w:r>
        <w:rPr/>
        <w:t>Сложность процедур диалога, возможность работы персонала без специальной подготовки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jc w:val="both"/>
        <w:rPr/>
      </w:pPr>
      <w:r>
        <w:rPr/>
        <w:t>Реакция Системы на ошибки персонала, средства сервиса.</w:t>
      </w:r>
    </w:p>
    <w:p>
      <w:pPr>
        <w:pStyle w:val="Normal"/>
        <w:jc w:val="both"/>
        <w:rPr/>
      </w:pPr>
      <w:r>
        <w:rPr/>
        <w:t>Проверка средств восстановления работоспособности Системы после отказов ЭВМ должна включать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jc w:val="both"/>
        <w:rPr/>
      </w:pPr>
      <w:r>
        <w:rPr/>
        <w:t>Проверку наличия в эксплуатационной документации рекомендаций по восстановлению работоспособности и полноту их описа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jc w:val="both"/>
        <w:rPr/>
      </w:pPr>
      <w:r>
        <w:rPr/>
        <w:t>Практическую выполнимость рекомендованных процедур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jc w:val="both"/>
        <w:rPr/>
      </w:pPr>
      <w:r>
        <w:rPr/>
        <w:t>Работоспособность средств автоматического восстановления функций Системы.</w:t>
      </w:r>
    </w:p>
    <w:p>
      <w:pPr>
        <w:pStyle w:val="Normal"/>
        <w:jc w:val="both"/>
        <w:rPr/>
      </w:pPr>
      <w:r>
        <w:rPr/>
        <w:t>При испытаниях Системы проверяется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jc w:val="both"/>
        <w:rPr/>
      </w:pPr>
      <w:r>
        <w:rPr/>
        <w:t>Качество выполнения комплексом программных и технических средств автоматических функций во всех режимах функционирования Системы согласно настоящему ТЗ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jc w:val="both"/>
        <w:rPr/>
      </w:pPr>
      <w:r>
        <w:rPr/>
        <w:t>Полнота содержащихся в эксплуатационной документации указаний персоналу по выполнению им функций во всех режимах функционирования Системы согласно настоящему ТЗ.</w:t>
      </w:r>
    </w:p>
    <w:p>
      <w:pPr>
        <w:pStyle w:val="Normal"/>
        <w:jc w:val="both"/>
        <w:rPr/>
      </w:pPr>
      <w:r>
        <w:rPr/>
        <w:t>Опытная эксплуатация Системы должна проводиться на площадке Исполнителя, приёмочные испытания - на объекте автоматизации Заказчика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6.2. общие требования к приемке работ по стадиям</w:t>
      </w:r>
    </w:p>
    <w:p>
      <w:pPr>
        <w:pStyle w:val="Normal"/>
        <w:ind w:firstLine="708"/>
        <w:jc w:val="both"/>
        <w:rPr/>
      </w:pPr>
      <w:r>
        <w:rPr/>
        <w:t>Сдача-приемка этапов выполненных работ на стадиях "Технический проект" и "Рабочая документация" должна осуществляться по предъявлении Исполнителем комплектов соответствующих документов и завершаться оформлением акта сдачи-приемки, подписанного Исполнителем, и утвержденного Заказчиком.</w:t>
      </w:r>
    </w:p>
    <w:p>
      <w:pPr>
        <w:pStyle w:val="Normal"/>
        <w:ind w:firstLine="708"/>
        <w:jc w:val="both"/>
        <w:rPr/>
      </w:pPr>
      <w:r>
        <w:rPr/>
        <w:t>Испытания Системы должны проводиться в соответствии с требованиями ГОСТ 34.603-92.</w:t>
      </w:r>
    </w:p>
    <w:p>
      <w:pPr>
        <w:pStyle w:val="Normal"/>
        <w:ind w:firstLine="708"/>
        <w:jc w:val="both"/>
        <w:rPr/>
      </w:pPr>
      <w:r>
        <w:rPr/>
        <w:t>Испытания Системы должны быть проведены на стадии "Ввод в действие" на основании соответствующей программы и методики испытаний, разработанной Исполнителем в соответствии с требованиями РД 50-34.698-90 и утверждённой Заказчиком.</w:t>
      </w:r>
    </w:p>
    <w:p>
      <w:pPr>
        <w:pStyle w:val="Normal"/>
        <w:ind w:firstLine="708"/>
        <w:jc w:val="both"/>
        <w:rPr/>
      </w:pPr>
      <w:r>
        <w:rPr/>
        <w:t>Приемка системы должна проводиться комиссией на основании результатов испытаний, которым подвергаются программно-технические средства, реализующие функции Системы.</w:t>
      </w:r>
    </w:p>
    <w:p>
      <w:pPr>
        <w:pStyle w:val="Normal"/>
        <w:ind w:firstLine="708"/>
        <w:jc w:val="both"/>
        <w:rPr/>
      </w:pPr>
      <w:r>
        <w:rPr/>
        <w:t>Состав комиссии, общие требования по приемке работ, порядок согласования и утверждения приемочной документации должны определяться Заказчиком и согласовываться с Исполнителем.</w:t>
      </w:r>
    </w:p>
    <w:p>
      <w:pPr>
        <w:pStyle w:val="Normal"/>
        <w:ind w:firstLine="708"/>
        <w:jc w:val="both"/>
        <w:rPr/>
      </w:pPr>
      <w:r>
        <w:rPr/>
        <w:t>Результаты работы комиссии должны оформляться актом, подписанным членами комиссии и утверждённым Заказчиком. К акту должны прилагаться протоколы испытаний.</w:t>
      </w:r>
    </w:p>
    <w:p>
      <w:pPr>
        <w:pStyle w:val="Normal"/>
        <w:ind w:firstLine="708"/>
        <w:jc w:val="both"/>
        <w:rPr/>
      </w:pPr>
      <w:r>
        <w:rPr/>
        <w:t>Для проведения проверок компонентов Системы решением Заказчика могут создаваться рабочие группы из специалистов, не входящих в состав комиссии. Результаты проверок должны оформляться протоколами, подписанными членами рабочих групп, и представляться в комиссию.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7. ТРЕБОВАНИЯ К СОСТАВУ И СОДЕРЖАНИЮ РАБОТ ПО ПОДГОТОВКЕ ОБЪЕКТА АВТОМАТИЗАЦИИ К ВВОДУ СИСТЕМЫ В ДЕЙСТВИЕ</w:t>
      </w:r>
    </w:p>
    <w:p>
      <w:pPr>
        <w:pStyle w:val="Normal"/>
        <w:ind w:firstLine="708"/>
        <w:jc w:val="both"/>
        <w:rPr/>
      </w:pPr>
      <w:r>
        <w:rPr/>
        <w:t>Для создания условий функционирования объекта автоматизации, при которых гарантируется соответствие создаваемой Системы требованиям настоящего ТЗ и возможность эффективного использования Системы, в организации Заказчика на этапе работ "Подготовка объекта автоматизации к вводу системы в действие" должен быть проведен определённый комплекс мероприятий.</w:t>
      </w:r>
    </w:p>
    <w:p>
      <w:pPr>
        <w:pStyle w:val="Normal"/>
        <w:rPr/>
      </w:pPr>
      <w:r>
        <w:rPr/>
        <w:t>7.1. приведение поступающей в систему информации (в соответствии с требованиями к информационному и лингвистическому обеспечению) к виду, пригодному для обработки с помощью ЭВМ;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7.2. изменения, которые необходимо осуществить в объекте автоматизации</w:t>
      </w:r>
    </w:p>
    <w:p>
      <w:pPr>
        <w:pStyle w:val="Normal"/>
        <w:ind w:firstLine="708"/>
        <w:jc w:val="both"/>
        <w:rPr/>
      </w:pPr>
      <w:r>
        <w:rPr/>
        <w:t>Информационное обеспечение Системы может осуществляться как силами организации Заказчика, так и на основании соглашений с внешними организациями (СМИ, информационно-аналитическими агентствами и т.п.).</w:t>
      </w:r>
    </w:p>
    <w:p>
      <w:pPr>
        <w:pStyle w:val="Normal"/>
        <w:ind w:firstLine="708"/>
        <w:jc w:val="both"/>
        <w:rPr/>
      </w:pPr>
      <w:r>
        <w:rPr/>
        <w:t>Для организации информационного обеспечения Системы должны быть разработаны и утверждены следующие регламент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/>
      </w:pPr>
      <w:r>
        <w:rPr/>
        <w:t>Регламент подготовки и публикации материал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/>
      </w:pPr>
      <w:r>
        <w:rPr/>
        <w:t>Регламент взаимодействия с поставщиками информационных материалов (коммерческими структурами, ведомствами и прочими организациям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/>
      </w:pPr>
      <w:r>
        <w:rPr/>
        <w:t>Регламент предоставления информации сторонними организациями.</w:t>
      </w:r>
    </w:p>
    <w:p>
      <w:pPr>
        <w:pStyle w:val="Normal"/>
        <w:jc w:val="both"/>
        <w:rPr/>
      </w:pPr>
      <w:r>
        <w:rPr/>
        <w:t>Перечень регламентов может быть изменен на стадии "Рабочая документация"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7.3. создание условий функционирования объекта автоматизации, при которых гарантируется соответствие создаваемой системы требованиям, содержащимся в ТЗ</w:t>
      </w:r>
    </w:p>
    <w:p>
      <w:pPr>
        <w:pStyle w:val="Normal"/>
        <w:ind w:firstLine="708"/>
        <w:jc w:val="both"/>
        <w:rPr/>
      </w:pPr>
      <w:r>
        <w:rPr/>
        <w:t>Силами Заказчика в срок до начала проведения пусконаладочных работ должны быть выполнены следующие рабо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>Осуществлена подготовка помещений для размещения Системы в соответствии с требованиями Исполнител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>Проведено выделение (комплектование) и обучение штатов в соответствии с настоящим ТЗ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7.4. создание необходимых для функционирования системы подразделений и служб</w:t>
      </w:r>
    </w:p>
    <w:p>
      <w:pPr>
        <w:pStyle w:val="Normal"/>
        <w:ind w:firstLine="708"/>
        <w:jc w:val="both"/>
        <w:rPr/>
      </w:pPr>
      <w:r>
        <w:rPr/>
        <w:t>Поддержка функционирования Системы Заказчиком должна быть обеспечена на базе Службы эксплуатации МОУ ДОВ «ИАЦ» г. Перми, персонал которой должен обладать знаниями в области информационных и сетевых платформ, на которых будет реализована Система, а также опытом администрирования баз данных.</w:t>
      </w:r>
    </w:p>
    <w:p>
      <w:pPr>
        <w:pStyle w:val="Normal"/>
        <w:ind w:firstLine="708"/>
        <w:jc w:val="both"/>
        <w:rPr/>
      </w:pPr>
      <w:r>
        <w:rPr/>
        <w:t>В состав персонала, необходимого для обеспечения эксплуатации Системы, должны входит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/>
        <w:t>администраторы Системы - выделенный персонал, в обязанности которого входит выполнение специальных технологических функц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/>
        <w:t>эксплуатационный персонал - специалисты, обеспечивающие функционирование технических и программных средств, обслуживание и обеспечение рабочих мест пользователей.</w:t>
      </w:r>
    </w:p>
    <w:p>
      <w:pPr>
        <w:pStyle w:val="Normal"/>
        <w:jc w:val="both"/>
        <w:rPr/>
      </w:pPr>
      <w:r>
        <w:rPr/>
        <w:t>Требования к организационному обеспечению функционирования Системы приведены в п. 4.3.7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7.5. сроки и порядок комплектования штатов и обучения персонала</w:t>
      </w:r>
    </w:p>
    <w:p>
      <w:pPr>
        <w:pStyle w:val="Normal"/>
        <w:ind w:firstLine="708"/>
        <w:jc w:val="both"/>
        <w:rPr/>
      </w:pPr>
      <w:r>
        <w:rPr/>
        <w:t>Срок и порядок комплектования штатов определяется Заказчиком, обучение проводит Исполнитель в установленные Заказчиком сроки на основании дополнительного соглашения.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8. ТРЕБОВАНИЯ К ДОКУМЕНТИРОВАНИЮ</w:t>
      </w:r>
    </w:p>
    <w:p>
      <w:pPr>
        <w:pStyle w:val="Normal"/>
        <w:ind w:firstLine="708"/>
        <w:jc w:val="both"/>
        <w:rPr/>
      </w:pPr>
      <w:r>
        <w:rPr/>
        <w:t>Виды, наименование, комплектность и обозначения документов, разрабатываемых на различных стадиях создания Системы (см. таблицу), должны определяться в соответствии с ГОСТ 34.201-89, РД 50-34.698-90 и согласовываться с Заказчиком.</w:t>
      </w:r>
    </w:p>
    <w:p>
      <w:pPr>
        <w:pStyle w:val="Normal"/>
        <w:jc w:val="both"/>
        <w:rPr/>
      </w:pPr>
      <w:r>
        <w:rPr/>
        <w:t>Таблица - Документация на Систему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Стадия соз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именование докумен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Дополнительные указания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З</w:t>
            </w:r>
          </w:p>
          <w:p>
            <w:pPr>
              <w:pStyle w:val="Normal"/>
              <w:rPr/>
            </w:pPr>
            <w:r>
              <w:rPr/>
              <w:t>Т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ое задание на разработку Систем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34.602-89</w:t>
            </w:r>
          </w:p>
        </w:tc>
      </w:tr>
      <w:tr>
        <w:trPr>
          <w:trHeight w:val="286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яснительная записка к Техническому проекту Систем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исание комплекса технических средств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баз данных Систем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ость держателей подлинник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2.112-70</w:t>
            </w:r>
          </w:p>
        </w:tc>
      </w:tr>
      <w:tr>
        <w:trPr>
          <w:trHeight w:val="838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ость эксплуатационных документ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пользователя Систем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Д 50-34.698-90 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системного администрато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Web администрато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trHeight w:val="286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писание Систем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Д 50-34.698-90 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а и методика испытаний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Т 34.603-92, РД 50-34.698-90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таблице наименования документов приведены в соответствии с Рабочей программой.</w:t>
      </w:r>
    </w:p>
    <w:p>
      <w:pPr>
        <w:pStyle w:val="Normal"/>
        <w:ind w:firstLine="708"/>
        <w:jc w:val="both"/>
        <w:rPr/>
      </w:pPr>
      <w:r>
        <w:rPr/>
        <w:t>Каждому разработанному документу должно быть присвоено самостоятельное обозначение. Обозначения документов должны соответствовать ГОСТ 34.201-89.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9. ИСТОЧНИКИ РАЗРАБОТКИ</w:t>
      </w:r>
    </w:p>
    <w:p>
      <w:pPr>
        <w:pStyle w:val="Normal"/>
        <w:ind w:firstLine="708"/>
        <w:jc w:val="both"/>
        <w:rPr/>
      </w:pPr>
      <w:r>
        <w:rPr/>
        <w:t>Исходными документами для разработки настоящего ТЗ и Системы являются: Конкурсное техническое задание, "Концепция"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9.1. Законодательные и нормативные правовые акты</w:t>
      </w:r>
    </w:p>
    <w:p>
      <w:pPr>
        <w:pStyle w:val="Normal"/>
        <w:ind w:firstLine="708"/>
        <w:jc w:val="both"/>
        <w:rPr/>
      </w:pPr>
      <w:r>
        <w:rPr/>
        <w:t>При разработке Системы должны использоваться следующие законодательные и нормативные правовые акты:</w:t>
      </w:r>
    </w:p>
    <w:p>
      <w:pPr>
        <w:pStyle w:val="Normal"/>
        <w:ind w:firstLine="708"/>
        <w:jc w:val="both"/>
        <w:rPr/>
      </w:pPr>
      <w:r>
        <w:rPr/>
        <w:t>Указ Президента РФ от 06.03.1997 г. № 188 "Об утверждении перечня сведений конфиденциального характера";</w:t>
      </w:r>
    </w:p>
    <w:p>
      <w:pPr>
        <w:pStyle w:val="Normal"/>
        <w:ind w:firstLine="708"/>
        <w:jc w:val="both"/>
        <w:rPr/>
      </w:pPr>
      <w:r>
        <w:rPr/>
        <w:t>Указ Президента РФ от 30.11.1995 г. № 1203 "Об утверждении перечня сведений, отнесенных к государственной тайне";</w:t>
      </w:r>
    </w:p>
    <w:p>
      <w:pPr>
        <w:pStyle w:val="Normal"/>
        <w:ind w:firstLine="708"/>
        <w:jc w:val="both"/>
        <w:rPr/>
      </w:pPr>
      <w:r>
        <w:rPr/>
        <w:t>ГОСТ 34.201-89 "Виды, комплектность и обозначение документов при создании автоматизированных систем";</w:t>
      </w:r>
    </w:p>
    <w:p>
      <w:pPr>
        <w:pStyle w:val="Normal"/>
        <w:ind w:firstLine="708"/>
        <w:jc w:val="both"/>
        <w:rPr/>
      </w:pPr>
      <w:r>
        <w:rPr/>
        <w:t>ГОСТ 34.601-90 "Автоматизированные системы. Стадии создания";</w:t>
      </w:r>
    </w:p>
    <w:p>
      <w:pPr>
        <w:pStyle w:val="Normal"/>
        <w:ind w:firstLine="708"/>
        <w:jc w:val="both"/>
        <w:rPr/>
      </w:pPr>
      <w:r>
        <w:rPr/>
        <w:t>ГОСТ 34.602-89 "Техническое задание на создание автоматизированной системы";</w:t>
      </w:r>
    </w:p>
    <w:p>
      <w:pPr>
        <w:pStyle w:val="Normal"/>
        <w:ind w:firstLine="708"/>
        <w:jc w:val="both"/>
        <w:rPr/>
      </w:pPr>
      <w:r>
        <w:rPr/>
        <w:t>ГОСТ 34.603-92 "Виды испытаний автоматизированных систем";</w:t>
      </w:r>
    </w:p>
    <w:p>
      <w:pPr>
        <w:pStyle w:val="Normal"/>
        <w:ind w:firstLine="708"/>
        <w:jc w:val="both"/>
        <w:rPr/>
      </w:pPr>
      <w:r>
        <w:rPr/>
        <w:t>РД 50-34.698-90 "Автоматизированные системы. Требования к содержанию документов";</w:t>
      </w:r>
    </w:p>
    <w:p>
      <w:pPr>
        <w:pStyle w:val="Normal"/>
        <w:ind w:firstLine="708"/>
        <w:jc w:val="both"/>
        <w:rPr/>
      </w:pPr>
      <w:r>
        <w:rPr/>
        <w:t>ГОСТ 2.112-70 "ЕСКД. Ведомость держателей подлинников"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9.2. Нормативно-техническая документация Заказчика</w:t>
      </w:r>
    </w:p>
    <w:p>
      <w:pPr>
        <w:pStyle w:val="Normal"/>
        <w:ind w:firstLine="708"/>
        <w:rPr/>
      </w:pPr>
      <w:r>
        <w:rPr/>
        <w:t>Положения о Департаменте образования администрации г. Перми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360" w:top="1388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5"/>
      <w:gridCol w:w="2130"/>
      <w:gridCol w:w="4110"/>
      <w:gridCol w:w="855"/>
      <w:gridCol w:w="675"/>
    </w:tblGrid>
    <w:tr>
      <w:trPr>
        <w:trHeight w:val="337" w:hRule="exact"/>
        <w:cantSplit w:val="true"/>
      </w:trPr>
      <w:tc>
        <w:tcPr>
          <w:tcW w:w="1575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296545" cy="296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6545" cy="296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Вид документа:</w:t>
          </w:r>
        </w:p>
      </w:tc>
      <w:tc>
        <w:tcPr>
          <w:tcW w:w="5640" w:type="dxa"/>
          <w:gridSpan w:val="3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Техническое задание на разработку АИС</w:t>
          </w:r>
        </w:p>
      </w:tc>
    </w:tr>
    <w:tr>
      <w:trPr>
        <w:cantSplit w:val="true"/>
      </w:trPr>
      <w:tc>
        <w:tcPr>
          <w:tcW w:w="1575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</w:r>
        </w:p>
      </w:tc>
      <w:tc>
        <w:tcPr>
          <w:tcW w:w="2130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Система документации: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Проектная документация</w:t>
          </w:r>
        </w:p>
      </w:tc>
      <w:tc>
        <w:tcPr>
          <w:tcW w:w="855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Версия:</w:t>
          </w:r>
        </w:p>
      </w:tc>
      <w:tc>
        <w:tcPr>
          <w:tcW w:w="675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1.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1418"/>
      <w:gridCol w:w="2380"/>
      <w:gridCol w:w="2166"/>
    </w:tblGrid>
    <w:tr>
      <w:trPr>
        <w:trHeight w:val="326" w:hRule="exact"/>
        <w:cantSplit w:val="true"/>
      </w:trPr>
      <w:tc>
        <w:tcPr>
          <w:tcW w:w="340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</w:rPr>
          </w:pPr>
          <w:r>
            <w:rPr>
              <w:caps/>
            </w:rPr>
            <w:t>МОУ ДОВ</w:t>
          </w:r>
        </w:p>
        <w:p>
          <w:pPr>
            <w:pStyle w:val="Normal"/>
            <w:jc w:val="center"/>
            <w:rPr>
              <w:caps/>
            </w:rPr>
          </w:pPr>
          <w:r>
            <w:rPr>
              <w:caps/>
            </w:rPr>
            <w:t>«ИЦРСО» Г. Перми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>Дата:</w:t>
          </w:r>
        </w:p>
      </w:tc>
      <w:tc>
        <w:tcPr>
          <w:tcW w:w="2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lang w:val="en-US"/>
            </w:rPr>
            <w:t>01</w:t>
          </w:r>
          <w:r>
            <w:rPr/>
            <w:t>.0</w:t>
          </w:r>
          <w:r>
            <w:rPr>
              <w:lang w:val="en-US"/>
            </w:rPr>
            <w:t>8</w:t>
          </w:r>
          <w:r>
            <w:rPr/>
            <w:t>.200</w:t>
          </w:r>
          <w:r>
            <w:rPr>
              <w:lang w:val="en-US"/>
            </w:rPr>
            <w:t>8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 xml:space="preserve">Страница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>Проект:</w:t>
          </w:r>
        </w:p>
      </w:tc>
      <w:tc>
        <w:tcPr>
          <w:tcW w:w="2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ИНФОРМАЦИОННАЯ СИСТЕМА «КОНТРОЛЬ»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 xml:space="preserve">Всего страниц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StarSymbol;Arial Unicode MS"/>
      <w:sz w:val="18"/>
      <w:szCs w:val="18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color w:val="auto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Verdana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2">
    <w:name w:val="Plain Text2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5">
    <w:name w:val="Формула"/>
    <w:basedOn w:val="Normal"/>
    <w:next w:val="Normal"/>
    <w:qFormat/>
    <w:pPr>
      <w:tabs>
        <w:tab w:val="clear" w:pos="708"/>
        <w:tab w:val="right" w:pos="9809" w:leader="none"/>
      </w:tabs>
      <w:spacing w:lineRule="auto" w:line="360"/>
      <w:ind w:left="0" w:right="0" w:firstLine="567"/>
      <w:jc w:val="both"/>
    </w:pPr>
    <w:rPr>
      <w:rFonts w:ascii="Arial" w:hAnsi="Arial" w:cs="Arial"/>
      <w:sz w:val="20"/>
      <w:szCs w:val="20"/>
    </w:rPr>
  </w:style>
  <w:style w:type="paragraph" w:styleId="13">
    <w:name w:val="Список1"/>
    <w:basedOn w:val="Normal"/>
    <w:qFormat/>
    <w:pPr>
      <w:spacing w:lineRule="auto" w:line="48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tents5">
    <w:name w:val="TOC 5"/>
    <w:basedOn w:val="12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info.ru/fulltext/1/001/008/012/19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21:00Z</dcterms:created>
  <dc:creator>root</dc:creator>
  <dc:description/>
  <cp:keywords/>
  <dc:language>en-US</dc:language>
  <cp:lastModifiedBy>IRINA</cp:lastModifiedBy>
  <dcterms:modified xsi:type="dcterms:W3CDTF">2008-08-17T15:21:00Z</dcterms:modified>
  <cp:revision>2</cp:revision>
  <dc:subject/>
  <dc:title>ТЕХНИЧЕСКОЕ ЗАДАНИЕ</dc:title>
</cp:coreProperties>
</file>