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7 от «18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на выполнение работ по разработке системы предупредительных мер по  ограничению возможных рисков невыполнения образовательными услугам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истемы предупредительных мер по ограничению возможных рисков невыполнения образовательными услугами муниципального задани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истемы предупредительных мер по  ограничению возможных рисков невыполнения образовательными услугами муниципального задани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15 дней с момента заключения муниципального контра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350 000 (триста пятьдесят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6» августа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16:00Z</dcterms:created>
  <dc:creator>tevelevadb</dc:creator>
  <dc:description/>
  <cp:keywords/>
  <dc:language>en-US</dc:language>
  <cp:lastModifiedBy>ммц</cp:lastModifiedBy>
  <cp:lastPrinted>2008-08-18T12:21:00Z</cp:lastPrinted>
  <dcterms:modified xsi:type="dcterms:W3CDTF">2008-08-18T06:22:00Z</dcterms:modified>
  <cp:revision>4</cp:revision>
  <dc:subject/>
  <dc:title>ЗАПРОС КОТИРОВОЧНОЙ ЦЕНЫ</dc:title>
</cp:coreProperties>
</file>