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Техническое задание на разработку системы предупредительных мер по ограничению возможных рисков невыполнения образовательными учреждениями муниципального задания</w:t>
      </w:r>
      <w:r>
        <w:rPr>
          <w:rFonts w:cs="Times New Roman" w:ascii="Times New Roman" w:hAnsi="Times New Roman"/>
          <w:b/>
          <w:sz w:val="24"/>
          <w:szCs w:val="24"/>
        </w:rPr>
        <w:t xml:space="preserve"> в рамках реализации мероприятий городской целевой программы «Развитие образования города Перми до 2010 года»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5"/>
        <w:numPr>
          <w:ilvl w:val="1"/>
          <w:numId w:val="3"/>
        </w:numPr>
        <w:spacing w:lineRule="auto" w:line="240" w:before="120" w:after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блемно-ориентированный анализ проводится на основе серии проектных семинаров с представителями управления образования, административными командами ОУ, представителей органов общественно-государственного управления (не менее 7 семинаров по целевым группам, не менее 14 участников в каждой группе)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120" w:after="0"/>
        <w:ind w:left="72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Результаты оформляются в виде диаграмм с текстовыми пояснениями. На диаграммах отражается структура и обусловленность проблем. Цветами выделяются аспекты проблем. Рассматриваются отраслевые проблемы образования и проблемы системы управления образованием г. Перми. 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120" w:after="0"/>
        <w:ind w:left="72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иаграммы дополняются сетевыми и структурными бизнес-моделями описанными в методологии программно-целевого проектирования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120" w:after="0"/>
        <w:ind w:left="72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дельно описана методика и технология проведенного анализа.</w:t>
      </w:r>
    </w:p>
    <w:p>
      <w:pPr>
        <w:pStyle w:val="Style15"/>
        <w:numPr>
          <w:ilvl w:val="1"/>
          <w:numId w:val="3"/>
        </w:numPr>
        <w:spacing w:lineRule="auto" w:line="240" w:before="120" w:after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 основе проблемно-ориентированного анализа выделяются проблемные области возможных рисков невыполнения ОУ муниципального задания. На основе отчетов о выполнении ОУ (не менее 60 учреждений по группам «Бренд», «Центр», «Окраина») муниципального задания в 2008 году проводится структурный анализ по каждому из показателей муниципального задания с выделением групп ОУ, согласно методике.</w:t>
      </w:r>
    </w:p>
    <w:p>
      <w:pPr>
        <w:pStyle w:val="Style15"/>
        <w:spacing w:lineRule="auto" w:line="240" w:before="120" w:after="0"/>
        <w:contextualSpacing/>
        <w:jc w:val="both"/>
        <w:rPr/>
      </w:pPr>
      <w:r>
        <w:rPr>
          <w:rFonts w:cs="Times New Roman" w:ascii="Times New Roman" w:hAnsi="Times New Roman"/>
          <w:sz w:val="24"/>
        </w:rPr>
        <w:t>Формируются диаграммы по каждому из показателей с текстовыми пояснениями. На диаграммах отражается структура выполнения муниципального задания в разрезе показателей.</w:t>
      </w:r>
    </w:p>
    <w:p>
      <w:pPr>
        <w:pStyle w:val="Style15"/>
        <w:numPr>
          <w:ilvl w:val="1"/>
          <w:numId w:val="3"/>
        </w:numPr>
        <w:spacing w:lineRule="auto" w:line="240" w:before="120" w:after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 основе аналитических материалов формируется пакет методических и административных документов, включающий:</w:t>
      </w:r>
    </w:p>
    <w:p>
      <w:pPr>
        <w:pStyle w:val="Style15"/>
        <w:numPr>
          <w:ilvl w:val="0"/>
          <w:numId w:val="2"/>
        </w:numPr>
        <w:spacing w:lineRule="auto" w:line="240" w:before="120" w:after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налитическую справку по результатам выполнения ОУ муниципального задания,</w:t>
      </w:r>
    </w:p>
    <w:p>
      <w:pPr>
        <w:pStyle w:val="Style15"/>
        <w:numPr>
          <w:ilvl w:val="0"/>
          <w:numId w:val="2"/>
        </w:numPr>
        <w:spacing w:lineRule="auto" w:line="240" w:before="120" w:after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етодические рекомендации для административных команда ОУ по анализу и формированию показателей муниципального задания,</w:t>
      </w:r>
    </w:p>
    <w:p>
      <w:pPr>
        <w:pStyle w:val="Style15"/>
        <w:numPr>
          <w:ilvl w:val="0"/>
          <w:numId w:val="2"/>
        </w:numPr>
        <w:spacing w:lineRule="auto" w:line="240" w:before="120" w:after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дминистративные регламенты по организации контроля формирования и исполнения муниципального задания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завершении работ проводится экспертная оценка результатов работы со стороны департамента образования комиссией в составе не менее 3 специалистов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ь должен представить полный содержательный отчет о ходе выполнения работ по каждому из пунктов технического задания с приложением: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240" w:before="0" w:after="0"/>
        <w:ind w:left="72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исков регистрации участников семинаров и опросов, 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240" w:before="0" w:after="0"/>
        <w:ind w:left="72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истических  и иных данных, используемых в аналитических и информационных материалах, заверенных учреждениями,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240" w:before="0" w:after="0"/>
        <w:ind w:left="72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сание используемых методик и технологи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4"/>
          <w:szCs w:val="24"/>
        </w:rPr>
        <w:t>Директор ИЦРСО                                                                                                   Цыганова Е.Н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7T14:31:00Z</dcterms:created>
  <dc:creator>IRINA</dc:creator>
  <dc:description/>
  <cp:keywords/>
  <dc:language>en-US</dc:language>
  <cp:lastModifiedBy>IRINA</cp:lastModifiedBy>
  <dcterms:modified xsi:type="dcterms:W3CDTF">2008-08-17T14:31:00Z</dcterms:modified>
  <cp:revision>2</cp:revision>
  <dc:subject/>
  <dc:title>Приложение № 2</dc:title>
</cp:coreProperties>
</file>