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ическое задание на разработку механизма привлечения органов общественно-государственного управления в процедуры рейтингования образовательных учреждений по результатам исполнения муниципального задания на услуги обще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 Критерии и показатели управления качеством образования г. Перми должны быть логически увязаны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ами проблемно-ориентированного анализ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ями и показателями регионального и федерального уров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ями комплексного проекта модернизации образования Пермского края.</w:t>
      </w:r>
    </w:p>
    <w:p>
      <w:pPr>
        <w:pStyle w:val="Normal"/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казателей управления качеством образования г. Перми должны быть определены периодичность их измерения и методы их измерения.</w:t>
      </w:r>
    </w:p>
    <w:p>
      <w:pPr>
        <w:pStyle w:val="Normal"/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и должны отражать следующие аспекты управления качеством образ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обучения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воспитания и социализации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ое и психическое здоровье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дровая обеспеченность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ы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управ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ы быть определены показатели, в оценке которых принимают участие родители и общественн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показателей должна содержать два уровня: городской уровень и уровень образовательного учрежд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нные показатели должны быть распределены по следующим механизмам управления качеством образования г. Пер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зада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мулирование руководителей образовательных учрежд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мулирование работников образовательных учреждений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олжна быть проведена аналитическая работа по оценке роли и места органов общественно-государственного управления в деятельности отрасли «Образование», включающий в себ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ую справку о деятельности органов общественно-государственного управления на ОУ города Перми (анализ не менее 200 учреждений),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тическая справка результатах деятельности и формах контроля за деятельностью ОУ со стороны органов общественно-государственного управления на ОУ города Перми (анализ не менее 200 учреждений,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форм и методов рейтингования, существующих в отрасли «Образование»,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ы и закреплены в регламентах механизмы привлечения органов общественно-государственного управления в процедуры рейтингования ОУ по результатам исполнения муниципального задания на услуги обще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работ проводится экспертная оценка результатов работы со стороны департамента образования комиссией в составе не менее 3 специалис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представить полный содержательный отчет о ходе выполнения работ по каждому из пунктов технического задания с приложение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ков регистрации участников семинаров и опросов,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х  и иных данных, используемых в аналитических и информационных материалах, заверенных учреждениями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используемых методик и технолог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иректор ИЦРСО                                                                                                   Цыганов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  <w:lvl w:ilvl="1">
      <w:start w:val="1"/>
      <w:numFmt w:val="bullet"/>
      <w:lvlText w:val="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464"/>
        </w:tabs>
        <w:ind w:left="4464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36:00Z</dcterms:created>
  <dc:creator>IRINA</dc:creator>
  <dc:description/>
  <cp:keywords/>
  <dc:language>en-US</dc:language>
  <cp:lastModifiedBy>IRINA</cp:lastModifiedBy>
  <dcterms:modified xsi:type="dcterms:W3CDTF">2008-08-17T14:36:00Z</dcterms:modified>
  <cp:revision>2</cp:revision>
  <dc:subject/>
  <dc:title>Приложение № 2</dc:title>
</cp:coreProperties>
</file>