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18 от «18» августа 2008 г. о проведении запроса котировок, мы, нижеподписавшиеся, предлагаем осуществить разработку механизма привлечения органов общественно-государственного управления в процедуры рейтингования образовательных учреждений по результатам исполнения муниципального задания на услуги общего образования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350 000 (триста пятьдеся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56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01:00Z</dcterms:created>
  <dc:creator>Даша</dc:creator>
  <dc:description/>
  <cp:keywords/>
  <dc:language>en-US</dc:language>
  <cp:lastModifiedBy>ммц</cp:lastModifiedBy>
  <cp:lastPrinted>2008-08-18T12:24:00Z</cp:lastPrinted>
  <dcterms:modified xsi:type="dcterms:W3CDTF">2008-08-18T06:25:00Z</dcterms:modified>
  <cp:revision>5</cp:revision>
  <dc:subject/>
  <dc:title>КОТИРОВОЧНАЯ ЗАЯВКА</dc:title>
</cp:coreProperties>
</file>