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9 от «18» августа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созданию механизма перехода на договорные отношения между учредителем и ОУ при размещении муниципального задания на образовательные услуги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созданию механизма перехода на договорные отношения между учредителем и ОУ при размещении муниципального задания на образовательные услуги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созданию механизма перехода на договорные отношения между учредителем и ОУ при размещении муниципального задания на образовательные услуги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1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400 000 (четыреста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26» августа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4:52:00Z</dcterms:created>
  <dc:creator>tevelevadb</dc:creator>
  <dc:description/>
  <cp:keywords/>
  <dc:language>en-US</dc:language>
  <cp:lastModifiedBy>ммц</cp:lastModifiedBy>
  <cp:lastPrinted>2008-08-18T12:26:00Z</cp:lastPrinted>
  <dcterms:modified xsi:type="dcterms:W3CDTF">2008-08-18T06:26:00Z</dcterms:modified>
  <cp:revision>4</cp:revision>
  <dc:subject/>
  <dc:title>ЗАПРОС КОТИРОВОЧНОЙ ЦЕНЫ</dc:title>
</cp:coreProperties>
</file>