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 xml:space="preserve">Муниципальный контракт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____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, именуемое в дальнейшем «Заказчик», в лице директора Цыгановой Е.Н., действующей на основании Устава,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созданию механизма перехода на договорные отношения между учредителем и ОУ при размещении муниципального задания на образовательные услуги в соответствии с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/>
        <w:t>2.2. Окончание выполнения работ: 15 дней с момента заключения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5. Сроки оплаты: окончательный расчёт в течение 10 (деся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, имеющего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jc w:val="both"/>
        <w:rPr/>
      </w:pPr>
      <w:r>
        <w:rPr/>
        <w:t>Производить оплату работ эксперта мероприятий за счет средств, выплаченных за выполненные работы в объеме не более 5% от общего финансирова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4:53:00Z</dcterms:created>
  <dc:creator>k0603</dc:creator>
  <dc:description/>
  <cp:keywords/>
  <dc:language>en-US</dc:language>
  <cp:lastModifiedBy>IRINA</cp:lastModifiedBy>
  <cp:lastPrinted>2008-05-05T10:03:00Z</cp:lastPrinted>
  <dcterms:modified xsi:type="dcterms:W3CDTF">2008-08-17T14:53:00Z</dcterms:modified>
  <cp:revision>2</cp:revision>
  <dc:subject/>
  <dc:title>Приложение № 2</dc:title>
</cp:coreProperties>
</file>