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ое задание на создание механизма перехода на договорные отношения между учредителем и ОУ при размещении муниципального задания на образовательные услуги </w:t>
      </w:r>
      <w:r>
        <w:rPr>
          <w:rFonts w:cs="Times New Roman" w:ascii="Times New Roman" w:hAnsi="Times New Roman"/>
          <w:b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казатели управления качеством образования г. Перми разделяются на рассчитываемые и нерассчитываемые. Для нерассчитываемых показателей описываются организационные механизмы определения их целевых значений. Для рассчитываемых показателей разрабатываются алгоритмы расчёта с указанием исходных данных. Алгоритмы расчёта должны содержать текстовое описание и иллюстрирующие графические диаграммы. Для автоматизации расчётов по разрабатываемым алгоритмам создается электронная модель в программном сред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значения показателей должны определяться на основании их естественных (прогнозных) и необходимых значений с учётом имеющихся возможнос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олжна содержать методы определения целевых значений показателей для городского уровня и для уровня образовательных учреждений. Методы определения целевых значений показателей должны быть дифференцированы для различных видов образовательных учреждений.</w:t>
      </w:r>
    </w:p>
    <w:p>
      <w:pPr>
        <w:pStyle w:val="Normal"/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казатели должны отражать следующие аспекты управления качеством образ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оспитания и социализации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и психическое здоровье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ая обеспеченность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ы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быть определены показатели, в оценке которых принимают участие родители и общественность.</w:t>
      </w:r>
    </w:p>
    <w:p>
      <w:pPr>
        <w:pStyle w:val="Style15"/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Разработаны и закреплены в регламентах механизмы перехода на договорные отношения между учредителем и ОУ при размещении муниципального задания на образовательные услуг, включающ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у проекта формы муниципального зада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а определения контрольных показателей и их экспертной оценки</w:t>
      </w:r>
      <w:r>
        <w:rPr>
          <w:rFonts w:cs="Times New Roman" w:ascii="Times New Roman" w:hAnsi="Times New Roman"/>
          <w:sz w:val="24"/>
          <w:szCs w:val="24"/>
        </w:rPr>
        <w:t xml:space="preserve"> Система показателей должна содержать два уровня: городской уровень и уровень образовательного учрежде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а согласования муниципального задания с органами управления образования Г. Перми и органами общественно-государственного управле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ламенты промежуточного и итогового контроля исполнения муниципального за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работ проводится экспертная оценка результатов работы со стороны департамента образования комиссией в составе не менее 3 специалис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представить полный содержательный отчет о ходе выполнения работ по каждому из пунктов технического задания с приложение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ков регистрации участников семинаров и опросов,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х  и иных данных, используемых в аналитических и информационных материалах, заверенных учреждениями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используемых методик и технологий.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ИЦРСО                                                                                                   Цыганова Е.Н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  <w:lvl w:ilvl="1">
      <w:start w:val="1"/>
      <w:numFmt w:val="bullet"/>
      <w:lvlText w:val="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464"/>
        </w:tabs>
        <w:ind w:left="4464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42:00Z</dcterms:created>
  <dc:creator>IRINA</dc:creator>
  <dc:description/>
  <cp:keywords/>
  <dc:language>en-US</dc:language>
  <cp:lastModifiedBy>IRINA</cp:lastModifiedBy>
  <dcterms:modified xsi:type="dcterms:W3CDTF">2008-08-17T14:42:00Z</dcterms:modified>
  <cp:revision>2</cp:revision>
  <dc:subject/>
  <dc:title>Приложение № 2</dc:title>
</cp:coreProperties>
</file>