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седания  котировочной  комиссии по  размещению  муниципального  заказа  МДОУ  «Детский сад № 238»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>18 августа 2008 года</w:t>
      </w:r>
    </w:p>
    <w:p>
      <w:pPr>
        <w:pStyle w:val="Normal"/>
        <w:ind w:left="5760" w:firstLine="708"/>
        <w:jc w:val="center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>Носкова Елена Владимировна  -  заведующий МДОУ « Детский сад № 23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 xml:space="preserve">   </w:t>
      </w:r>
      <w:r>
        <w:rPr/>
        <w:t>Кустова Ольга Леонидовна –   зам. по АХЧ</w:t>
      </w:r>
    </w:p>
    <w:p>
      <w:pPr>
        <w:pStyle w:val="Normal"/>
        <w:ind w:right="-365" w:hanging="0"/>
        <w:rPr/>
      </w:pPr>
      <w:r>
        <w:rPr/>
        <w:t xml:space="preserve">   </w:t>
      </w:r>
      <w:r>
        <w:rPr/>
        <w:t>Кучерявых Евгения  Игоревна  –  главный бухгалтер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</w:t>
      </w: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/>
        <w:t>Ельшина Татьяна  Георгиевна -  кладовщ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на выполнение капитального ремонта: ремонтно-строительных работ по замене лестничных ограждений в   МДОУ  № 238».</w:t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ДОУ « Детский сад № 238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ЗАО «Декор» (420051, РТ, г. Казань, ул. Тэцевская, 32/2 «В»)</w:t>
      </w:r>
    </w:p>
    <w:p>
      <w:pPr>
        <w:pStyle w:val="Normal"/>
        <w:ind w:left="1080" w:hanging="900"/>
        <w:jc w:val="both"/>
        <w:rPr/>
      </w:pPr>
      <w:r>
        <w:rPr/>
        <w:t>2. ООО «ЮСКОМ-Альянс» (614036, г. Пермь, ул. Мира, 88)</w:t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101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2203"/>
        <w:gridCol w:w="2383"/>
        <w:gridCol w:w="2140"/>
      </w:tblGrid>
      <w:tr>
        <w:trPr>
          <w:trHeight w:val="1652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ксимальн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контракта, руб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ЗАО «Декор</w:t>
            </w:r>
            <w:r>
              <w:rPr>
                <w:b/>
              </w:rPr>
              <w:t>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ЮСКОМ-Альянс»</w:t>
            </w:r>
          </w:p>
        </w:tc>
      </w:tr>
      <w:tr>
        <w:trPr>
          <w:trHeight w:val="1485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капитального ремонта: ремонтно-строительных работ по замене лестничных ограждений в МДОУ «Детский сад № 238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 970,4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 870,4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 000,0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>В извещении запроса котировок на выполнение капитального ремонта: ремонтно-строительных работ по замене лестничных ограждений в   МДОУ «Детский сад № 238» установлены следующие требования:</w:t>
      </w:r>
    </w:p>
    <w:p>
      <w:pPr>
        <w:pStyle w:val="Normal"/>
        <w:ind w:firstLine="720"/>
        <w:jc w:val="both"/>
        <w:rPr/>
      </w:pPr>
      <w:r>
        <w:rPr/>
        <w:t>1. Срок выполнения работ 20  дней.</w:t>
      </w:r>
    </w:p>
    <w:p>
      <w:pPr>
        <w:pStyle w:val="Normal"/>
        <w:ind w:firstLine="720"/>
        <w:jc w:val="both"/>
        <w:rPr/>
      </w:pPr>
      <w:r>
        <w:rPr/>
        <w:t>2. Наличие лицензии на выполнение данных видов работ.</w:t>
      </w:r>
    </w:p>
    <w:p>
      <w:pPr>
        <w:pStyle w:val="Normal"/>
        <w:ind w:firstLine="720"/>
        <w:jc w:val="both"/>
        <w:rPr/>
      </w:pPr>
      <w:r>
        <w:rPr/>
        <w:t>3. Сметный расчет и спецификац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Признать котировочную заявку ЗАО «Декор»,  как     соответствующую требованиям, установленным в извещении о проведении запроса котировок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Признать победителем в проведении запроса котировок  ЗАО «Декор», с ценой   котировочной заявки – 249 870,44 руб., как участника размещения заказа, представившего котировочную заявку, которая отвечает всем требованиям, установленным в извещении о проведении запроса котировок (в соответствии с пунктом 2 статьи 47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3.Отклонить котировочную заявку  ООО «ЮСКОМ-Альянс», как котировочную заявку, имеющую более высокую цену закупаемых работ.  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Носкова Е.В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Кустова О. Л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Ельшина Т.Г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Кучерявых Е.И.</w:t>
      </w:r>
    </w:p>
    <w:sectPr>
      <w:type w:val="nextPage"/>
      <w:pgSz w:w="11906" w:h="16838"/>
      <w:pgMar w:left="680" w:right="680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7:25:00Z</dcterms:created>
  <dc:creator>gkon426-6</dc:creator>
  <dc:description/>
  <cp:keywords/>
  <dc:language>en-US</dc:language>
  <cp:lastModifiedBy>User</cp:lastModifiedBy>
  <cp:lastPrinted>2008-08-18T13:29:00Z</cp:lastPrinted>
  <dcterms:modified xsi:type="dcterms:W3CDTF">2008-08-18T07:31:00Z</dcterms:modified>
  <cp:revision>19</cp:revision>
  <dc:subject/>
  <dc:title>ПРОТОКОЛ 8</dc:title>
</cp:coreProperties>
</file>