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узыка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августа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интерактивного комплекта (извещение № 32 от 04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августа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узыкальное оборудова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ерцовский О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 54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уз)-28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уз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8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уз)-28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Перцовский Олег Валентинович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14 540, 00 (Триста четырнадцать тысяч пятьсот сорок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ИП Перцовский Олег Валентинович (юридический и фактический адреса: 614107, г.Пермь, ул.Уральская, д.53а, 37) с ценой муниципального контракта 314 54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МузОН» (юридический адрес: 614068, г.Пермь, ул.Ленина, 69;  фактический адрес: 614010, г.Пермь, Комсомольский пр., 79) с ценой муниципального контракта 347 85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dc:language>en-US</dc:language>
  <cp:lastModifiedBy>ump19</cp:lastModifiedBy>
  <dcterms:modified xsi:type="dcterms:W3CDTF">2008-08-18T08:10:00Z</dcterms:modified>
  <cp:revision>13</cp:revision>
  <dc:subject/>
  <dc:title>ПРОТОКОЛ № 1</dc:title>
</cp:coreProperties>
</file>