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 xml:space="preserve">18.08.2008г                                                                             № 17 (К18/08-08-Вакцина против гепатита А)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вников Виталий Петрович - Председатель еди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230 4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Вакцина против гепатита А для взрослых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30 400 (Двести тридцать тысяч четыреста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В течении 5 дней после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городско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по безналичному расчету в течении  10 календарных дней после поставк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омер запроса котировок цен: № 17 от 06.08.2008 года;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06 августа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1) ООО «Медиас»14.08.2008г 10-15;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2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3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2157"/>
        <w:gridCol w:w="2157"/>
        <w:gridCol w:w="1620"/>
        <w:gridCol w:w="1620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Меди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0 400 руб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0 400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и 5 дней после подписа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480"/>
        <w:rPr/>
      </w:pPr>
      <w:r>
        <w:rPr/>
        <w:t xml:space="preserve">Признать выигравшей котировочную заявку ООО «Медиас»  </w:t>
      </w:r>
      <w:r>
        <w:rPr>
          <w:b/>
          <w:bCs/>
          <w:szCs w:val="24"/>
        </w:rPr>
        <w:t xml:space="preserve"> (230400 руб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</w:t>
      </w:r>
      <w:r>
        <w:rPr/>
        <w:t>230 400 руб. (двести тридцать тысяч четыреста ) руб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 </w:t>
      </w:r>
      <w:r>
        <w:rPr/>
        <w:t xml:space="preserve">с участником размещения заказа </w:t>
      </w:r>
      <w:r>
        <w:rPr>
          <w:b/>
          <w:i/>
          <w:iCs/>
        </w:rPr>
        <w:t>ООО «Медиас»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Секретарь ____________________________ Ермолаева Е.В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67" w:hanging="0"/>
        <w:rPr/>
      </w:pPr>
      <w:r>
        <w:rPr/>
        <w:t>Заказчик МУЗ городская поликлиника № 8,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04:00Z</dcterms:created>
  <dc:creator>PetrovaMS</dc:creator>
  <dc:description/>
  <cp:keywords/>
  <dc:language>en-US</dc:language>
  <cp:lastModifiedBy> </cp:lastModifiedBy>
  <cp:lastPrinted>2008-08-18T08:45:00Z</cp:lastPrinted>
  <dcterms:modified xsi:type="dcterms:W3CDTF">2008-08-18T04:46:00Z</dcterms:modified>
  <cp:revision>23</cp:revision>
  <dc:subject/>
  <dc:title>ПРОТОКОЛ </dc:title>
</cp:coreProperties>
</file>