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ягкого инвентаря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авгус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мягкого инвентаря для родильного дома (извещение № 59 от 06 августа 2008 года размещено на официальном сайте «Администрация города Перми» (www.gorodperm.ru) в сети Интернет 06 авгус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43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из родовых сертифика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4300,0 (четыреста девяносто четыре тысячи триста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3 (трех) недель с момента заключения муниципального контракта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уйко Л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изводственно-коммерческая фирма «Родни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0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8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Бонус»  и составила 390290,0 (триста девяносто тысяч двести девяносто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Бону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анщина, 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9029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Ал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Л.Шатрова, 3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459205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Дядюшкина Л.В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 6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авгус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10"/>
        <w:gridCol w:w="1440"/>
        <w:gridCol w:w="1260"/>
        <w:gridCol w:w="1260"/>
        <w:gridCol w:w="128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уйко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н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одник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9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20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: г. Пермь, ул. Героев Хасана, 2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3 (трех) недель с момента заключения М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6:00Z</dcterms:created>
  <dc:creator>Маша</dc:creator>
  <dc:description/>
  <dc:language>en-US</dc:language>
  <cp:lastModifiedBy>USER</cp:lastModifiedBy>
  <cp:lastPrinted>2008-08-12T10:01:00Z</cp:lastPrinted>
  <dcterms:modified xsi:type="dcterms:W3CDTF">2008-08-18T03:23:00Z</dcterms:modified>
  <cp:revision>9</cp:revision>
  <dc:subject/>
  <dc:title>Протокол № 7/1</dc:title>
</cp:coreProperties>
</file>