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72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выполнение капитального ремонта по замене междуэтажного перекрытия с заменой внутренних электрических сетей электроснабжения в осях 2 – 4 з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«Детской музыкальной школы № 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ул. А.Щербакова, 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18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11   часов  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заключения муниципального контракта на  выполнение капитального   ремонта по </w:t>
      </w:r>
      <w:r>
        <w:rPr/>
        <w:t xml:space="preserve"> замене</w:t>
      </w:r>
      <w:r>
        <w:rPr>
          <w:b/>
        </w:rPr>
        <w:t xml:space="preserve"> </w:t>
      </w:r>
      <w:r>
        <w:rPr/>
        <w:t>междуэтажного перекрытия с заменой внутренних электрических сетей в осях 2 – 4 здания</w:t>
      </w:r>
    </w:p>
    <w:p>
      <w:pPr>
        <w:pStyle w:val="Normal"/>
        <w:jc w:val="both"/>
        <w:rPr/>
      </w:pPr>
      <w:r>
        <w:rPr/>
        <w:t xml:space="preserve">МОУ ДОД «Детской музыкальной школы № 5» г. </w:t>
      </w:r>
      <w:r>
        <w:rPr>
          <w:bCs/>
        </w:rPr>
        <w:t xml:space="preserve"> г.Перм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20"/>
      </w:tblGrid>
      <w:tr>
        <w:trPr/>
        <w:tc>
          <w:tcPr>
            <w:tcW w:w="4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м. председателя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разовательное учреждение дополнительного образования детей «Детская музыкальная школа № 5» г.Перми.</w:t>
      </w:r>
    </w:p>
    <w:p>
      <w:pPr>
        <w:pStyle w:val="Normal"/>
        <w:jc w:val="both"/>
        <w:rPr/>
      </w:pPr>
      <w:r>
        <w:rPr/>
        <w:t>Руководитель:  Голозина Елена Владиславовна.</w:t>
      </w:r>
    </w:p>
    <w:p>
      <w:pPr>
        <w:pStyle w:val="Normal"/>
        <w:jc w:val="both"/>
        <w:rPr/>
      </w:pPr>
      <w:r>
        <w:rPr/>
        <w:t>Адрес: 614026, г.Пермь, ул. А.Щербакова, 42.</w:t>
      </w:r>
    </w:p>
    <w:p>
      <w:pPr>
        <w:pStyle w:val="Normal"/>
        <w:jc w:val="both"/>
        <w:rPr/>
      </w:pPr>
      <w:r>
        <w:rPr/>
        <w:t>Телефон: (342)263-54-42, 263-46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372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8» июля 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капитальный  ремонт по замене междуэтажного перекрытия с заменой внутренних электрических сетей электроснабжения в осях 2 – 4 здания МОУ ДОД «Детской музыкальной школы № 5»  г.Перми по адресу: ул. А.Щербакова,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1 480 353,29 руб. (Один миллион четыреста восемьдесят тысяч триста пятьдесят три рубля 29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указанного в документации поступила одна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открытом аукционе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75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«Мрамор», 614000 г. Пермь, ул. Коммунистическая, 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ОО «Компания «Мрамор», 614000 г. Пермь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ул. Коммунистическая, 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икин А.М. – 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знецов А.А.-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вина Н.Ю.-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основании ч.5 ст.36 </w:t>
      </w:r>
      <w:r>
        <w:rPr>
          <w:bCs/>
        </w:rPr>
        <w:t xml:space="preserve">Федерального закона от 21.07.05 №94-ФЗ </w:t>
      </w:r>
      <w:r>
        <w:rPr/>
        <w:t>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Cs/>
        </w:rPr>
        <w:t xml:space="preserve"> признать аукцион несостоявшимся, так как один участник размещения заказа признан участником аукциона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 xml:space="preserve">Заказчику рекомендуется действовать в соответствии с законодательством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ствующий::</w:t>
        <w:tab/>
        <w:tab/>
        <w:tab/>
        <w:t xml:space="preserve">                    Аликин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              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                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 xml:space="preserve">                    Н.Н.Рудн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11:00Z</dcterms:created>
  <dc:creator>user</dc:creator>
  <dc:description/>
  <cp:keywords/>
  <dc:language>en-US</dc:language>
  <cp:lastModifiedBy>СОК</cp:lastModifiedBy>
  <cp:lastPrinted>2008-08-18T11:17:00Z</cp:lastPrinted>
  <dcterms:modified xsi:type="dcterms:W3CDTF">2008-08-18T05:17:00Z</dcterms:modified>
  <cp:revision>3</cp:revision>
  <dc:subject/>
  <dc:title/>
</cp:coreProperties>
</file>