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72 «А» 1/1</w:t>
      </w:r>
    </w:p>
    <w:p>
      <w:pPr>
        <w:pStyle w:val="Normal"/>
        <w:jc w:val="right"/>
        <w:rPr/>
      </w:pPr>
      <w:r>
        <w:rPr/>
        <w:t xml:space="preserve">от 18 августа 2008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ки </w:t>
      </w:r>
    </w:p>
    <w:p>
      <w:pPr>
        <w:pStyle w:val="Normal"/>
        <w:jc w:val="center"/>
        <w:rPr/>
      </w:pPr>
      <w:r>
        <w:rPr>
          <w:b/>
        </w:rPr>
        <w:t xml:space="preserve">на участие в открытом аукционе на выполнение капитального ремо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мене  междуэтажного перекрытия с заменой внутренних электрически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снабжения в осях 2 -4 здания МОУ Д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ой музыкальной школы № 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А.Щербакова, 4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3"/>
        <w:gridCol w:w="4498"/>
      </w:tblGrid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допуска к участ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укцион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пания «Мрам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 г. Пермь, ул.Коммунистическая,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я 2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размещения заказа (Приложение № 1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(Приложение № 3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 выполнения работ (Приложение № 4 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(оригинал платежного поручения/квитанция об оплате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.9  документации об аукционе (ч.1 ст.11 Федерального закона от 21.07.2005   № 94-ФЗ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реестре недобросовестных поставщиков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заявки (документы прошиты в один том, пронумерованы сквозной нумерацией, скреплены печатью; страницы копий документов заверены  в соответствии с  п.3.26    ГОСТ 6.30-2003.)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70 календарных дней с момента подписания муниципального контрак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, предлагаемых  участниками размещения заказа работ требованиям, указанным в Приложении № 3 к документации об аукцион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6стве обеспечения заявки на участие в аукционе (поступление денежных средств на лицевой счет заказчика) – 74 017,66 руб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Председательствующий                                                     А.М.Аликин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Члены комиссии                                                                 А.А.Кузнецов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Ответственный секретарь                                                  Н.Ю. Савина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Представитель заказчика                                                   Н.Н.Рудн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sz w:val="28"/>
      <w:szCs w:val="24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12:00Z</dcterms:created>
  <dc:creator>user</dc:creator>
  <dc:description/>
  <cp:keywords/>
  <dc:language>en-US</dc:language>
  <cp:lastModifiedBy>user</cp:lastModifiedBy>
  <dcterms:modified xsi:type="dcterms:W3CDTF">2008-08-14T10:12:00Z</dcterms:modified>
  <cp:revision>2</cp:revision>
  <dc:subject/>
  <dc:title/>
</cp:coreProperties>
</file>